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>
          <w:sz w:val="36"/>
        </w:rPr>
        <w:t>В.Ю.Ирхин, М.И.Кацнельсон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/>
          <w:sz w:val="36"/>
          <w:lang w:val="ru-RU"/>
        </w:rPr>
        <w:t>Крылья Феникса. Введение в квантовую мифофизику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© В. Ю. Ирхин, М. И. Кацнельсон, 2003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ылья Феникса. Введение в квантовую мифофизик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катеринбург, Издательство Уральского университета, 2003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64 с. Тираж 1500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/>
        <w:t>Email</w:t>
      </w:r>
      <w:r>
        <w:rPr>
          <w:lang w:val="ru-RU"/>
        </w:rPr>
        <w:t xml:space="preserve">: </w:t>
      </w:r>
      <w:r>
        <w:rPr/>
        <w:t>Valentin</w:t>
      </w:r>
      <w:r>
        <w:rPr>
          <w:lang w:val="ru-RU"/>
        </w:rPr>
        <w:t>.</w:t>
      </w:r>
      <w:r>
        <w:rPr/>
        <w:t>Irkhin</w:t>
      </w:r>
      <w:r>
        <w:rPr>
          <w:lang w:val="ru-RU"/>
        </w:rPr>
        <w:t>@</w:t>
      </w:r>
      <w:r>
        <w:rPr/>
        <w:t>imp</w:t>
      </w:r>
      <w:r>
        <w:rPr>
          <w:lang w:val="ru-RU"/>
        </w:rPr>
        <w:t>.</w:t>
      </w:r>
      <w:r>
        <w:rPr/>
        <w:t>uran</w:t>
      </w:r>
      <w:r>
        <w:rPr>
          <w:lang w:val="ru-RU"/>
        </w:rPr>
        <w:t>.</w:t>
      </w:r>
      <w:r>
        <w:rPr/>
        <w:t>ru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ННОТАЦ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ироко используя авторитетные тексты  различных религий, но не  забыв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ю  основную  специальность  --  теоретическую  физику,   авторы  пытаю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еревести»  представления  духовных  учений  на  язык  науки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актовать   высшую   реальность   как  «квантовую».   В   книг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трагиваются такие  темы, как  свобода  и  причинность,  время, энтропия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ерть, мир  человека и мир  Бога,  символика мужского и женского, Писание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оздание и многое другое. Новые интерпретации поэтических и мифолог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мволов  и  толкования сакральных  текстов  представляют  интерес  как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итателей-гуманитариев, так  и для научных работников, желающих  неформаль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рочувствовать»  квантовую   картину  мира.  Книга  может  бы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езна   также  для  широкого   круга   читателей,   которые   интересую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лософскими  вопросами  современной  науки,  ее   связями  с   психологие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кусством  и  религией, или просто  открыты  познанию  и обладают  чувств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юмор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ры  будут  благодарны  за критические  замечания  и  предложения.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отзывами обращаться: </w:t>
      </w:r>
      <w:r>
        <w:rPr/>
        <w:t>Valentin</w:t>
      </w:r>
      <w:r>
        <w:rPr>
          <w:lang w:val="ru-RU"/>
        </w:rPr>
        <w:t>.</w:t>
      </w:r>
      <w:r>
        <w:rPr/>
        <w:t>Irkhin</w:t>
      </w:r>
      <w:r>
        <w:rPr>
          <w:lang w:val="ru-RU"/>
        </w:rPr>
        <w:t>@</w:t>
      </w:r>
      <w:r>
        <w:rPr/>
        <w:t>imp</w:t>
      </w:r>
      <w:r>
        <w:rPr>
          <w:lang w:val="ru-RU"/>
        </w:rPr>
        <w:t>.</w:t>
      </w:r>
      <w:r>
        <w:rPr/>
        <w:t>uran</w:t>
      </w:r>
      <w:r>
        <w:rPr>
          <w:lang w:val="ru-RU"/>
        </w:rPr>
        <w:t>.</w:t>
      </w:r>
      <w:r>
        <w:rPr/>
        <w:t>ru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 вопросам коммерческого  использования данного текста или любой  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асти,  а  также с заявками  на  приобретение бумажной версии  обращаться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адресу: </w:t>
      </w:r>
      <w:r>
        <w:rPr/>
        <w:t>Valentin</w:t>
      </w:r>
      <w:r>
        <w:rPr>
          <w:lang w:val="ru-RU"/>
        </w:rPr>
        <w:t>.</w:t>
      </w:r>
      <w:r>
        <w:rPr/>
        <w:t>Irkhin</w:t>
      </w:r>
      <w:r>
        <w:rPr>
          <w:lang w:val="ru-RU"/>
        </w:rPr>
        <w:t>@</w:t>
      </w:r>
      <w:r>
        <w:rPr/>
        <w:t>imp</w:t>
      </w:r>
      <w:r>
        <w:rPr>
          <w:lang w:val="ru-RU"/>
        </w:rPr>
        <w:t>.</w:t>
      </w:r>
      <w:r>
        <w:rPr/>
        <w:t>uran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полнительную  информацию  по  этой  и  другим книгам  можно  найти на</w:t>
      </w:r>
    </w:p>
    <w:p>
      <w:pPr>
        <w:pStyle w:val="Normal"/>
        <w:bidi w:val="0"/>
        <w:ind w:left="0" w:right="0" w:hanging="0"/>
        <w:jc w:val="both"/>
        <w:rPr/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imp</w:t>
      </w:r>
      <w:r>
        <w:rPr>
          <w:lang w:val="ru-RU"/>
        </w:rPr>
        <w:t>.</w:t>
      </w:r>
      <w:r>
        <w:rPr/>
        <w:t>uran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ktm</w:t>
      </w:r>
      <w:r>
        <w:rPr>
          <w:lang w:val="ru-RU"/>
        </w:rPr>
        <w:t>_</w:t>
      </w:r>
      <w:r>
        <w:rPr/>
        <w:t>lab</w:t>
      </w:r>
      <w:r>
        <w:rPr>
          <w:lang w:val="ru-RU"/>
        </w:rPr>
        <w:t>/</w:t>
      </w:r>
      <w:r>
        <w:rPr/>
        <w:t>irkhin</w:t>
      </w:r>
      <w:r>
        <w:rPr>
          <w:lang w:val="ru-RU"/>
        </w:rPr>
        <w:t>/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се, впереди  Солнца  кружила  птица величиной  с  девять  гор. И  сказал 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нгелу: «Что  это  за птица?»  И  говорит  он мне: «Она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анитель  вселенной».  И  сказал   я:  «Господин,  как  это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анитель вселенной?  Объясни  мне». И сказал мне  ангел: «Птиц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а летит вместе с солнцем и,  раскинув крылья,  принимает лучи его, котор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обны языкам пламени.  И если  бы не принимала она  их,  не уцелел  бы род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ческий,  но приставил  Бог  эту птицу». И  раскинула она  крыль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и,  и  увидел  я на правом ее  крыле буквы весьма великие,  каждая слов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умно,  величиной  около  четырех тысяч модиев, и  были те буквы золотые.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азал  мне  ангел:  «Прочти  их». И  прочел я, и  гласили  они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Не   земля  рождает   меня  и   не   небо,  а  рождают   меня  крыль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гненные». И  сказал я: «Господин, что  это за  птица, и как им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е?» И сказал мне ангел: «Феникс имя ее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кровение Варух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обные  таинства,   включая  Дела   Колесницы,  вполне  можно  излагать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полненном  ресторане  и не  бояться, что вас поразит удар  молнии:  гр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ркестра,  звон тарелок и гул разговоров на другие темы заглушит ваши слов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 к тому же никто и не собирается вас слуша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. Грейвс. Белая Богин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ГЛАВЛЕ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Введение. Что такое реальность и как с ней бороть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Сны разочарованного физ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Традиционные представления о реаль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 Мир человека и мир Бог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 Мир общества и мир Бог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 Норма, безумие, творчеств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7. Квантовый мир: конец классической причинност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8. Сказка о двойке: принцип дополнительности и проблема язык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9. Священный текст и мир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0. Правое и левое: дуализм знания и поним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1. Измерение, декогерентность и шредингеровская кошк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2. Парадокс ЭПР и нелокальность квантового мир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3. Символика пути и проблема свободы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4. Наблюдатель за Вселенн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5. Необратимость, энтропия и проблема зл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6. Заключение. Дух дышит, где хочет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1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ведение. Что такое реальность и как с ней боротьс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ли хорошенько подумать, все это смахивает на балаган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Хуэйкай. Застава без воро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среде советской технической  интеллигенции,  измученной  нарзаном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сударственными      экзаменами     по      марксизму-ленинизму,      сло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философия»     и     производные     от     него     (например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философствование»),  мягко   говоря,  не  пользовались  больш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важением.  В  то  же время  жизнь  этой  прослойки,  как  и  жизнь  вообщ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должала оставаться  полигоном  для философских экспериментов. Скажем: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вично  -- материя  или  дух? Иными  словами,  наличие  водки в  свобод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даже или желание выпить? Эксперимент, проведенный в масштабах всей стра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1985-- 87  гг., был убедительным  подтверждением правильности философс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деализма.  К сожалению,  из миллионов  людей,  стоявших  в  очередях вин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делов,  соответствующие   мировоззренческие  выводы  смогли  сделать  лиш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диницы  (см.,  напр.,  «Москва--  Петушки»  Вен.  Ерофеева 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Зияющие  высоты»   А.   Зиновьева,   относящиеся,   впрочем,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торически более раннему  периоду). Дальше материя брала свое  -- куплен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дка  выпивалась, и  мир волшебным образом  менялся.  В частности, возника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трый  интерес к  философским  проблемам,  заканчивавшийся зачастую тяжел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хмельем -- на радость  позитивистам, всегда предостерегавшим от обсужд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их проблем как «ненаучных». При  этом один и тот же человек д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пивки не  вызывал никаких особенных чувств, в  процессе выпивки становил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учшим другом,  а наутро  лишь один взгляд на его физиономию  мог привести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яжелым последствиям. Естественно возникал вопрос -- а каков же он  на сам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ле, этот человек? То есть в реальности? Тем более,  что сразу после снят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хмельного состояния эта реальность опять менялась, обычно к лучшему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стати  сказать, Россия  продолжает  доказывать вторичность  материи,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астности, недостаточность любых экономических законов для понимания чего 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  ни  было, в  России  происходящего  --  к  несчастью или  к  счастью  (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висимости  от  отношения  к  этим  законам). Приводить  длинные и  скуч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ргументы по  этому более чем спорному вопросу было бы, наверное, не слишк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умно (а нескучные тем более, ибо,  как сказано у  Дж. К.  Джерома, что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идно  глазу,  то не вредно для желудка);  поэтому мы ограничимся ссылкой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личайшее,  по  мнению  авторов,  произведение  русской  литературы  втор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половины </w:t>
      </w:r>
      <w:r>
        <w:rPr/>
        <w:t>XX</w:t>
      </w:r>
      <w:r>
        <w:rPr>
          <w:lang w:val="ru-RU"/>
        </w:rPr>
        <w:t xml:space="preserve"> века  --  поэму Вен. Ерофеева «Москва-- Петушки»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м все написано.  Может быть, она (Россия, а не поэма; хотя поэма, навер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же...)  действительно уникальна,  как  убеждены  многие теософы.  Но т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рименимость  экономических законов для понимания  повседневной россий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зни и есть высшее проявление реальности (вполне, так сказать, данное нам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щущениях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  -- земля  неочищенная,  не  орошаемая дождем  в день гнева! Загово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роков ее среди  нее  -- как лев рыкающий, терзающий добычу; съедают душ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ирают имущество и драгоценности, и умножают число вд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езекииль 22:24-- 25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Как  мы  все  неоднократно наблюдали  в течение  российского  </w:t>
      </w:r>
      <w:r>
        <w:rPr/>
        <w:t>XX</w:t>
      </w:r>
      <w:r>
        <w:rPr>
          <w:lang w:val="ru-RU"/>
        </w:rPr>
        <w:t xml:space="preserve">  века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начала,  действительно,  съедают  души,  а  уже  потом обирают  имущество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рагоценности.  Ну, а  умножение числа  вдов  происходит  уже почти что сам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обой,  автоматически.  Во всяком случае, ответственных за это  потом днем с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гнем не сыщешь.  Причем, что важно, занимаются всем этим пророки; Иезекиил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 говорит --  лжепророки, истинные пророчества -- штука тоже малоприятная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пасная,  и истина (и даже Истина) способна косить людей  не хуже чумы. Но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уть к спасению  тоже может быть найден только через Истину, так что не худ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бы узнать  о ней  побольше.  Кое-что мы  собираемся здесь рассказать в  меру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аших более чем скромных сил и возможност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стати о заговорах.  Рассмотрим другой  пример несамоочевидности всег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занного  с понятием реальности (между прочим, а что все-таки означает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о?  В. В. Набоков  писал  в послесловии к «Лолите»,  что бе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вычек оно вообще ничего не означает, и был совершенно прав). Итак, пример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  свято  убежден,  что  весь   мир  находится   под  властью  гнус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говорщиков  -- ну, допустим, рыжих. Очевидный  бред?  Но он подтвержд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кспериментально,    причем   всегда.   Скажем,   по   телевизору   показа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ого-нибудь высокопоставленного рыжего -- вот  он, голубчик! По телевизор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показывают вообще никаких рыжих  -- конспирация! Потом,  рыжие  почему-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яют  явную враждебность к данному  человеку  (а некоторые, наоборот,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их мерзких целях  притворяются доброжелателями). Все это  очень  реаль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чти как закон всемирного тяготения. Это может определять жизнь и смерть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пьяной драке  с  очередным особенно наглым рыжим  или  от инфаркта,  ес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жиданно выясняется, какого цвета были  волосы у твоего любимого  дедушк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гда  они вообще были. Так  реален этот заговор рыжих или нет?  Для да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кретного человека -- безусловно! Можно представить себе и комбинирован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учай  -- когда  рыжие  злодейски  правят  миром  или,  наоборот,  являю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лейшими людьми -- в зависимости от принятой дозы. Ой, как все слож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так,   мы   подходим  к  вопросу,   важному  для   каждого   существ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тендующего на разумность -- что же такое реальность (а  заодно -- и как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й   бороться,   когда   совсем   достанет).   Прежде   всего,   подчеркн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самоочевидность   понятия   реальности   (даже   при   уверенности   в  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овании).  Только поэтому и возможна философия как нечто  отдельное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кусства, науки, морали; раскрытие понятия «реальность» как ра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яется одной из ее основных задач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чу сказать, что  внутреннее биение нерва мысли Канта -- это проблема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призрак ли я в этом мире. Или,  иначе говоря,  проблема реальности. Очен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анная вещь. На основании моего опыта жизни  и  чтения  у  меня  сложило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ердое убеждение,  что  у так  называемых идеалистов было какое-то  рвени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ая-то  плодотворная страсть доказать реальность мира, доказать реаль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щей вне нас. Тогда  как у  материалистов... такого рвения не было.  Им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залось  само собой разумеющимся. Поэтому  очень часто их  воображение ту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лчало, мысль не  приходила  в движение. Рука  не уставала  бить кремень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талл, но искры  не  высекались. Это пример того, как опасно считать что-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о собой разумеющимся.  А с  другой стороны, опасно  в присутствии дурак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ять  рвение, доказывая реальность внешнего  мира,  потому что по  ход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казательства ты многое ставишь под  вопрос, многое становится сомнитель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слишком  много  ограничений  накладывается  на  человеческое  познание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е, на его возможность что-то утверждать о веща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. К. Мамардашвили. Кантианские вариаци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  этой   точки   зрения   знаменитое  ленинское  определение  матер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объективная реальность,  существующая помимо нашего сознания и данная нам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щущениях)  является неполным.  Ощущения --  штука  хитрая,  о чем  знают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ько  философы,  но и  сочинители  анекдотов (разработано  новое  средст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нестезии: вата в  ушах хирурга... ха-ха!).  Но дело даже  не в  этом. К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вое  понятие  вводится,  скажем, в  математике,  это  должно,  в  качеств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тивировки,  сопровождаться  доказательством,  что  существует хотя бы оди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ъект с соответствующими свойствами. Можно ли доказать  наличие объектив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и,   существующей  помимо  нашего  сознания?  Непонятно  даже,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иматься за такое доказательство. Математика подсказывает нам выход: ес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льзя,  но  очень  хочется,  можно  постулировать  --  тогда  существов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ъективной и т. д.  становится аксиомой. Эта аксиома является  основной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ременной  европейской  науки  (точнее,  естествознания),  но  отверг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ктически  всеми остальными  развитыми мировоззрениями.  Тогда определ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енина (по крайней мере, его первая часть) эквивалентно следующему:  матер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это  то, что изучают  естественные науки.  По крайней мере,  так обстоя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ло   в   1908   году,   когда    был    написан    «Материализм 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мпириокритицизм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мнению многих  авторов, создание  квантовой физики в первой полови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Х    века   радикально    изменило   ситуацию,    приведя    к   пересмотр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ественнонаучных представлений о реальности. Приблизительно в это же врем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западная философия и теология  испытали кризис, связанный  с катастрофами </w:t>
      </w:r>
      <w:r>
        <w:rPr/>
        <w:t>XX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ка, прежде  всего с первой и еще более со второй мировой войной. Например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ссовое уничтожение людей по национальному признаку (Холокост) было многи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принято  как  крушение  традиционных  европейских  ценностей.  На  перв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згляд,  сопоставление   этих   революций   (мы   употребляем   это   слов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бстрагируясь от любого оценочного смысла, для характеристики  любых  рез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нений основ; в этом смысле революция и  контрреволюция для нас -- одно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 же) кажется  странным  и даже, возможно, кощунственным.  В конце  конц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смотр  основ  теоретической физики, как  можно  думать, касается горст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ециалистов  (на самом  деле  так  думать  все-таки нельзя,  особенно  ес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помнить о  таком проявлении научной революции как водородная  бомба), в 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время  как  политические катастрофы </w:t>
      </w:r>
      <w:r>
        <w:rPr/>
        <w:t>XX</w:t>
      </w:r>
      <w:r>
        <w:rPr>
          <w:lang w:val="ru-RU"/>
        </w:rPr>
        <w:t xml:space="preserve"> века  стоили жизни десяткам,  если н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отням,  миллионов  людей.  Но  ведь  начинается  все  всегда  с  достаточ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безобидных     (потому     что    «слова,     слова,     слова»)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метафизических» парадоксов. Ницшевский крик отчаяния «Бог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умер»   превращается  эпигонами  в   интеллектуальные  упражнения,  з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оторыми следует  утрата или  уничтожение жизненно  важных вещей.  Воистину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хула на Духа Святого была и остается единственным непрощаемым  грехом. Наук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же, начиная с </w:t>
      </w:r>
      <w:r>
        <w:rPr/>
        <w:t>XVIII</w:t>
      </w:r>
      <w:r>
        <w:rPr>
          <w:lang w:val="ru-RU"/>
        </w:rPr>
        <w:t xml:space="preserve"> века,  все больше и больше претендует на роль замкнут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мировоззрения. Так или иначе, почти любые  философские  и даже теологически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строения  последних  двухсот-трехсот  лет  конструируются  с  оглядкой  н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естественнонаучную  картину  мира, даже если  под  оглядкой  подразумеваетс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тталкивание (подобное  попыткам  не  думать о черной  обезьяне из известн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стории про Ходжу Насреддина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крыв наук зеленый т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долго плакал, а пот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го закрыл и бросил в реку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уки вредны человеку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. Хармс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счастью  для  себя, очень и  очень многие  люди действительно  реш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разрешимую проблему и не  думают об обезьяне (то бишь о естественнонауч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ртине мира); простейшее решение состоит в том, чтобы не думать вообще ни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чем, руководствуясь социально полезными  инстинктами и рефлексами (в </w:t>
      </w:r>
      <w:r>
        <w:rPr/>
        <w:t>XX</w:t>
      </w:r>
      <w:r>
        <w:rPr>
          <w:lang w:val="ru-RU"/>
        </w:rPr>
        <w:t xml:space="preserve"> век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много  и  убедительно,  хотя  и  довольно обидно,  говорил  о  «спяще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человеке», подобном заводной машинке, известный мистик и оккультист Г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Гурджиев, да и не он  один,  конечно). Почему  «к счастью»?  Эт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танет  совершенно понятным,  если  только  вдуматься, во  что именно должен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ерить человек, принимающий всерьез все  то, чему учат  в  школе.  Он должен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ерить в то, что живет в крохотной части враждебной и, в целом, абсолютно н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испособленной  для жизни Вселенной;  он живет даже не  просто на маленьк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ланете,  а  в  тончайшем слое на  поверхности  этой  планеты между лишенны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оздуха и  пронизанным  смертоносными  излучениями  пространством  и  сжат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раскаленной магмой. Среда вокруг него и его собственный организм кишмя киша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аразитами,  действующими  на  молекулярном,   клеточном  и  всех  остальны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уровнях; в любой момент они  могут загрызть его до смерти -- если эта  сама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мерть не произойдет по любой из миллиарда остальных причин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тко, надежно работают бойн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, кому нужно, всегда при ноже,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начит, в потенции каждый -- покойник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 исключением тех, кто уж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Высоц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 таким  мелочах, как неизбежное превращение Солнца в красный гигант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ным  испепелением  всех  близко  расположенных  планет, а потом  в  бел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рлик, за  чем последует  унылое «мирное» остывание  или взры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же  не стоит забывать.  Да и всей Вселенной по любой из научных физ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делей рано или поздно придет безрадостный конец  --  либо сжатие в точку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ничтожение  в  пламени   апокалиптического  пожара,  либо  распад   матер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нестабильность  протона), вечная тьма и  абсолютный  космический холод.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м все заканчивается. Совсем.  И,  что  самое страшное, во всем  этом  н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какого  смысла. Люди  по-настоящему умные  и  чуткие,  как  Блез  Паскал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чувствовали весь ужас  естественнонаучной  картины  мира еще в  момент 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зарождения в </w:t>
      </w:r>
      <w:r>
        <w:rPr/>
        <w:t>XVII</w:t>
      </w:r>
      <w:r>
        <w:rPr>
          <w:lang w:val="ru-RU"/>
        </w:rPr>
        <w:t xml:space="preserve"> веке. Не было утрачено это ощущение и позднее, например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т проклятая наук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бессмертья людям не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рет! И в том моя порук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науке скоро капу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тому что нет наук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бессмертье людям ест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видал такие знак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слыхал такую вест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. Хармс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новейшей истории метафизика оказалась  тесно переплетенной с этик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ая определяет отношения как между людьми, так и человека  с Богом (пу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асения).  Традиционные  этические  учения  берут  начало  в  христианств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е было и остается  основой для западного мира («западного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широком смысле, включая Россию). К сожалению, в своих старых формах (как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тоотеческом  учении,   так  и  в  построениях  Гегеля  или   Канта,  то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ходящих, в конечном счете,  к  христианской  традиции) они  оказались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полне  готовыми  дать  ответы  на  вопросы,  по-новому  звучащие на  кажд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историческом повороте и терзающие  современного  мыслящего человека.  </w:t>
      </w:r>
      <w:r>
        <w:rPr/>
        <w:t>XX</w:t>
      </w:r>
      <w:r>
        <w:rPr>
          <w:lang w:val="ru-RU"/>
        </w:rPr>
        <w:t xml:space="preserve"> век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бжегся  и на абсолютизации научного подхода (попытки  организовать личную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бщественную  жизнь на  «строго научных» или, во всяком  случае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трого рациональных основах), и  на  издержках истерической  реакции на это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дход со стороны воинствующего иррационализма (например, возрождение сам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черного оккультизма или дремучего язычества с культом крови и семени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ло  в том, что  никакое сформулированное  «учение» вообщ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достаточно для  надежной ориентации  в  этом мире.  В  отличие от  падш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дама, Бог обладает полной свободой. «Божественная» реальность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ля Бога разбивают все схемы и не вмещаются ни в какие  рамки человечес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ания и, тем более, гуманистических построен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ногое можем мы сказать, и однако же не  постигнем  мы Его [Господа]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нец слов: «Он есть все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ирах 43:2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вала же Господу твоему, Господу величия, превыше Он  того, что они 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писывают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оран 37:18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увствуя  это,  над  «неразрешимыми» этическими  проблем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ились и продолжают биться средневековые схоласты, русские писатели-класси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Достоевский  и  Толстой) и религиозные философы серебряного века (Соловье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рдяев, Шестов...),  западноевропейские экзистенциалисты,  следующие  ли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аскаля и Кьеркегора,  и теологи-модернисты. Неудивителен и рост интереса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токам традиционных религиозных учений, прежде  всего к священному Писанию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е  по своему смыслу содержит  всю полноту  божественного откровения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жется единственным надежным  противоядием от  обеих  названных крайносте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риализма и  язычества. Для нового  (и верного)  толкования  и  поним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иблии снова приходится взывать о помощи к св. Дух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до  сказать,  что  само по себе  обращение к религиозному, то есть,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ечном  счете,  к  «мистическому»,  опыту  не  снимает ника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блем.  Этот  опыт  подтверждает,  что  мир устроен  гораздо  сложнее, ч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ческая Вселенная, изучаемая естественными науками, но, вообще говоря,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ще страшне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ашно жить на этом свет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нем отсутствует уют,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тер воет на рассвет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лки зайчика грызу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. Олейников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 так уж трудно ощутить  ледяной ветер,  сквозящий  из  каких-то дыр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ждой  точке  пространства,  и  учуять за всем этим возню непостижимых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   чудовищ.   Можно  и  просто,  как   один  из  героев  неутомим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пуляризатора всего «этакого» В. Пелевина,  почувствовать,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я Вселенная  провоняла  рыбой (на  самом деле  лишь повторяя  и профаниру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тафору Паскаля). Тогда уж лучше (спокойнее) не понимать вообще ничего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сказывать ему про свойства  совершенного человека -- все равно что кат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шь в повозке или веселить перепелку барабанным боем: и та и другая, того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яди, умрут со страх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Чжуанцзы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 это уже  очевидно не  ведет  ни  к  какому  выходу  --  сознавать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овать все-таки необходимо. Путь к спасению лежит за этими устрашающи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или   просто   противными)  образами.   «Претерпевший  же  до   конц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асется» (Мф. 10:22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зрения о Высшей  Реальности можно найти не только в священных книг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личных  религий,  но  и   в  некоторых  формально  «светских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кстах, особенно в поэз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чувствиям не верю, и прим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не боюсь. Ни клеветы, ни я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не бегу. На свете смерти нет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ссмертны все. Бессмертно все. Не над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яться смерти ни в семнадцать ле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 в семьдесят. Есть только явь и све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 тьмы, ни смерти нет на этом свет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все уже на берегу морск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я из тех, кто выбирает се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идет бессмертье косяко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Тарковс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 свою   очередь,  высокую  поэзию,   оптимизм  и  веру   в   высок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назначение человека, давшие начало христианской культуре, можно найти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кровениях богословов и философов, принадлежащих к различным традициям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ловек универсален в абсолютном и истинном смысле, ибо он приемлет вс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окупность существующих вещей, как вечных, так и преходящих. Все же проч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ующие вещи не приемлют  этого... Человек же  в полной  мере  облад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разу двумя отношениями: благодаря первому из них он вступает в Божествен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сутствие, а благодаря  второму -- в присутствие  сотворенного мира. О н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ворят, что он -- раб, поскольку на него возложены религиозные обязан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он, подобно миру, сначала не существовал, а потом обрел бытие. Но о нем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ворят, что  он --  Господь,  поскольку  он является наместником Аллаха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емле,   обладает   божественным    образом   и    создан   «наилучш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жением»  (Коран  95:4). Он  --  будто «перешеек»  межд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ом и истинным, который соединяет тварь и Творц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бн Араб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2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ны разочарованного физик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т мурашки по спи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мертные крадутся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всего делов-то м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ыло, что -- проснуться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Высоц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этой книге мы, с одной стороны, опираемся на писания разных традици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 с другой -- пытаемся показать, что прорывы к  Высшему возможны и на основ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которых  вполне  научных  текстов  и  представлений,  правда, при  услов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вильной (то есть представляющейся  правильной лично  нам)  интерпретаци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ая картина мира гораздо более «открыта», чем классическ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ественнонаучная  парадигма.  Ее  объекты  обладают  настолько   странны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йствами, что по сравнению с «повседневностью»  квантовый  ми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ставляет  собой  настоящую  Страну  Чудес.  Например,  здесь  все  врем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сходят   волшебные  превращения  и  легко  можно   встретить  миф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ентавров, а также то, что превосходит любые человеческие фантаз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не такие странности в Стране Чудес случаются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ней нет границ, не нужно плыть, бежать или лете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пасть туда не сложно, никому не запрещает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ней можно оказаться -- стоит только захотет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если кто-то снова вдруг проникнуть попыт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трану Чудес волшебную в красивом добром сне,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 даже то, что кажется, что только представляет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йдет в своей загадочной и сказочной стран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Высоц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вычные   для   нас  представления  о   свойствах  материальных  те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транства  и времени  в  квантовой  механике  оказываются неверными.  Пр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ходе  в  микромир  все  жесткие  объекты  теряют форму,  расплываются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чезают,  а  время  в некотором смысле  вообще  отсутствует.  При  этом,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равнению со  «старой» физической картиной мира,  возможны бол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убокие  сопоставления  квантового описания и со  священными  текстами, и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зультатами мистического опы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 б врата познания были открыты, людям открылась  бы бесконечност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люди укрылись от мира и видят его лишь в узкие щели своих пещер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У. Блейк. Бракосочетание рая и ад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пределенном смысле  Ленин, подобно  многим другим материалистам,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тельным, так  и  стихийным,  как воинствующим,  так и миролюбивым,  бы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-таки прав. Мир  существовал всегда. Атомы,  волны,  кванты  существова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мимо  физиков. «Физики»  (в  широком  смысле  слова,  то 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ествоиспытатели,      ученые,      натурфилософы)      получаются     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обычных» людей, воспринимающих  мир по  бесхитростному принцип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что  вижу,  о  том  и  пою»,  когда  они  выращивают  кристалл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ставлений о внешнем мире, разбираясь в храме и  мусоре  своего сознания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усор  этот принесен туда  рекой  времени --  размышлением. Другими словам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ая  физика есть плод ищущего  ума,  и  она  неотделима  от  глубин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конов  работы  сознания.  Эта физика возникает в головах исследователей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ле Дающего -- источника разума, внимания и интереса к сути  вещей. Поэт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тория  науки  есть  в  то  же   время   история  глубинных  (по-настоящ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убинных!) психологических процессов, и когда этот процесс даяния-получ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вого знания  останавливался, развитие  физики  также останавливалось.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ько рог изобилия фактов и идей (в первую очередь, идей) открывался снов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ка двигалась вперед неудержимыми темпа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кольку  мир создан идеей (а  вот здесь Ленин  с нами, мягко  говор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порил  бы)   и  в   своей  иерархичности  представлен  разными   уровня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грубления, то и развитие физики есть не более чем приближение к знанию эт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ящей идеи  или,  по-другому, движение  вспять к  истокам своего  ума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зловым  пунктам бессознательного.  Основная творящая идея  мира изложена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личных канонических писаниях. Они не имеют прямого отношения к физике, 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«перевернутом»  (отраженном  в  зеркале)  состоянии  являю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рпусом  законов  физики,  а  на  уровне  воплощения --  и  самой  физик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турфилософией мира.  Квантовая физика при правильном  понимании есть  то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о Божие, ключевым пунктом  которого является  термодинамика добра, огн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юбви и победы над холодом смерти. По  глубинному смыслу здесь  имеет  мес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ждество,  а  по форме  --  подобие  с  точностью  до  наоборот,  инверс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еркальность.  Человек, познавая  натуру (природу),  на самом деле устраня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пятствия для понимания глубинной сути мира, душа которого (</w:t>
      </w:r>
      <w:r>
        <w:rPr/>
        <w:t>anima</w:t>
      </w:r>
      <w:r>
        <w:rPr>
          <w:lang w:val="ru-RU"/>
        </w:rPr>
        <w:t xml:space="preserve"> </w:t>
      </w:r>
      <w:r>
        <w:rPr/>
        <w:t>mundi</w:t>
      </w:r>
      <w:r>
        <w:rPr>
          <w:lang w:val="ru-RU"/>
        </w:rPr>
        <w:t>)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есть та взаимонесвязанная, но полная  до  краев и в  то  же  время свободна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трана идей,  воспринимаемая нами  как Зазеркалье.  При этом  человек  може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збежать поклонения идолам, лишь обретая единого Бога внутри себ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 каждого свой Бог. Но станет вскор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нятно всем (и мне -- в их хоре)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в бесконечном разговор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итьях, плаче, строгом спор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явленном бытии-простор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диный волен Бог волно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/>
        <w:t>(Р. Рильк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Alles meines Blutes Welle,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Alles</w:t>
      </w:r>
      <w:r>
        <w:rPr>
          <w:lang w:val="ru-RU"/>
        </w:rPr>
        <w:t xml:space="preserve"> </w:t>
      </w:r>
      <w:r>
        <w:rPr/>
        <w:t>heilig</w:t>
      </w:r>
      <w:r>
        <w:rPr>
          <w:lang w:val="ru-RU"/>
        </w:rPr>
        <w:t xml:space="preserve">, </w:t>
      </w:r>
      <w:r>
        <w:rPr/>
        <w:t>alles</w:t>
      </w:r>
      <w:r>
        <w:rPr>
          <w:lang w:val="ru-RU"/>
        </w:rPr>
        <w:t xml:space="preserve"> </w:t>
      </w:r>
      <w:r>
        <w:rPr/>
        <w:t>gut</w:t>
      </w:r>
      <w:r>
        <w:rPr>
          <w:lang w:val="ru-RU"/>
        </w:rPr>
        <w:t>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[Все -- в моей крови волн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священно, все добро!]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Г. Гесс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дача   нашей   книги   --  вовсе   не   в  том,  чтобы   дать   нов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чно-популярный  материал, которого в литературе и без того предостаточ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 в том, чтобы  заложить,  если угодно, некие новые (по крайней мере,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чно-технической  интеллигенции)  принципы  мышления.  Сейчас мы  выскаж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чередную крамольную мысль. По существу, накопление «интересных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то есть значимых для непрофессионала) экспериментальных фактов в  науке у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закончено. Физики первой половины </w:t>
      </w:r>
      <w:r>
        <w:rPr/>
        <w:t>XX</w:t>
      </w:r>
      <w:r>
        <w:rPr>
          <w:lang w:val="ru-RU"/>
        </w:rPr>
        <w:t xml:space="preserve"> века занимались  действительно базовым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законами  мироздания:  существование  и суть  атомов,  физические  механизмы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химических  и  биологических  процессов,  природа  пространства,  времени 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гравитации...   С  другой   стороны,  современные   исследователи  (включая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разумеется, и  авторов,  когда  они  выступают в  профессиональном качестве)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ивычно и  радостно плещутся  в теплых и  удобных лужах частных проблем.  С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этой точки  зрения можно говорить  о кризисе науки как кризисе  смысла. Есл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ля  классической  науки  основным  был  вопрос  как,  то  теперь  все  чащ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иходится задумываться  над другим  вопросом:  зачем.  Проблема  и  причин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ризиса --  сохранение  старого  понятийного аппарата  исследования, стар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абора    логических   категорий.    Привычное    «классическое»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рациональное мышление произвольно  (и,  как теперь  становится ясно, слишко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ямолинейно  и  неадекватно) соединяет либо  разделяет  понятия.  Необходи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овый  язык,  который  был  бы  (еще одна  крамола!) ближе к  языку  учений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радиционных  в высоком смысле этого слова.  В  этом смысле  язык  духов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ткровения дает некий аналог  математическому формализму. (Все, дальше мож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 стесняться, хуже себе мы уже не сделаем...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прочем,  возможно, что «новый» инструментарий,  включающ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е, был  лишь утерян в  Новое  время --  он был  в  ходу,  например  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лхимиков.  Истинная  этика  научного  знания -- это  разделение  высшего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зшего и обращение  к высшему  через  гнозис  (что  в переводе  и  означ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знание). Физики, будучи  людьми, должны  искать истину прежде всего  чере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знание себя, но пока  они не способны к  такому повороту, а лишь ссылаю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 «внешний» эксперимент.  Конечно,  на этом «лишь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азируются все успехи  нашей  технической  цивилизации,  но мы-то говорим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знании с целью спасения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действительности, все научные  категории суть категории сознания, и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  механике речь идет, в  определенном  смысле, только о  психолог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ков.  Слово  «только»  опять  же  не  имеет  уничижитель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ысла. Царство Божие, как известно,  внутри нас, и  «Тот, Кто  в вас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ьше того,  кто в мире»  (1 Иоан. 4:4). Физик уже должен пробудить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нового осмысления природы реальности, но все равно продолжает видеть т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 старый сон о квантовом и классическом как внешн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,  глубокое   проникновение  в  суть  новой   картины  мира   требу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езненной  смены   всего   понятийного   аппарата   и   расширения   рамо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«дозволенного»  для  добропорядочного члена </w:t>
      </w:r>
      <w:r>
        <w:rPr/>
        <w:t>scientific</w:t>
      </w:r>
      <w:r>
        <w:rPr>
          <w:lang w:val="ru-RU"/>
        </w:rPr>
        <w:t xml:space="preserve"> </w:t>
      </w:r>
      <w:r>
        <w:rPr/>
        <w:t>community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научной общественности). Но «оно того стоит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 говорит  Господь Саваоф:  если  это  в  глазах  оставшегося  наро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кажется дивным во дни сии, то неужели оно дивно и в Моих очах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Захария 8: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идение  отдельных истин, воспринимаемых как дискретные идеи, и вид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рерывного,  то есть целого, различно. Знание квантовой физики Самим Бог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человеческое знание ее проявления в мире -- разные  вещи. Народ в  дан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учае -- это физики,  «основоположники»  человеческого  знан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научная общественность». На  самом деле,  современные ученые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ют (точнее, не понимают) квантовой  идеи, в отличие от Того, Кто яв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е истинным Творцом и Воплощени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ша книга  не добавит ничего к такому знанию квантовой физики, котор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гло    бы    быть    формализовано    и    воспринято    «физическ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бществом», но, как мы надеемся, уточнит личные представления  о н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укажет направления к личному постижению квантовых состояний, которые лежа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  пределами науки. Они описаны не в физике, а  в  некоторых сводах знан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нных не людьми, но Богом, -- в  канонических текстах. Физики же вынужде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ираются  на  свой  канон  --  предшествующую сумму  знаний  в виде науч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атей.  Таким  образом,  есть  человеческое  знание  о «дивной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 физике и подлинное, безотносительное знание о мире, в  котором у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т причинно-следственных связ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гинь, наважденье, сгинь! Замкни страницы, книг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пи между собой, чтоб их не перечесть!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а томит, как ярость, злость и мест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а не чтит причин. Она равновелик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причины нет, когда причина ест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авид Самойлов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гадываясь о существовании квантового мира и пытаясь описать его, люд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гут  опираться лишь на  свое единственное знание -- знание самих себя. О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хватывают лишь  то,  что можно пропустить  через свои пять органов  чувст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е являются  тварными,  как  и все  остальные  физические  инструменты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теграция   такого   знания   происходит   тоже  этими   органами   чувст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олированными от квантовых состоян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бы перейти в квантовый мир, нужно превратить свой главный измеряющ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струмент  --  сознание  или  мышление  --  в  новый измерительный  прибор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ботающий на новых принципах постижения. Для этого нужно не развитие физи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науки, а изменение самих физиков, чтобы они смогли работать с квантовы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тегориями. Находясь на старых позициях, вперед не пройти, квантовой физик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ужны  новые гностические  основания.  Главное здесь  -- работа  «по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я»,  а  не  обычные  измерительные  инструменты.  Там, где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рение,  истинное исследование квантовой физики  заканчивается, поскольк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 попадаем в локальную измеряющую систему с ее  дробностью и дискретностью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рогативой   низкого  уровня   ума,   пусть  даже  «научного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ая  физика  есть  идея  высшей   гностической  нравственности,  эт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уховного пути, переход к высотам духа, где любой «человеческий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зык уже должен быть превзойден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лючевые   проблемы   квантовой   физики   «зацеплены»   з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ундаментальный вопрос  о природе необратимости и энтропии, о  втором нача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рмодинамики, в  том  числе в  его  информационных  аспектах.  Физикам  ещ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стоит осмыслить идею обратимости (цикличности), характерную для духов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адиций. Возможно, каждому  это  придется  делать самостоятельно,  соверш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ворот (инверсию) в своем  сознании. Тогда отдельная личность окажется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роге царства свободы, войдет во врата Небесного Иерусалима, т. е. испыт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ветление.  Однако этот  процесс может быть и крайне мучителен:  вспомн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оубийство  Больцмана, развивавшего концепцию необратимости (как  всегда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их случаях, лежащие на поверхности «социальные» объяснения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гут быть достаточны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умеется,  мы  заранее  категорически  отметаем   любые  обвинения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пытках «протащить мистику в науку». В науку  мы ничего  та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протаскиваем и ни в коем случае не призываем ссылаться в  научных статья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 сны  и озарения.  Будучи ограничена в своих  методах,  подходах и целях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ка  самодостаточна.  В  то  же  время,  психологически  обсуждаемые  н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налогии и  связи  могут  оказаться  (а  могут  и  не оказаться!  зависит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...)  полезными, в том числе и для научной работы.  Дело в том,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ую   механику   практически    каждый   человек   (а   не   толь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к-профессионал) способен воспринимать и применять на интуитивном уровн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действительности, когда футболист забивает гол или шофер ведет машину, о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шают своим умом и  телом сложнейшие уравнения движения,  хотя  ни  тот, 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ой  в  большинстве  случаев не  имеет ни  малейшего представления  об 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матической формулировке.  Тем  не менее  --  подчеркнем  еще  раз  --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ности, они делают именно это. И если мяч после удара ногой летит в ворот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чужие,  а  не свои), значит,  уравнения  решены  правильно.  В то  же врем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динственная дорога  для рационального ума современного человека в квантов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  лежит через математический формализм. Мы  не  способны представить себ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цессы в квантовом мире  с той же непосредственностью,  с  какой футболис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ставляет себе последствия удара по мячу. Именно  это имел в виду один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крупнейших физиков второй половины </w:t>
      </w:r>
      <w:r>
        <w:rPr/>
        <w:t>XX</w:t>
      </w:r>
      <w:r>
        <w:rPr>
          <w:lang w:val="ru-RU"/>
        </w:rPr>
        <w:t xml:space="preserve"> века  Р. Фейнман, когда утверждал, чт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квантовую   механику   не   понимает  никто»   («Характер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физических  законов»).  Эту проблему не решить  в рамках самой  науки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очно  так  же  как футболисты не стали бить по мячу  лучше из-за  недавне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явления в классической  механике новых концепций,  скажем, «странны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аттракторов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 другой  стороны, человек, как сейчас  известно многим (или  хотя  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которым),  состоит  не только из  физического тела и  логического ума; 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меливается  претендовать  на  спасение  и  вечность.   Таким  образом,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ключена  какая-то  природная  связь  структур  человеческого  сознания 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 реальностью  (напомним,  что последняя как-никак лежит в основа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оения  материи).  Поэтому можно попытаться (и  именно  это мы  собираем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делать)  «укоренить» квантовую  физику  в человеческой психик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ключая в работу и  ее иррациональные пласты --  наиболее мощные и глубоки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мы знаем со времен Фрей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ть  два  мира  --  одушевленный  и  неодушевленный.  Хотя  сам  физи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носится к одушевленному миру, предмет  его исследований  -- неодушевлен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.  Законы   одушевленного  (тонкого)  мира  в  высших  своих  проявления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учаются   священниками,    нижестоящего   мира    (плотного    тела)  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лософами-физиками. И те, и другие пользуются сознанием. Законы обоих мир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сущности  идентичны,  но  они используют различные языки,  разные  спосо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дировки.      Поэтому     при     исследовании      глубинных     вопрос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лотного»  тела,   которыми   занимается   экспериментальная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оретическая физика,  возможно лишь сопоставление  и выявление определен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налогий  между языками  «тонкого» и  «грубого». Т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эта работа происходит  в сознании, ее  эффективность зависит  от  уровн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вития главного измерительного инструмента физика -- его  ума. Поскольку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ии законов существует иерархичность  (спуск  от тонкого к плотному)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 и исследование законов, приоритетность знания следуют издавна заведенн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рядку --  от  высшего  к  низшему.  Физики  в  своей  деятельности  все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граничивались  областью грубых материй и  явлений, отдавая  наиболее важ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ласти   проявления  «тонких»  законов  ботаникам,  зоологам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щенникам. Таким  образом, термодинамическая система, которую физики имею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  своем   столе,   оказывается  лишь   жалкой  частицей  системы  Еди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длокального.  Проще  говоря, законы жизни одушевленного и  неодушевле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обны,  идентичны.  Физикам не нужно заведомо обрекать  себя  на  неудач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брасывая  самый   эффективный  инструмент  изучения   квантов  --  остро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личающее, познающее оружие вним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упец, который знает  свою  глупость,  тем самым уже  мудр,  а глупец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ящий себя мудрым, воистину, как говорится, «глупец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хаммапад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кто-то спасся от глупости, значит, и мы мож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У. Блейк. Бракосочетание рая и ад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 только физик поймет  это, он сразу перейдет  на  благодатную  нив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ретения  высшего знания, постижения законов духовного. Сознание  физика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декватно задачам, поставленным  квантовой  физикой, пока  он  не  перешел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боте  с  ним.  Новая физика --  это  область  проблем  неведомого,  друг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звание его глуп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прочем,  повышение  производительности  труда квантовых теоретиков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яется  для  нас  сколько-нибудь  серьезной целью.  В отличие от  блага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частья всех живых сущест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3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диционные представления о реально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 Господь Бог есть истин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еремия 10:1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альность  окружающего нас  мира,  горнего  и  дольнего,  неба и зем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возглашена в Библии.  Мир сотворен Богом «хорошо весьма»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значает ценность всего тварно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  одеваешься  светом,  как  ризою,  простираешь  небеса,  как  шатер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строяешь над водами горние  чертоги Твои, делаешь  облака Твоею колесницею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шествуешь  на  крыльях  ветра.  Ты  творишь ангелами Твоими  духов  [ветры]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ужителями Твоими  -- огонь пылающий. Ты поставил землю на твердых основах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поколеблется она во веки и век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салтырь 103:2-- 5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то же  время  понятия твердости и  устойчивости,  на  первый  взгляд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оочевидные, нуждаются в  толковании  и осмыслении. Кажущаяся стабиль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емных форм обеспечивается пылающим огнем всепроникающей божественной Любв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й   иногда   скрыт,   но   порой  проявляется   в   грозных   обликах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Выше»  земного мира,  воспринимаемого обычными органами чувст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ходятся  неисчислимые  ангельские  миры,  которые,  однако, являются  лиш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ножием Престола Божия. Небеса и небеса небес не вмещают Бога (Ис. 66:1, 1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ар. 8:27), нечисты в Его очах (Иов 15:15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текстах  библейской традиции  можно найти загадочные  картины вышн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ов,  например,  описания  Колесницы  и  Небесного  Града  (Иерусалима)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рочествах Иезекииля  и в Апокалипсисе, видения космоса  в  апокриф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ниге  Еноха и  т. д. Эти темы  подробно  разработаны в  еврейской  каббал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ностических  сочинениях   и   христианском   предании   («О  небес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ерархии»  Дионисия Ареопагита). Бог, Который есть вечная Истина, д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став светилам и звездам и всегда волен  «потрясти небо и землю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рез  Свое  слово (см.  Евр.  12:26--  28, Мф. 24:35,  Сир. 16:18-- 19).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врейскому преданию,  ангелы (они же  осколки  человеческих  судеб и мыслей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ждый день создаются Богом в огромном  количестве, а затем  низвергаются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гонь (Пс. 103:4, Дан. 7:9--  10). Тем самым,  возникает проблема различ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ческой (видимой) и божественной (истинной) реальности. Сам Бог, дающ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знь вселенной,  и рассматривается в  различных традициях как  единствен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ли высшая Реальность, стоящая за нашим видимым миром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то  кроме Его промышляет о земле? И кто управляет всею вселенною? Ес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 Он обратил сердце Свое к Себе и взял к Себе дух ее и дыхание ее, -- вдру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гибла бы всякая плоть, и человек возвратился бы в пра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ов 34:13-- 15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учили  средневековые  богословы,  все тварное несет на себе  печ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что;  его  бытие вновь и вновь  восстанавливается  Богом.  Соответствующ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мистическое» ощущение временами становится доступным и понят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же нерелигиозному человек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безызвестно,  твердят теологи, что,  стоит Господу  хоть на мгнов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влечься и забыть о моей правой руке --  я ею сейчас пишу, -- и она, слов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глоченная  пастью  небытия,  канет  в  пустоту.  Поэтому  они  и говорят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хранение  нашего  мира --  это  акт  вечного  творения;  взаимоисключающ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аголы сохранять и творить -- для Неба синоним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Х. Л. Борхес. История вечност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еврейском мидраше сказано: «Бог поверил во Вселенную и сотвори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е». Как писал К. Барт,  вера -- в первую очередь свойство  Бога, а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 (ср.  Рим. 3:3). Именно вера придает всему  существующему смысл.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ько для верующего человека, но и  для подавляющего большинства философ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роме материалистов (т.  е. принимающих аксиому  о существовании объектив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и,  не  зависящей от сознания),  понятие  реальности  базируется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ечном счете на вере в Бог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рода философского  мышления, следовательно, и  состоит  в том, что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тверждать, что в  мире имеет место Бог, что есть такой предмет,  называем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ом, или предмет, называемый Одним или Вс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. К. Мамардашвили. Кантианские вариаци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прочем,   для  практических   целей  такая   «объективная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онтологическая)  позиция  еще  недостаточна.  Религиозная  позиция  требу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ьшего -- не  веры во что-то  (в объект, предмет),  а личной, субъектив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ры.  Существование  Бога  в  той  или  иной  форме  может  быть постигну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мпирически,   то    есть   через   жизненные   обстоятельства   и   судьбу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Вера» в догматические системы  тем  более легко  достижима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ческой  психологии  и  часто  превращается   в  поклонение  идолам;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дним относится все внешнее, а не внутреннее, конечное, а не предельно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ако  важнее всего  вера Ему, в Него Самого, несмотря  на  все преграды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жность отношений с грозным и непредсказуемым библейским Бог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 не смущается сердце  ваше; веруйте  в Бога, и в Меня  веруйте  [или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руете в Бога? Так и в меня веруйте]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т Иоанна 14:1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ая  вера соединяет человека  и  Бога  в диалоге, делая  их отнош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заимными. Как сказал митрополит  Антоний Сурожский,  «человек верит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а, а Бог верит в человека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налогичные проблемы  возникают  в любой традиции. Для примера привед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итату из авторитетного индуистского текс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ществует два вида  кшетра-джна [поля  знания]: индивидуальная  душа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шая Душа -- Верховный Господ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хагавата-пурана 5.12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оме  Высшей  Души  (Бога)  есть  индивидуальная  душа  --  дискрет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е, которое содержит все формы этого мира и все проявления личности.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ианстве это и  есть  Христос,  Сын Божий,  через Которого «и мир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творены» (Евр. 1:2) и  только через Которого возможно  познание Отц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см. Иоан. 1:18). Вне зависимости от религиозной принадлежности Он говорит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ждым  человеком всю  его жизнь как  внутренний  голос, как  совесть. К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ождаются двойственные формы омраченного сознания, человек прорастает в вид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сли как  трава  (Ис.  51:12,  53:2),  а  Христа  бросают в  ясли как  кор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вотны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тина  христианской  веры  является  не «формализуемой»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чностной,  в  то  время  как  абстрактный  вопрос Пилата  «Что 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тина?» остается без отве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 куда Я иду,  вы знаете, и путь знаете. Фома сказал Ему: Господи! не зна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уда идешь; и как можем знать путь? Иисус сказал ему: Я есмь путь и истина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знь; никто не приходит к Отцу, как только через Мен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т Иоанна 14:4-- 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етая веру в Христа как основу своей личности, человек может повер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себ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рующий  в  Сына Божия имеет  свидетельство в себе самом; не  верующ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у представляет Его лживы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1-е Иоанна 5:1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сожалению,  трактовка  религиозной  веры как  совокупности правиль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ветов в  некоем  странном тестировании [Бог: (1) есть  (2)  нет,  ненуж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черкнуть]  весьма  распространена как раз среди советской и  постсовет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чно-технической   интеллигенции  с   «духовными   запросами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дние  (запросы)   могут  уживаться   с   прямой  бесовщиной   в  пол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тветствии с предостережением апостола Иакова: «Ты веруешь,  что Бо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дин: хорошо делаешь; и бесы веруют, и трепещут» (Иак. 2:19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бесов  существование  «невидимого мира» (невидимого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!)   вполне    бесспорно,   и    вряд   ли    бесы    придерживаю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риалистических  и   атеистических  взглядов.   С   «бытовой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стикой (случайные совпадения, вещие  сны...) приходится сталкиваться поч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ждому человеку. Хотя многие закрывают на  нее глаза, в принципе она  мож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вести на серьезные размышления о том, что мир устроен не  так  просто,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жется.  Такие же ощущения довольно  быстро становятся  доступными по сво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ле для тех,  кто пытается двигаться по духовному пути. Ищущие,  которые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комы  с  серьезными  духовными традициями  и не могут найти себе хорош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ставника,  часто прибегают  к  простейшей  форме  «работы»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ккультным  упражнениям,  взятым  из  популярных  книг   или  полученным 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морощенных  учителей.  Такие   занятия  быстро  развивают  экстрасенсор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особности  (например,  «сверхчувственное» восприятие),  и  ми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душных  существ  (духов)  оказывается  открытым.  Однако  довольно  скор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ктикующий, если  он счастливо  избежал серьезных опасностей,  убеждает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  ни  к  какому   радикальному   прогрессу  в   понимании   истины  так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расширение  горизонта»  не  ведет, просто одна  схема смен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ой. Такие способности в древности были  доступны широкому кругу людей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х утеря стала ценой построения технической цивилизации. Ни то, ни другое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есло людям счастья или спасе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ыне нам трудно душою ощутить  то, что переживали относительно стихий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ланет  тогдашние  люди  с  их весьма неразвитой  еще внутренней жизнью  (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учайно лица на ранних изображениях  еще  выглядят пустыми). Ведь и в наш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ультуре за последние 200 лет было  несколько десятилетий, отмеченных особ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приимчивостью к луне в  тихую погоду или к ветру,  теперь уже непонятно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 почти бесчувственны  и неспособны уловить настрой  подобной игры природы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 же говорить о сердцах, открытых иным стихиям и  планетам! И все-таки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стов и  мистиков  -- как прежде, так и теперь -- достижение  главной цел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ерцания,  наполовину  зависит от правильного  настроя,  от  его тончайш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юанс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. Лауэнштайн. Элевсинские мистери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м  не менее, историческая тенденция налицо.  Становясь атеистическ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падная цивилизация с  ее  неуклонным  «прогрессом» движется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вым, все более серьезным опасностя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мы могли предпочесть богам, неспособ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искивать перед нами, выплавку стал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х не знающей, чтобы, следуя проб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кладкам, старых друзей вы на карте искали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щные наши друзья, бравшие вместо да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ртвых, не прикасаются к нашим колеса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ши пиршества мы, как и наши бан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далили от них, и в столпотворенье разноголос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гоняем гонцов их; мы живем скоп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ужды друг другу, друг с другом, роемся в хлам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щедоступном, предпочитаем извилистым троп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ссы; под паровыми котл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ылые огни, и молоты тяжелеют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мы, как пловцы, слабеем; нас не жалею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Рильк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иентируясь на внешние эффекты, поверхностные и непостоянные причин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зи, культура теряет свою опору в вечном и неизменн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чернь, что надо всем цари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х быстро в деньги преврат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ли в машины переплави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Рильк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таллы (или сталь) символизируют здесь  физические законы; их  уровен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же более  низок, чем  у  законов  жизни  людей как биологических  существ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рнь,  в контексте  нашего  разговора, -- это адепты  классической  физик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хнологи, превращающие нечто высокое (золотой блеск солнца) в неблагород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струментальные  материалы.  Мир  людей,   «живущих  скопом»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роющихся  в   хламе»,   --  это  мир   примитивных   лог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троений,  творений ума,  мир  машин. Через человека  старая  классическ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ханика проявляется в технологии, которая постепенно захватывает всю вла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мире.  Весь этот  прогресс  вращается вокруг денег,  личной  материаль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годы человека. При этом,  как хорошо известно  каждому  из  личного опыт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нас не  жалеют». Венец прогресса -- попытка  построить  Царст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бесное  на земле -- как  раз и является  главным признаком  конца мира.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еле   развития   классической  физики  и  сопутствующей  ей   технолог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ческое  сознание  сливается с  компьютерным,  которое якобы  позволя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оделировать  небесное   блаженство  (человек,  превратившийся  в  придато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шины, другого блаженства  уже  недостоин, да и неспособен воспринять).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ращивание достигает  такой степени, что  известны  случаи гибели людей  пр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учайном выключении компьютера в процессе обучающей игры. Начинает работ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вая идеология  компьютерных сетей. Бог, спасение и другие высшие категор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же «не  прикасаются к нашим колесам», уходят из тварного  мир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  как  не  нужны   людям:  они  «воспроизводятся»  на   зем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гическим путем. Суррогат Бога -- это самый страшный из суррогат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 знал я в ту пору о Бог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тихой заре бытия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вылепил руки и ног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голову вылепил 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ж он померк, этот длин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нь страхов, надежд и скорбе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й бог, сотворенный из глин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азал мне: Иди и убей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Галич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отличие от  западной  традиции, на  Востоке реальность существов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а  ставится  под  сомнение  весьма редко  (а если это  происходит, как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дизме,  то совсем в  другом  смысле). Здесь никогда не  забывают, что Бо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бывает  внутри  нас,   о   чем,   впрочем,   говорят   и   многие  текс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удеохристианской тради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споди, где я найду Тебя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соко и скрыто место Тво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где я не найду Тебя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т мир наполнен Твоей славо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искал Твоей близ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м сердцем я взывал к Тебе;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, выйдя навстречу к Тебе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Я увидел, что Ты идешь ко мне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Иегуда Галев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сточный  человек всегда  чувствует,  что  находится  с  Ним  в тес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заимоотношениях,  которые   находят   свое  выражение   и  в  экстат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лигиозных  ритуалах,  и  в  восточной  поэзии,  всегда  в  конечном  счет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ворящей о любви к Богу. Принятые здесь способы  поклонения Богу через  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огочисленные проявления  и персонификации  часто  представляются западн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у неприемлемыми  как языческие. Однако  и в  восточной  традиции  н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достатка в возвышенных и абстрактных философско-теологических построениях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ворящих о Един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льшинство   канонических   текстов   Востока    посвящено    описани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предельной,  неземной  реальности  (мира  богов,  а  не людей),  поэтому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льнейшем  они не раз  пригодятся  нам  при  разговоре  о  квантовом  мир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ллюзорность и нереальность обычного бытия по сравнению с высшей реальность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обенно подчеркивается в индобуддийской традици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то  смотрит на  мир, как смотрят на пузырь, как смотрят на  мираж,  того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идит царь смер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хаммапада 17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лагородные истины Будды провозглашают существование  страдания (дукх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ягота),  то  есть  преходящесть  мира,  отсутствие постоянных и  неизмен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щей. Мы находимся  в точке  перехода --  в промежуточном  состоянии  межд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десь и  там.  Нет  прошлого,  будущего  и  настоящего  --  есть чередов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мбинаций сна, мозаика калейдоскопа, меняющиеся картинки мульфильм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 вещи  не  имеют  реальности,  поэтому  нужно освободиться  от иде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и  вещей.  Тот,  кто верит в  реальность вещей,  живет в соверше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реальном мире.  Тот, кто может  обрести истинную реальность в самом  себ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вобождается  от  иллюзорности   феноменального   мира,  обретая   истин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утра Помост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предельный   мир,  которым  мы  не   владеем,  и   есть  непреходящ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ь.  Там  кончаются все беды и  страдания, бытия  там уже  нет, 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е  небытие,  единственное  желанное  состояние.   Вечно  существующ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е   человека   будет  всегда  искать   этой   устойчивости,  стремя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единиться  с  ней. Такое  соединение  возможно для тех,  кто ранее получи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достоверение через соприкосновение с нирваной, а далее прошел  длинный пу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ижения, к воспоминанию о прошл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ение     о    «несуществовании»,    или     иллюзор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еноменального   мира   было   детально   разработано  в  буддизме   махая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гарджуной, а в  индуизме --  Шанкарой  (его учение  -- адвайта-веданта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читается вершиной индуистской теологии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здесущий,  внутри  и  снаружи,  Тот,  Который  весь   движущийся  ми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ставляет казаться [тем,  что  он  есть],  Он,  вечный,  светит  как  жар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каленном  железном  шаре. Вечный  не  есть движущийся мир;  Он отличен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го. Тем не менее, все, что не Он, -- ничто и само по себе недействительн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, что кажется чем-нибудь иным, чем Вечный, есть обман,  подобный миражу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стын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Шанкара. Атма-Бодх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 Шанкаре, единственно реальный Бог проникает все, однако отличен 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.  К той же традиции принадлежит  учение современного индийского мист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Шри Рамана Махарш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данта говорит, что вселенная появляется в поле зрения  одновременно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идящим...  Без  видящего  нет  объектов  видения.  Найдите  наблюдателя,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ение окажется включенным в него... Шанкару критиковали за его взгляды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йю  [иллюзию],  не понимая существа вопроса. Он показал, что  (1)  Брахма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ен (2)  вселенная  нереальна и  (3) вселенная есть Брахман.  Шанкара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танавливался  специально  на  втором  утверждении,  ибо  третье  объясня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тальные два. Оно означает, что вселенная реальна, если  воспринимается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тман, и нереальна, если понимается отдельной от Атмана. Следовательно, май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реальность -- одно и то ж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удь тем, кто ты есть. Спб., 199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ли,  по-простому, как говорил Рамакришна, «Мир иллюзорен, реал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ько  Бог».  Богу противопоставляется майя -- иллюзия  материаль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, которая, однако, неотделима от Него, будучи  Его  женской  ипостасью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нергией. Учение о нетварных Божественных энергиях было детально разработа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христианской  (православной)  традиции св.  Григорием Паламой. В конеч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чете, любое развитое  религиозное учение должно решать  вопрос,  как име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  присутствует в  мире. Позже  мы  продемонстрируем  глубокую  умест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цепции  Божественных  энергий  при  обсуждении мировоззренческих  пробл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 физики; сейчас наш разговор -- об  истинной реальности, до котор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чень  трудно  добраться.  Существует  трактовка принципа  дополнитель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личная  от  боровской: в  ходе эксперимента не  прибор  влияет на  мир, 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ая   система  «портит»   прибор.  Если  перейти  к  мен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хническому  языку,  мир  магичен  и  полон тайны. Женщина-майя  (колдунья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дает   волшебство   и   обман.   Напрямую   взаимодействуя   с   реаль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«квантовым») миром, содержащим неисчерпаемые темные глубины, 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особны лишь породить для себя иллюзию и мираж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 пристало монаху упираться  мыслью ни в материальное,  ни в духовно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  в какое иное, поддаваясь  воздействию,  пусть  и  блистательных, внешн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йств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этому при размышлении не упирайтесь  мыслью в то, что имеет оболочк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льщаясь  только  внешними, пусть блистательными, свойствами!  Не приста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наху питать  мысль свою тем, что имеет название, оболочку и тому подобно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бо пасущие мысль  свою на материальном,  духовном и прочем уже в этом мир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е  воспринимаемых дхарм, влекутся  к  погибели!  Так уж  лучше, о монах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жечь себе каленым железом глаза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жатака о Путимамс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этой  цитате  мы дадим  подробный  комментарий. Бога не видел никто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когда (Иоан.  1:18). Любая  проявленная мыслеформа,  образ  или  понятие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е, есть уже не  Бог, а  лишь отвлекающий  дискретный  фактор. Проявлен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ормы   (образующие   «эмпирическую»    Вселенную)   связаны 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скретными, дробными, отделившимися от целого свойства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  Его потаенности не было бы реальным и Его происходящее  во време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кровение.  Потому-то  Он  не  имеет  образа;  образ  есть  фиксация од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ия  божественности,  образ  мешает  Богу  утаивать  Себя,  образ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зволяет  Ему  всякий раз  быть  тем, кто  Он есть (Исх.  3:14),  образ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зволяет Ему являться так, как Он Сам того желает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. Бубер. Два образа веры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граниченный  в пространстве  (в оболочке) воплощенный Сын человеческ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 Творец  этого мира.  Подробно процесс  раздробления  и  индивидуализац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исан в  комментарии к шестидесятой гексаграмме китайской Книги  Перемен (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зин), называемой  цзе  (ограничение).  Многообразие  дискретного  позн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рывом  потока  единого  сознания, которое в  своей  полноте  и  есть  Бо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ключевая  для нас символика дискретного и непрерывного подробно обсужд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главе 10). Когда человек исследует закон, он встречается с блистательным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 внешними,  то есть частными,  дискретными  качествами,  материальными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уховными.  Закон  говорит  о  высшем,  но   реализуется  через  примитив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тегор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удда называет монахами всех богов -- проявленные функции и формы Бог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е достигают высших состояний через аскезу. Эти небесные состояния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общенность  к высшему  закону.  Постичь  его  можно лишь  реализуя  чере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ктику собственных  деяний (марксисты, ау!  Практика -- критерий истины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же? Но важно это правильно понимать...). Нужно превзойти  все дискрет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тегории закона, хотя они могут  быть весьма «долгоживущими»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дти  дальше. Для  этого необходим переход  к  более  высоким  категориям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рерывным. Тогда закон низводится на  второстепенное место,  которое ему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обает с точки зрения Божественного замысла о человек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лассическая физика  лишь пробивает  путь  наверх,  но утвердиться  т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но только с  помощью  квантовой  физики,  которая  преодолевает  в  сво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смотрении   весь   набор  дхарм,  болезненные  факторы  бытия  --  врем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транство.  Через  оболочку  классической физики говорит,  как мы увиди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ая физика, которая не  связана классическими, жестко детерминистски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конами. Эти  теории соотносятся, используя  буддийскую  терминологию,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ное и непроявленное.  Тот, кто  задержался на законах -- дхармакай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ешней  смертной   оболочке  Бога,   идет   к  гибели,  неизбежной  в  эт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ом  мире. Чтобы перейти от закона к благодати, нужно «выжеч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ебе каленым  железом глаза», ослепнуть к «несущественным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скретным реалиям проявленного мир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предрек и  спас, и возвестил; а иного нет  у вас,  и вы  -- свидете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и, говорит Господь, что Я Бог; от начала дней Я Тот ж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саия 43:12-- 13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драш  говорит:  когда  вы  Мои  свидетели, Я  Бог,  когда вы  не  Мо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идетели,  я,  как  видно, не  Бог.  Свидетели --  это законы  класс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ки, в которых присутствует невидимый источник;  Непроявленное проступ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  проявленном.    Более    того,    без    Непроявленного,    невидимог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устого», само существование проявленного мира немыслим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идцать спиц в колесе сходятся к втулк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ередина которой пуст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благодаря этому и можно пользоваться колесо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формуют глину, изготавливая из нее сосуд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 делают так, чтобы в середине было пуст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благодаря этому и можно пользоваться сосудо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строят жилье, проделывают окна и двер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тавляя середину пуст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благодаря этому и можно пользоваться жилище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ао Дэ Цзин 11, пер. А. В. Кувшинов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идцать  здесь  --  символическое  число  элементов  плеромы  (полно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тия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ставления  об  иллюзорности мира  (воспринятые  с  разной  степень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убины и обычно все-таки через третьи руки)  давно стали расхожим  местом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падной и (в последнее время) российской  массовой культуре, от нашумевш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льма «Матрица»  до романов В. Пелевина. Впрочем,  даже в стол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бавленной и адаптированной  форме  эти  взгляды  часто  встречают  резк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ражения, иногда очень забавные для человека, знакомого с  соответствующ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адицией. Так, стандартные  претензии к Пелевину, основанные на том, что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ишет «ни о  чем»,  для буддиста прозвучали бы  высшей похвало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Ничто»,   или   «пустота»   (шуньята),   в   уче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гарджуны как раз и означает высшую реальнос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 отойти  от  анекдотического  жанра,   шуньята  означает  всеобщ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носительность и связь явлений  (противопоставляемую  причинно-следстве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висимости,  столь важной в  западной философской традиции), а не пустоту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квальном смысл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следствие уже реально в причине и снова становится производным, 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меем бесконечный регресс. Если следствие -- это то, что еще не произведе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 становится  производным,  то   уже  произведенное  опять   должно  име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зводное. Почему? Потому  что они первоначально действительны  в причин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же  следствие того, что уже  произведено,  должно снова производить. Т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ет бесконечный регресс. б...с Причинность  лишена самосущего,  и отсюда 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ворю о пустот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агарджуна. Двенадцать вра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рвана,  как  и  библейская  суббота,  также  не  означает   всеобщ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ничтожения. Это существование (или не-существование, или и то и другое,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 то  ни  другое...)  в некоей переливающейся «всеми  красками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намичной форме, не представимой  через наглядные образы.  В конечном счет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тверждается, что нирвана  тождественна  сансаре -- миру,  где живут прост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юди,  а будда внешне не отличим от обычного человека.  Постижение всех эт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тегорий  дается тяжким духовным  трудом, а не философскими  определениям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дние, впрочем, также разрабатывались в буддизме с большой тщательность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изощренностью. Буддийские мыслители уже в древности достигли очень больш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спехов в  диалектике  (пожалуй, больших, чем Гегель).  Согласно знаменит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дийскому  логику  Дхармакирти,   существуют   четыре  уровня  реальности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ображаемая    реальность    (</w:t>
      </w:r>
      <w:r>
        <w:rPr/>
        <w:t>parikalpita</w:t>
      </w:r>
      <w:r>
        <w:rPr>
          <w:lang w:val="ru-RU"/>
        </w:rPr>
        <w:t>)    --    понятия,    диалектика;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заимозависимая  реальность  (</w:t>
      </w:r>
      <w:r>
        <w:rPr/>
        <w:t>paratantra</w:t>
      </w:r>
      <w:r>
        <w:rPr>
          <w:lang w:val="ru-RU"/>
        </w:rPr>
        <w:t>)  --  причинные  законы; абсолютна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реальность  (</w:t>
      </w:r>
      <w:r>
        <w:rPr/>
        <w:t>parinispanna</w:t>
      </w:r>
      <w:r>
        <w:rPr>
          <w:lang w:val="ru-RU"/>
        </w:rPr>
        <w:t>)  --  где уже  нет субъекта и объекта; и, наконец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реальность  как чистое ощущение -- где  познается вещь в себе и  единичнос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(подробнее см. Ф. И. Щербатской. Буддийская логика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смотря  на  свой,  казалось  бы,  «субъективный»  подход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дийские тексты четко упоминают существование истинной реальности, котор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чно  существует  и  воспроизводима  на   любом  духовном   пути.  Нигилиз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дийских трактовок  -- только кажущийся. Роль Бога здесь принимает на себ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да  --   Татхагата,  Так  Приходящий,  воплощающий   Таковость,  истинн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значит вечно  пребывающая  реальность?  Древний путь  к реаль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хамати,  существовал  искони, сохраняемый  в недрах как золото,  серебро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агоценные   камни.  Дхармадхату   [абсолютная  истина]   пребывает  веч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зависимо от того, является ли в мир Татхагата или нет. Как Татхагата веч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бывает,  так  и  разум  всех  вещей.  Реальность  пребывает  всегда,  о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держивается своего закона, словно дорог в древний город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пример, некий  человек, идя  по лесу  и  открыв древний  город с  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ямыми улицами, может войти в этот  город и,  войдя в него, обретает поко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 ощущает себя гражданином [этого города] и пользуется всеми имеющимися т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лагами. Что ты думаешь об этом, Махамати? Создал ли этот человек дорогу,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й вошел в город, и разнообразные предметы в нем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Нет, о Величайши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 Такова и та Реальность,  которую осуществил  я и другие  Татхагат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чно  пребывающая, самодостаточная, истинная таковость всех вещей, истин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тие всех вещей, истина как она есть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Ланкаватара сутр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духовной практике на первый план  выходят этические соображения.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диста человеческие страдания более реальны, чем окружающий мир  (соглас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му  же  Нагарджуне,  «сострадание  выше  пустоты»).  Поскольк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нимание истинной реальности  недоступно обычному человеку, для ее опис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«прагматических» целях (избавление от тягот мира, освобожд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спасение)   приходится   действовать  по  этапам.  Учителя   прибегают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уловкам»   (техническим   приемам,  умелым   средствам),  что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бщить  каждому существу,  встающему на  Путь, Дхарму  (Учение) в понят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чно для него форм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 учу  и  обращаю  живых существ только  с  помощью уловок,  чтобы о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тупили на Путь  Будды... Татхагата  знает и видит знаки трех миров таким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овы  они  есть: нет рождений и нет  смертей,  нет отступления назад и н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движения вперед,  а также нет существования в этом мире и  нет ухода, н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тинного и нет пустого, нет вот такого и нет отличного. Нет трех миров,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и мира видятся. Все это Татхагата видит ясно, без ошибок. Так  как приро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 живых существ разная,  у  них  разные желания, деяния и  мысли,  и,  жел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зрастить  в  них  корни добра, Татхагата с  помощью различных  рассуждени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равнений и слов по-разному  проповедует Дхарму. Деяния, совершаемые будд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ще никогда не были бесполезны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Лотосовая сутра 1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смотря  на  большие  различия  (далеко  не  только  внешние!)   межд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иблейской и  индобуддийской картинами  мира, их  общим  свойством  яв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тегорическое    несогласие     отождествлять    «эмпирическую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ко-астрономическую Вселенную и Реальность. По словам Будды,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бы только  то, что воспринимается  нашими чувствами,  существова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 единственная  реальность, то  невежды  по  праву  рождения обладали  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новной Истиной. К чему были бы тогда все поиски к познанию сущности вещей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 положение в  действительности  присуще всем  традиционным учения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ого говоря,  оно  само  по себе отнюдь не препятствовало бы плодотворн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поставлению традиции и науки, если бы последняя не претендовала на полнот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ей  картины  мира.  Обосновать   эти   претензии  логически,  разумеет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возможно. Более того, ученые  как  живые люди и не  руководствуются ими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вседневной жизни. «Любовь,  например, не наука» (Р.  Фейнман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тогда ими руководствуется...  кто?  Некий «Дух Науки»?  А 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ует?   Чем   он   тогда   отличается   от   Великого    Медведя  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сонифицированной Смерти с косой и в саване? Или  же речь идет, без вся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стики  (ура!),  о  корпоративных  интересах научного  сообщества? Подоб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нотой  отличалась  картина мира  одного  из  героев  «Колыбели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шки» К. Воннегута, фабриканта велосипедов -- он был уверен, что люд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уют только для того, чтобы делать ему велосипеды. Что ж, для него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была реальность. Тем самым, возникает не только интересный, но и важнейш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прос     о     соотношении     Высшей     Реальности     с     реальность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человеческой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4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р человека и мир Бог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г проснулся. Отпер глаз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зял песчинку, бросил в нас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проснулись. Вышел сон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уем утро. Слышим стон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лпаками ловим тен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авословим новый ден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. Хармс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тинная  Реальность становится доступной человеку лишь иногда,  прич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гда лишь на мгновение,  в момент истины,  момент вторжения  Высшего в наш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,  поворотный  пункт, когда человек может изменить свою  судьбу. Важ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этого момента в  особенности подчеркивалась  в экзистенциальной философии </w:t>
      </w:r>
      <w:r>
        <w:rPr/>
        <w:t>XX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ка,  непосредственным  предшественником которой  принято считать  датс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мыслителя  </w:t>
      </w:r>
      <w:r>
        <w:rPr/>
        <w:t>XIX</w:t>
      </w:r>
      <w:r>
        <w:rPr>
          <w:lang w:val="ru-RU"/>
        </w:rPr>
        <w:t xml:space="preserve">  века  С.  Кьеркегора  (кстати, вспомним,  что  его философи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казала  большое влияние на  мировоззрение  Н. Бора и помогла сформулирова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дею  о  квантовых скачках). Существуют определенные математические образы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аналогии для  описания этой  точки (сингулярность некоторой  функции, разры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прерывности,  точка   катастрофы...).  Есть  и   психологические  подходы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научно»  трактующие  религиозное обращение (греч.  метанойя  --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каяние,  перемена,  переворот) и острый  духовный кризис,  круто  меняющи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жизнь  человека, а также  состояния пророческого  и  мистического экстаза.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овременной    трансперсональной     психологии    принято    говорить    об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измененных состояниях сознания»  (см., например, многочисленны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ниги  чешско-американского  психиатра  С. Грофа,  в  особенности  «З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еделами   мозга»,  «Психология   будущего»,   «Зо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ягуара»). Однако любые «мирские» описания вряд ли являютс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здесь вполне адекватны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 что я способен понять, что сила и энергия и свобода духа необходи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того, чтобы осуществить бесконечное движение  самоотречения; я точно т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 способен понять, что это можно сделать. Но следующий  шаг приводит мен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умление,  голова  моя  идет  кругом;  теперь,  после  того  как   движ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оотречения  осуществлено,  получить все  силой абсурда, получить полное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зусловное  исполнение  желаний  --  понимание  этого  выходит  за  предел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ческих сил,  это  чудо...  Для того, чтобы отречься, не  нужна никак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ра, ибо то, что я обретаю посредством отречения, есть мое вечное сознани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  это  по  существу  --  чисто   философское  движение,  которое  я  беру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уществить, когда это требуется, и к которому я берусь подготовиться всяк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,  когда  какое-нибудь обстоятельство непропорционально  вырастает перед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ой; тут я начинаю мучить  себя голодом, начинаю доводить себя до край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пока не сделаю этого движения; ибо мое  вечное сознание есть моя любовь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у, а  она стоит  для меня  выше всего. Для того, чтобы отречься, не нуж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какая вера, однако вера нужна для того, чтобы  получить хотя  бы  ничтож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ньше, чем это мое вечное сознание, -- в этом и состоит парадокс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. Кьеркегор. Страх и трепе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исанное «движение»  находится  за пределами  челове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ставлений и  разума,  оно  не  подвластно никаким  обычным  усилиям,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игается  конечной  духовной  или  аскетической  практикой.  Оно   все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редсказуемо  (интересно,  что  с   аналогичной  ситуацией  непричин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редсказуемости мы сталкиваемся, когда  пытаемся разобраться с  событиям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сходящим  в  микромире -- например, распадом атомного  ядра). Подчеркн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ще  раз:  это   состояние  «озарения»   всегда  непредсказуем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личайшей ошибкой (со  многими тяжелыми  последствиями  --  от  духовных д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дицинских)  было бы считать,  что  оно  может  быть  вызвано  технически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редствами,  в  диапазоне  от приема  наркотиков  и  шаманских  камланий  д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дийских медитаций и православной практики «умного делания».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зенских  текстах,  кстати  сказать, упоминаются  также  такие  методы,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езапные удары палкой по голове и т. п.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третив прозревшего на дорог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 говорите с ним и не молчит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 раздумывая ударьте его посильне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то, что нужно понять, будет понят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Хуэйкай. Застава без воро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особо  скверным результатам здесь может привести  столь  типичная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ременной       цивилизации       тяга       к       эффективности    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онструктивности»,  то  есть  к простым (например, техническим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шениям сложных (например, духовных) проблем. Можно по-разному относиться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ислотной  культуре»  60-х,  но,  во  всяком  случае,  ника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рыва   в   духовном    развитии   человечества    (вроде   описанного 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сиходелической»   утопии  Грофа  «Зов  ягуара»)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зультате  широкого массового  экспериментирования с психоделиками так и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зошло. И  дело  здесь не просто в невозможности решать духовные пробле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имическими  и  физиологическими  методами. «Духовные»  средств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молитва, пост...) в действительности гораздо мощнее и потому, потенциаль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раздо  опаснее.  Они  требуют  особо  строгого  соблюдения  «техни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зопасности»     (говоря    православным     языком,    защиты    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релести»). Впрочем,  рецептов здесь  нет в  принципе. Чересчу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дежная защита рискует  наглухо перекрыть как раз те  каналы, по  которым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у  может  придти  благодать.  В  книге  «Старец  Силуан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держащей  жизнеописание  и  поучения  афонского  православного  подвижн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шего века,  в отношении  духовных  явлений утверждается  принцип «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вергай  и  не принимай», который звучит и в  буддизме («да  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емлю и не отвергну я ничто из того, что встречу на своем пути»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Не  принимая»,  христианин  ограждает  себя  от  опас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моническое  действие  или  внушение  счесть  за Божественное...  «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вергая», человек  избегает другой опасности, а  именно: божествен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е приписать  демонам  и  через то  впасть в грех  «хулы на Дух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того»...  Вторая  опасность страшнее  первой,  так  как  душа мож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выкнуть отвергать благодать, и возненавидеть ее, и настолько усвоить себ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е богопротивления, что так определится и  в плане  вечном, благодар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му грех сей «не  простится  ни в  сем веке, ни в будущем» (с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ф. 12:23-- 33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мире  после  грехопадения любая попытка проникновения  в божествен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  является  чрезвычайно  рискованной; «но если  не  двигаться и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вать, неминуемо окажешься в норе дикой лисы» (дзен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 прорыва  к   Высшей  Реальности  нужна   вера  и  любовь,  котор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осредственно даются неуловимым Бог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енно вера требуется, потому  что Его-то [Бога] нет. Он есть только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 промелькнувшее мгновение... В  точке,  в  которой  мы находимся, мы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м ничего перенести на будущее. Если есть смысл, то только в н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. К. Мамардашвили. Психологическая топология пут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сокое напряжение этого  момента  чревато  для  человека физическими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уховными опасностями, от которых Бог заботливо укрывает нас в тварном мир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Бог, щадя и меру точно зна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миг один жилья людского прикасаяс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ранит нас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слишком трудно этот дар вмести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дь если бы Дарящий не скупил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вно благословенный Им оча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ш кров и стены в пепел обратил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 всегда ведь вместится в слабом сосуде дар [точнее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нота, изобилие] Бог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огда лишь снести может его человек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Ф. Гельдерлин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сокие творческие порывы часто оставляют разрушительные последствия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иде физических и душевных болезней (например,  безумие самого Гельдерлина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хождение духа  в  жизнь человека может происходить  очень болезненно, но,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ечном счете, будучи осознано путем внутренней работы  человека,  ведет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становлению  его целостности и к  решению психологических проблем.  Эти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просами много занимался  швейцарский мистик и психиатр  К. Г. Юнг, котор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 достаточно успешно прошел через эти испыт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жет ли, действительно,  вместиться  в слабом  сосуде --  человеческ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ле, да и душе, -- полнота Бога? Легко понять, к каким опасностям ведут об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ых однозначных ответа. Если да, то, в сущности, человек -- это и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, и другого не  надо. Если  же нет, тогда никаких шансов на спасение то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т -- вообще нет, ни у кого. Тщетны тогда наши молитвы, тщетна и вера наш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 православной  традиции   эта  сложнейшая  проблема  решается  на  основ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работанного  св.  Григорием  Паламой учения  о  божественных  (нетварных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нергиях.   Палама   постулировал   различие   сущности   и   энергий   Бог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«энергия есть сам Бог, Бог же не есть его энергия»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прочем  славу и  сияние  даже  в тварной природе  никогда не  назовеш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ностью; как же тогда можно считать божественную  славу сущностью Бога,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а,  Который,  будучи неприобщаем, невидим,  неосязаем, по сверхсущей си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лается  приобщаем, доступен,  явен  и в созерцании становится един дух  (1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р. 6:17) с чистыми сердц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Триады в защиту священнобезмолвствующих 2.3.6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 всем  том  Святой   дух  выше  действующей  в   Нем  и   от  Н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одействующей  жизни  как  своей  собственной  природной энергии,  котор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ходна с ним, но не в точн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Триады в защиту священнобезмолвствующих 3.1.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жественные энергии осуществляют контакт между миром человека  (вообщ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арным миром) и миром Бога: они действуют  в  тварном мире,  но сами ему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адлежат.  Утверждение о принципиальной  незамкнутости мира (если угод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ческой  Вселенной) будет для нас  очень важным при обсуждении квантов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исания Вселенной как целого (см. главу 14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исламе до некоторой степени  аналогичная  концепция  развивалась Иб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раби (1165-- 1240), крупнейшим мыслителем суфийской традиции, получившим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им   последователей   титул  «Величайший   Учитель».   Помим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бсолютного Бытия -- Аллаха -- и «второй вещи» -- тварного мир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бн    Араби   вводит   «Третью    вещь»,    которая   «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арактеризуется ни бытием, ни небытием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а есть основа  мира, основа элементарной  частицы (!)  и сферы жизни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а  была предпослана  всему несотворенному... Эта вещь  есть  всеобъемлющ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ность  мира,   постигаемая   умом   (в  отличие  от  Аллаха.   --  Авт.)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яющаяся в вечном как вечная, а в  преходящем как преходящая. Ты будеш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в,  когда скажешь,  что  эта  Вещь  есть  мир, но ты  также будешь  пра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тверждая, что она не является ни миром, ни Богом, -- да возвысится Он! --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 она есть некое дополнительное понятие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 примеру,  если  мы желаем  создать  треугольник, мы  особым  образ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единяем отдельные части, и возникает  фигура с  тремя  сторонами. Тогда 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ворим: «Вот  треугольник».  Таким  образом  обстоит  дело и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ими  образами,  формами,  цветами  и  предметами,  которые  познаются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котором универсальном, всеобъемлющем целом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двечное   знание   приложилось  к  состоящей  из   индивидуальност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окупности,  содержащейся  в  Третьей  вещи...  Это   напоминает   процес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ложения  нашего знания  к какой-то конкретной детали:  оно прилагается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расчлененной  совокупности  индивидуальных  деталей,  разделяя  ее,  к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желае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зображение окружностей, охватывающих подоб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ловека творцу и сотворенному миру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гко  видеть,   что  «Третья   вещь»  Ибн   Араби,  как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жественные  энергии  Гр.   Паламы,  подобна  платоновским  идеям.  Это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редники, через которые Бог действует  в мире,  привнося в  него  смысл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рядок.  Чувство гармонии  и  осмысленности  можно испытать и  читая текс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их традиций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о пуст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благодаря ему существует все и не переполняетс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, бездонное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, как глава рода, а род твой -- вся тьма веще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 сохраняешь его острот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 даешь превратиться в хао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счисленным его нитя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полняешь гармонией его сияни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равниваешь меж собой все его бренные существ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, величайшее, хранящее жизнь!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Дао Дэ Цзин 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Технически» контакт человека с Богом затруднен практичес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ной несогласованностью времени человека и времени Бога. Мы как люди жив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 времени; для Бога  же времени нет. Для восприятия Реальности необходимо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ом-то  смысле  «выйти» из времени туда, где  времени нет --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вечное  настоящее».  Это  и  есть  та  точка,  о которой  пиш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мардашвили. Наоборот, человек  современной  цивилизации  буквально одерж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енем.  «Одержим»  здесь  сказано  не  для  красного  словца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ержимость временем может  пониматься  действительно буквально,  в  том 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ысле, что и одержимость беса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будто маленький собор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исящий крепко на гвозд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сы кричали с давних пор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надо двигаться звезд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донный времени сундук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асы -- творенье адских рук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все это прекрасно понима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азал Фома, родиться мысли помогая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Я предложил бы истребить часы!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закрутив ус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 посмотрел на всех спокойным глазо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лестела женщина своим чугунным тазо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. Заболоцкий. Врем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ть  в прогрессивно развивающемся мире  зачастую довольно  приятно; 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плата  за  одержимость временем --  рост энтропии  и,  в конечном  счет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ерть. Часы были запущены в момент грехопадения и будут остановлены в конц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, после которого «времени не будет», как нет его для Бог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 не  во времени  был раньше времен,  иначе Ты не  был бы  раньше все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ен.  Ты  был  раньше   всего  прошлого  на  высотах  всегда  пребывающ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чности... Года Твои не приходят и не уходят, а наши, чтобы прийти им вс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ходят и уходят... Всякое время создал Ты, до всякого времени был Ты, и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ло времени, когда времени вовсе не был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л. Августин. Исповедь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ллах предшествует  в смысле  бытия  подобно  тому, как вчерашний  ден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шествует сегодняшнему, однако Он  предшествует не во времени,  ибо  Он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ь время... Однако воображение представляет дело  так, будто между  быти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ца и Его творения имела  место временная  протяженность. Это объясн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ычаем   чувственного    восприятия   предполагать    наличие    време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шествования и отставания между преходящими веща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бн Араб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сравнения с процитированными текстами, принадлежащими  к библей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адиции, приведем отрывки из восточных религиозных и мистических текстов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  -- без начала, за пределами времени, за пределами  пространства. 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Он, из которого возникли три мир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Яджурвед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т Тебя ни далеко, ни близко,  ни на  небе, ни на земле, ни в сансар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 в нирване. Хвала Тебе, не прибывающему нигде! ... Кто же может восслав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бя,  лишенного  происхождения и  не  подверженного гибели, не имеющего  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цов,  ни середины, не воспринимающего и  не воспринимаемого? Восславим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ду и умеющего ходить (Сугату), и оставившего  путь, Того, кто не уходил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приходил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агарджуна. Чатух-став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ть  нечто,  существующее  прежде  Неба и  Земли,  не  имеющее  форм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гребенное в безмолвии. Оно -- господин всех явлений и не  подвластно сме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ен г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зен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но книге Притч (8:22-- 30), Премудрость Божия (София), которая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анию связывает образы богочеловека Христа и его Матери, сотворена прежд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якого бытия. Христос присутствовал  в саду Эдема (в гностической мифолог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в качестве змея, ср. Иоан. 3:14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исус Христос вчера и сегодня и во веки Тот ж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Евреям 13: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рез   Христа  преодоление   времени  как   последствия   грехопад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ановится возможным и для человека (1 Кор. 15:21-- 22). Подробнее эти очен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ростые  вопросы  --  о времени, грехе и энтропии --  будут  обсуждатьс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аве 15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так, Бог пребывает в вечности. Человек же живет во времени и потому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своем собственном  мире, который он же и  сотворил. Если уподобить (в дух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иблейской символики, особенно в Апокалипсисе) Божий мир городу -- Небесн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ерусалиму, то  можно сказать так: человек,  не решаясь  (или не умея, пос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ехопадения) войти в городские ворота,  предпочитает строить свою (свою!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м все дело!) жалкую хижину за городской стен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, жалкий чародей перед волшебным мир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ной созданным самим, без веры я стою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Ф. Тютчев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решительная ру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и вывела облак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печальный встречает взо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уманенный их узор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доволен стою и тих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-- создатель миров моих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де искусственны небес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хрустальная спит роса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. Мандельштам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Небесном  Иерусалиме  времени  нет,  не  действуют  и  «зако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роды»  (еще  бы!). По  сравнению с  Божественным миром человеческ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ы   («где  искусственны  небеса  и  хрустальная  спит  роса»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избежно ущербны, но,  конечно,  не  в равной  степени.  Иногда  это  очен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чальный  или  нелепый  мир  (скажем,  миры  «заговора  рыжих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лкогольных или наркотических грез, о которых шла речь в первой главе). В 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  время   необходимо  помнить,  что  способность  человека  творить   мир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тъемлемо принадлежит ему как созданному по образу и подобию Божьему (Бы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1:26),  как  «твари,  получившей  повеление  стать  Богом»  (св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силий  Великий).  Наиболее  яркие  формы  эта  способность  приобретает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тературном  и  художественном творчестве,  о чем речь пойдет дальше. Очен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жно  подчеркнуть, однако,  что  способность  творить миры  имеет  решающ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чение и для повседневной жизн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она хорошо чувствовала, что все, охватывавшее ее с такой силой,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ло  свободно от постоянного намека, что это лишь видимость. Но в видим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сомненно содержалась  разжиженная, разбавленная действительность  -- мож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ть, еще не ставшая землею действительность, думала Агата. И  в одно из те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вных  мгновений, когда место,  где она стояла,  растворялось,  казалось,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пределенности, она способны была поверить, что за нею, в пространстве,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е никогда нельзя заглянуть, может быть, стоит Бог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Музиль. Человек без свойств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зис, который мы пытаемся обосновать, звучит так: каждый человек жив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своем  собственном мире, сотворенном  им; задача, стоящая перед человек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перейти в мир, сотворенный Богом, и жить там. Именно так может понимать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стойчивое  подчеркивание  иллюзорности  мира  в  цитированных  в  главе  3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дуистских и буддийских текстах. Мир, в котором ты живешь, -- иллюзорен. 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го  придумал.  «На  самом  деле  все  совсем не  так,  как  на  сам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ле». С  этим утверждением  перекликаются высказывания  самых  раз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юдей, принадлежащих к  самым разным традициям (и  освещающие разные сторо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тронутой проблемы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нать, что  существует  сокровенная реальность, которая открывается н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высшая красота, знать и ощущать это -- вот ядро истинной религиозн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Эйнштейн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юбой человек иллюзией творит в своей силе воображения то, что вне о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существует; таково  общее  состояние вещей. Знающий не сотворяет энерги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, что обладает бытием и вне вместилища энергий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бн Араб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антазия остается правом человека:  мы творим так,  как можем, ибо с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же сотворены --  но не просто  сотворены, а сотворены по образу и подоби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ц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ж. Р. Р. Толкиен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 сожалению  (очень  мягко  говоря,  к   сожалению!),   человек  пос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грехопадения»   почти    утратил    способность    восприним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жественную реальность  непосредственно;  между Богом и человеком появила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веса -- одежды кожаные, которые, по книге Бытия, Бог сделал Адаму и Ев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закония ваши отвратили это, и грехи ваши удалили от вас это добро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еремия 5:25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традиционных  религиях говорится о  «зазоре»,  разрыве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же пропасти между  Богом и тварным миром. В  этом зазоре человек и  твор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и  «вторичные» миры. Они  образуют  некую вуаль,  или завес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деляющую  человека от Первичной Реальности,  вынести  которую он  уже не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и (в этом, собственно, и состоит трагедия грехопадения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ве ты не видел того, кто взял своим богом страсть,  и Аллах сбил е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 пути при Своем знании и положил печать на  его  слух  и  сердце, а  на е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зрение  положил завесу.  Кто  же  его  поведет  после Аллаха?  Разве  вы  н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помнитесь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оран 45:22(23)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трактатах  Дионисия Ареопагита мировая иерархия уподобляется  систем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еркал и завес, передающих друг другу вышний св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дь  невозможно,  чтобы  богоначальный  луч  просиял  нам  иначе,  ч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стически окутанным пестротою священных завес и соестественным и подходящ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разом приготовленным для нас Отчим промысл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 небесной иерархии 1.3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р,  отпавший  от Бога, уже не в силах вынести Его величия. Этот моти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вестен уже в греческой мифологии: например, Зевс убивает свою возлюбленн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емелу, являясь ей в видимом облике, и одновременно рождается ее сын  -- бо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онис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истине, существует семь тысяч завес света и тьмы, скрывающих Господ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ли бы Он позволил поднять эти  завесы, свет величия Его лика  истребил б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ер с лица земли все живо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сламский хадис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квантовом  мире,  как подробно  будет обсуждаться в главе 6, мы опя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алкиваемся с «завесой», отделяющей нас от истинной реаль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ая является слишком  грозной для разума обычного  человека, чтобы с н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но  было   соприкасаться  непосредственно.  Вот   что  говорит  об   эт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ременный философ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ловием, которое должно быть выполнено ... является наличие некотор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крана... Если не выполнены эти условия, сама встреча приводит к тому, что 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звал   аннигиляцией,  то  есть   исчезновением  и  предмета  человечес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имания, желания,  интереса, и  самого человека...  Само  поле  [зрения]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яется  экраном,  которым  мы  отгорожены от  того,  чтобы  видеть  пляск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ктронов в  наших  глазах... Если бы  мы  увидели каким-то чудом, скажем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ом-то  припадочном состоянии --  электроны,  которые  трансформируются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шем  поле зрения ...  мы  перестали бы видеть предметы, и,  более того, 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то сошли бы с ум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. К. Мамардашвили. Стрела познани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шь изредка  божественная  реальность  проникает  через все  завесы,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их-то  образах   проступает  через  них,  проходя  в  сознание  человек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живания, испытанные  человеком  в этот  момент, не сравнимы  ни  с  че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менно  эти  «моменты  истины»  (очень  искаженной  и  неполн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умеется) становятся источниками высокой поэзи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нам, поэтам, должно, стоя под Божь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озою ужасной с главой непокрыт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вить лучи Отца, Его сам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в ваш язык небес дар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сти в ладонях, окутав их в песн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Ф. Гельдерлин, ср. 2 Кор. 3:12-- 1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держать, осмыслить и понять пророческое откровение -- еще одна задач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асто даже  более трудная,  чем само  откровение.  Поэтому  очень часто люд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казываются от  попыток хотя  бы подойти  к  ней  -- уж очень  страшен да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блеск истины  (Мф. 13:15). В то же время, как говорят  библейские  проро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см., напр., Ис. 29:10), Сам Бог закрывает глаза и уши людя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 Господи, затми тщет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ятущийся наш взор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б слепо шли мы на уб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слепо на костер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ои Деяния от на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Битвы ута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б мы не поднимали гла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небеса Твои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сть вечно разделяет на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ухой завесой тьм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б Око Божие и Гла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с не свели с ум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Киплинг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емление замкнуться в своем собственном мире, изолироваться от Бога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 трагичности существования, в действительности влечет  за собой лишь нов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агед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Дания -- тюрьм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Тогда весь мир -- тюрьма... Мы этого не думаем, принц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Ну, так для вас это не  так, ибо нет ничего ни хорошего, ни плохого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 размышление делает все таковым; для меня она -- тюрьм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Ну, так это ваше честолюбие делает ее тюрьмою: она слишком тесна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шего дух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О Боже, я мог бы замкнуться в ореховой скорлупе и считать себя царе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бесконечного пространства, если бы мне не снились дурные сн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/>
        <w:t>(У. Шекспир. Гамле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>
          <w:lang w:val="ru-RU"/>
        </w:rPr>
        <w:t>Дурные сны -- это очень важно. Какие же еще сны могут сниться человеку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твергнувшему  Божий  мир и  замкнувшемуся  в  ореховой  скорлупе  своей  (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ействительности не существующей) индивидуальности? Это  тот самый  смертны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он,  о котором  говорится и в монологе «Быть  иль  не быть...»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мимо самоубийства, о котором говорил Гамлет, прогресс науки и техники дае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ополнительные  возможности  замкнуться   в  ореховой  скорлупе  --  уход 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иртуальную   реальность,  в  мир   собственных  грез  и  желаний.  Слег  из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Хищных вещей века» Стругацких -- если и  научная фантастика, т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фантастика  ближнего  прицела»,  очень ненамного  превосходяща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овременные  технические возможности. Оставаясь в рамках материалистическ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  атеистического  мировоззрения,  очень  непросто  объяснить,  а   что  же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обственно, плохого в слеге (если исключить возможный вред для здоровья и т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., то  есть проблемы скорее технические, чем  метафизические).  Видимо,  н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лучайно Б.  Н. Стругацкий, судя по его ответам  на  вопросы  поклонников 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нтернете,  тоже  больше  не  находит   ничего   особенно  ужасного  в  мир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Хищных вещей...».  Но  мы-то знаем, вслед  за Шекспиром: дурны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ны  замучают, дурные сны...  Напоминание  и наказание для твари, забывшей 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воем высоком предназначен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ыв между Богом  и миром,  который  является  первопричиной миров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ла, в  гностических текстах представлен как результате «ошибки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 творен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р произошел из-за ошибки. Ибо тот, кто создал его, желал  создать 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гибнущим  и бессмертным. Он погиб и не достиг своей  надежды.  Ибо не бы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рушимости мира и не было нерушимости того, кто создал мир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Евангелие от Филиппа 9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фия,  которая зовется  Пистис, хотела  единственная совершить деяни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з  своих  товарищей. И  ее  деяние стало картиной  неба, [так что]  завес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ует между небесным и внутренним  эонами. И тень возникла ниже завес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та тень стала матери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ущность архонтов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ностики конструируют сложные иерархические схемы строения мира (эоны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ластями-архонтами) и различают бога-творца (демиурга), олицетворяющего  з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бо  неведение,   и  истинного   неведомого  Бога.  В   ортодоксальной  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удеохристианской традиции, с ее концепцией грехопадения, ответственность з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рыв возлагается  на  человека. Впрочем,  при более  внимательном  анализ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наруживается,  что  эти две  позиции  не столь  уж противоположны. Русск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лософ Л. П. Карсавин, глубоко исследовавший  гностицизм, дает убедительн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сихологическую интерпретацию его устрашающих образов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умай -- ведь каждый из нас  в глубине есть София. И разве не обстоя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с  наши  мысли и чувства, как что-то иное? б...с Разве ты не измыслил себ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лдабаофа, какого-то грозного, злого и темного бога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офия земная и горня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такой интерпретации в роли злого демиурга выступает сам человек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ждый из нас должен признать,  что он сам и есть создатель всего зла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еб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в. Василий Великий. Шестоднев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миург  твоего  мира  --  это  ты   сам;  свалить  ответственность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архонтов»  не  удается,  потому   что  архонты   выступают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сонификация  твоих собственных греховных стремлений. «Бачили очи ш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уповали,  теперь йишьте хучь повылазьте». А поскольку «не  бы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рушимости  того, кто создал  мир»  (твой  личный!),  то не  будет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рушимости мир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 ожидаем истины,  а  находим в  себе одно сомнение.  Ищем счастья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тречаем лишь горе  и смерть. Мы не в состоянии не желать истины и счасть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не способны ни к верному  знанию, ни к счастью. Это желание оставлено н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олько в наказание, сколько  и  для того, чтобы дать  нам почувствовать,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ой высоты мы пал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. Паскаль. Мысл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но  гностической   и   манихейской   мифологии,   душа   челове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гружается  вниз,  в пропитанные  злом материальные  слои.  На традицион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зыке  душа  сравнивается  с жемчужиной; эта  символика часто  встречаетс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тературе, от древнего «Гимна жемчужине»  до «Отягощен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лом»  Стругацких.  Процесс спуска, погружения в  «низший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  одевает  покровами искру истинно  человеческого  (Божественного)  дух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кры Божественного света заперты в матери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 такие открытья не требуют мзды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ишина по всему околотку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олько света набилось в осколок звезд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ночь глядя! Как беженцев в лодку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. Бродс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везды -- осколки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 них я выстроил ми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Ф. Ницш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рошую  иллюстрацию  к  этим  идеям  можно  найти  в  довольно  старо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(написанном  в 1920  году) фантастическом  романе,  лежащем у истоков  жанр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фэнтези». Его  герой  получает возможность  кое-что прозреть з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идимым мир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чей также изменился. От его зеленой воды поднималось дрожащее сияни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то   некая  сокрытая  в  нем  сила  ускользала  в  воздух...  Зрение  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нилось, и он машинально застыл на месте. Он одновременно воспринимал дв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.  Своими  собственными глазами он,  как  и  раньше видел ущелье  с  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мнями, ручьем, растениями-животными, солнечным светом  и  тенями. Но внов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обретенными глазами он видел иначе... При пристальном внимании можно бы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личить  каждую отдельную  зеленую искорку из ручья, дрожа поднимавшуюся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лакам; но  едва они  туда попадали, как разгоралась  жестокая битва. Иск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ыталась  пробиться сквозь  облака куда-то  выше,  в  то  время  как  обла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гущались вокруг нее, куда бы она ни металась, пытаясь создать такую тюрьм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бы  дальнейшее  движение было невозможным... Зеленая искорка, еще видим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утри,  оставила  свои  усилия  и  некоторое  время  оставалась  соверше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одвижной.   Облачная   форма   продолжала   уплотняться   и  стала  поч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ферической; становясь тяжелее, неподвижнее, она начала медленно опускать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равляясь  ко  дну  долины...  Вдруг,  как  удар  молнии,  большое  обла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хлопнулось,  стало  маленьким, цветным,  и  растение-животное  зашагало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гах, пробуя землю в поисках пищи. б...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ар по прежнему  был там, но между ним и миром Маспела (в романе -- ми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линной  Реальности.  --  Авт.),  в  котором  стоял  Найтспор, он различи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громную неясную тень неопределенной неясной формы... Найтспор знал, что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ристалмен (бог-демиург. -- Авт.).  Поток сильного света  -- но  это  был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ет, а страсть -- непрерывно лился от Маспела к  Тени и сквозь нее. Однак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гда он появлялся по  другую сторону, где  находился  шар, свет  менял с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арактер. Он  разлагался, будто  призмой, на две части --  зеленые частицы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ихри.  Что всего  лишь мгновением раньше было  яростным  духом, становило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вратительной   массой   ползущих,  извивающихся  существ,  каждый   вихр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емящийся  к  удовольствию воли, в качестве ядра содержал  отдельную искр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вого зеленого огня. ...Иногда зеленые искры оказывались достаточно сильн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бы немного  продвинуться в  направлении  Маспела,...  но  они  никогда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глядывали за Тень,  они думали, что движутся к  ней...  поток Маспела  бы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ищей Кристалме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. Линдсей. Путешествие к Арктуру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  можем   попробовать   дать    интерпретацию   этого   отрывка 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физическом» языке: спускаясь вниз из запредельного (квантового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, кванты превращаются в неприглядные классические законы  и явления; эт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ма еще не раз прозвучит на страницах книг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детального описания гностической картины мира традиция  астрологи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лхимии   и  герметизма  вводит  специальный  термин  гемармен,   означающ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ираническое правление верховных  архонтов-звезд  над  миром и телом и душ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но    не   духом!)    человека,    вселенский    рок.    Звезды   укрепле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жествами-творцами   между  небесными  твердями  и  землей  на  вращающей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вездной сфере (Колесе). Мерцающий свет звезд -- следствие того, что архон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ладеют частицами души  живой,  искрами благого Света. Близкие образы  мож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йти в творениях К. Кастанеды  (гигантский Орел, управляющий  и  питающий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ем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тя обычно принято подчеркивать несовместимость гностического учения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ианской  ортодоксии, невозможно  не признать,  что  гностики мучитель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ились  над  совершенно  реальной проблемой -- проблемой  Богооставленност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ин из авторитетных  гностических авторов (с ортодоксальной точки зрения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ресиарх) Василид  повторял:  «Все готов  я признать;  не признаю лиш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го, что Божество жестокосердо» (см. цит. соч. Л. П. Карсавина и труд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ринея  Лионского  «Против  ересей»).  Современный  человек,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щищенный традиционной верой, не способен уже  понять даже этого порыва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говоря о христианском «Бог есть любовь» (1 Иоан. 4:8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г -- он чужд милосердия.  Тот, кто говорит, будто он добр, тот прос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го  не знает. Нет ничего бесчеловечней бога. И он неистов  и коварен, точ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лния. Точно молния из тучи, из  которой  вовсе  не  ждешь молнии. И вдруг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езапно, она ударяет -- вдруг,  внезапно, он  обрушивает на человека удар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яет всю свою жестокость. Или свою любовь. Или же свою жестокую любовь.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го можно ждать чего угодно.  Он  может  явить  себя когда  угодно  и в ч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годн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. Лагерквист. Сивилл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уждаемая проблема, безусловно, существует и  с самой  ортодоксаль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чки зрения.  Она должна не игнорироваться, а  решаться (каждым человеком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дельности!) с помощью  веры,  надежды и  любви.  Во  многих  местах Библ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ворится о том, что Бог сокрыл Свой лик от людей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 возгорится гнев Мой на него в тот день, и Я оставлю их и сокрою лиц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е  от них, и он истреблен будет, и постигнут его многие бедствия и скорб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скажет он в  тот день: не  потому ли постигли меня сии  бедствия,  что н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[Господа] Бога моего среди меня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торозаконие 31:17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 нечистоты их и за их беззаконие Я сделал это с ними, и сокрыл от н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це Мо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езекииль 39:2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благоволению Твоему, Господи, Ты укрепил гору мою; но Ты сокрыл лиц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е, и я смутил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салтырь 29: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жару гнева Я сокрыл от  тебя лице Мое на  время,  но вечною милость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милую тебя, говорит Искупитель твой, Господ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саия 54: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Тема сокрытия  Божьего  лика  стала трагически  актуальной  в </w:t>
      </w:r>
      <w:r>
        <w:rPr/>
        <w:t>XX</w:t>
      </w:r>
      <w:r>
        <w:rPr>
          <w:lang w:val="ru-RU"/>
        </w:rPr>
        <w:t xml:space="preserve">  веке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уховный  настрой  которого  в  значительной  степени  был задан  знаменит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ентенцией   Ф.    Ницше   «Бог   умер»   («Так    говорил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Заратустра»).  Начиная с  первой  мировой  войны,  человечество слов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пециально  задалось  целью  продемонстрировать,   на  что  способна  тварь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кинутая Творцом (покинутая  по многочисленным, как было принято говорить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оветское время, просьбам трудящихся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 человечества всего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 колики, то рези,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вся история его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тория болезн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вет больное все бодре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злей и бесполезней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наслаждается сво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торией болезн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Высоц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  ужасе этого сокрытия западные  философы и иудеохристианские теолог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нова  вспомнили после второй мировой войны (Холокоста). Впрочем,  эта  те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слишком  серьезна,  чтобы  обсуждать  ее  мимоходом.  Весь  </w:t>
      </w:r>
      <w:r>
        <w:rPr/>
        <w:t>XX</w:t>
      </w:r>
      <w:r>
        <w:rPr>
          <w:lang w:val="ru-RU"/>
        </w:rPr>
        <w:t xml:space="preserve"> век  оказалс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веком Иова» -- причем без видимого (пока?) катарсис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найте, что  Бог ниспроверг  меня и обложил меня Своею  сетью.  Вот,  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ричу  «Обида!», и  никто не слушает;  вопию,  и  нет  суда. 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градил мне дорогу, и  не могу пройти, и на стези мои положил тьму. Совле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 меня  славу  мою и снял  венец с головы моей.  Кругом разорил  меня,  и 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хожу; и, как дерево, Он исторг надежду мою. Воспылал на меня гневом  Сво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считает меня между врагами Своими. б...с Кости  мои прилипли к коже моей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лоти моей, и я остался  с кожею около зубов моих. Помилуйте меня, помилуйт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ня вы, друзья мои, ибо рука Божия коснулась мен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ов 1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но новозаветной  традиции,  обещание, о  котором  говорит  проро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аия («вечною  милостью  помилую тебя»),  исполняется  Христ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образом   которого   является   Иов.  Однако  это   не  отменяет  трагиз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ования человека, но придает ему глубину и внутренний смыс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так, братия, имея дерзновение  входить во святилище посредством  Кров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исуса  Христа,  путем новым и  живым,  который Он  вновь  открыл  нам чере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весу, то есть плоть Сво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Евреям 10:19-- 2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веса в храме, которая разрывается в момент смерти Христа  (Мф. 27:51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к. 15:38), как раз символизирует эту завесу между Богом и миром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 есть  мир наш, соделавший  из  обоих  одно  и  разрушивший  стоявш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реди преграду,  упразднив вражду Плотию Своею, а закон заповедей учени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бы из двух создать  в  Себе Самом одного нового человека, устрояя мир, и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м теле примирить обоих с Богом посредством креста, убив вражду на н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Ефесянам 2:13-- 1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робный комментарий дан в гностическом апокрифе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 чертог  брачный  скрыт.  Это --  святое  в святом. Завеса  утаивал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начала,  как  Бог правит творением.  Но когда завеса разорвется  и то,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утри, откроется -- будет  покинут тогда сей дом  пустынный! Более того,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ет сокрушен. Божественность же  вся  не  убежит в святую  святых,  ибо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ожет   она  соединиться  со  светом   [не]соединенным  и   с  Плеромой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[разорванной. Но] будет  она  под  крылами  креста [и  под его] руками. Эт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вчег будет [для нее] спасением, когда потоп воды захватит их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некоторые -- из рода священства, они смогут войти внутрь за завес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первосвященником.  Поэтому завеса  не  разорвалась ни только  вверху,  иб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гда  было бы открыто  только  тем, которые принадлежат вышине,  ни  толь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изу она  не  разорвалась, ибо  тогда  было бы  явлено только  тем, котор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адлежат низу. Но разорвалась она сверху донизу. Верх открыт нам, котор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изу, чтобы  мы  вошли  в  сокровенное  истины.  Это действительно то,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читаемо, то, что сильно. Но мы проникнем туда путем символов презираемых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щей слабых. Но презираемы они перед лицом славы совершенной. Есть слава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ше славы,  есть  сила --  выше силы.  Поэтому  совершенство открыто  нам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кровенным  истины.  И святое святых явилось, и чертог брачный призвал  на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утрь. Пока это скрыто,  зло ведет к  тщете и  не выделено оно из  середи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емени  Духа  святого,  они  -- рабы зла.  Но когда  это  явится, тогда св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ершенный распространится на каждого. И все, кто в нем, получат помазани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гда рабы будут свободными и выкуплены будут пленны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Евангелие от Филиппа 125-- 127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этом  жертва  Христа  не  снимает  проблему  разрыва  с  Богом  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едовательно,  пребывания  в злом (потому  что  богооставленном!) мире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эмпирического» человека:  завеса  разрывается  в  момент смер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а, и  преграда может  быть преодолена  только на миг -- в «веч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стоящем»,  о котором уже  говорилось выше.  Человек  должен выйти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его собственного мира, в котором он сам  себя запер, играя роль демиург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воссоединиться с миром Первичной Реальн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сматривая человека  как  демиурга,  естественно задаться вопросом: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ой   мере  произвольны   эти  «вторичные  миры»,  сотворен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ом?  Первичный, то  есть истинный, мир, сотворенный  Богом,  мог бы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им угодно (или не быть вообще -- Бог не был обязан творить мир!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г есть любовь...  Богу  ничего не нужно. Он дает от полноты. Учение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м, что Бог «не был обязан» творить мир -- не сухая схоластика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о  очень  важно...  Он  породил  ненужные  существа,  чтобы  любить  их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ершенствовать. Он творит мир, предчувствуя (или  чувствуя?  для  него н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ени), как роятся мухи у  креста,  как больно  касаться дерева изране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иной, как перехватывает дыхание, когда обвиснет тело, как нестерпимо боля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уки,  когда приходится вздохнуть...  Вот  она, любовь. Вот  Он, Бог, Творец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якой любв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. С. Льюис. Любовь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ждение о произвольности Божественного акта творения очень важно 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 действительности,   необщепризнанно  даже  в  рамках  иудеохристианс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овоззрения. В  западной христианской традиции  прослеживается две  лини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е  восходят  в  конечном  счете  к  Аристотелю  и  Платону.  Св.  Фо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квинский, синтезировавший в своей  системе католическую догматику с учени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ристотеля, утверждал: «Только то исключено из всемогущества Бога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тиворечит  сущности  разума   (!),  а  именно,  что   нечто  одновреме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ует и не существует или что бывшее  стало небывшим». Тем самы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сущность   разума»   рассматривается    как   ограничение  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жественное всемогущество -- что необязательно (и даже  нельзя!) понимать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митивном «богохульном» смысле, так как сам человеческий разу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творен Богом. В  любом случае, Бог  не вмещается в тварный мир, и твор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ь акт самоограничения Бога (умаления -- по-гречески кенозис). Самим акт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ения Бог связывает Себя. Речь идет о пределах этого самоограниче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а мысль подчеркивается в принадлежащих  христианской традиции сказк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. С. Льюиса, где действует Аслан -- воплощение Бога в образе льв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юси увидела... заголовок: «Как сделать невидимое видимым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а  прочитала  про себя заклинание,  чтобы  не  сбиться на  длинных словах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знесла  его вслух, и сразу поняла,  что  оно  сработало... Она протянул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уки и кинулась вперед, ибо в  дверях стоял сам Аслан, Царь царей, огромны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плый, пушистый, как всегда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Ах, Аслан! -- сказала она. -- Как это хорошо, что ты пришел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Я был здесь все время, -- сказал он, -- но ты сделала меня видимы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 Ну что ты!  -- сказала она.  --  Не смейся надо  мной. Разве я мог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колдовать или околдовать тебя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Можешь, --  сказал Аслан. -- Неужели ты думаешь, что я не подчиняю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им собственным законам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. С. Льюис. Покоритель Зар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чиняясь Закону,  могучий лев  Аслан даже вынужден смиренно  прине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ебя в жертву  по  воле злой Колдуньи, властвующей в этом  мире («Ле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лдунья и платяной шкаф»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несколько  вульгаризованной  форме  та же  мысль  выражена  ученик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вестного мистика и оккультиста Г. Гурджиев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много говорили об идее чуда, о том, что Абсолютное не может прояв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ю волю в нашем мире, что эта воля проявляется только  в виде механ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конов и  не может проявиться в их нарушении. Не помню, кому  из нас пришл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ум хорошо  известная, хотя  и не очень почтительная  школьная история,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й   мы   усмотрели   иллюстрацию  к   этому   закону.   Речь   шла 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еминаристе-переростке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Ну, приведи  мне пример чего-нибудь, чего не мог бы сделать Господ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обратился к нему епископ-экзаменатор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 Это нетрудно,  ваше преосвященство, -- отвечал  семинарист, -- Да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 Господь не может простой двойкой побить козырного туз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...В  этой глупой истории  больше  смысла, чем  в  тысяче  богослов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актатов. Законы игры составляют суть игры, и нарушение их разрушило бы вс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гр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. Успенский. В поисках чудесного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другой стороны, для многих других средневековых схоластов, а вслед з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ми  --  и  для  наиболее глубоко  мыслящих философов Нового  времени,  Бо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зусловно выше законов  логики и никак не связан с ними.  Известный схолас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.  Петр  Дамиани (1007-- 1072; к нему восходят слова  «философия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ужанка теологии») писа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т,  к утверждению, что  Бог не может восстановить деву после паден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то бы последовательно,  прибавляют: разве Бог может  сделать  так,  что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вшее стало небывшим? Как если бы раз [навсегда] было установлено, что ес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ва  порочна,  уже  более невозможно  стать ей  чистой.  Что,  конечно, 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ношению  к  природе истинно и правомерно утверждать; не может  быть, что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му и тому же чего-либо случилось и быть,  и не быть [одновременно]. Вед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 другому противоположно, так  что  если одно, другого  быть  не может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ако  эта невозможность... никак  не касается божественного всемогуществ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дь тот, кто дал начало природе, легко, если пожелает,  устраняет природн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бходимос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 божественном всемогуществ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зднее о соотношении божественного всемогущества и человческого разу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ого   размышлял   Декарт   (см.   книгу    Л.   Шестова   «Афины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ерусалим»). Вот как комментирует мысли Декарта современный философ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блема состоит в том, может ли  Бог  создавать мир таким образом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го структура, его строение превосходили бы наши возможности понимания... 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можем вводить понятие Бога как представление, как элемент нашей структур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лософского размышления, если мы  в чем-то его ограничиваем  и  приписыва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му необходимость создавать только такой мир, который мы можем  понимать. 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лжны допустить, что  он  может создать любой мир, в  том числе  и  тот,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м  три угла треугольника  не  были бы равны двум прямым и где были  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ры и не было бы долин.  А в нашем мире, по определению, если есть гора, 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ь  и  долина...  Но  мы не можем  некоему  процессу  творения  или неко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ящей силе  предписать ограниченность  нашего мышления.  По Декарту, ес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ь богохульство, то высшее богохульство  -- пытаться мыслить  вместо Бог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суждать: вот это возможно, а это невозможно, или это имеет такую-то цел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. К. Мамардашвили. Картезианские размышлени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 бы  то   ни  было,  мир  сотворен   и  может  рассматриваться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идетельство Божественного могущества  (но  не  всемогущества,  так как Бо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измеримо  больше мира; о Божественном всемогуществе мы можем  знать толь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 мистического опыта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истине, в творении  небес и земли, в смене  ночи  и  дня,  в корабл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й плывет по морю с тем,  что полезно людям, в воде, что Аллах низвел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ба и оживил ею землю после ее смерти,  и рассеял на ней всяких животных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смене ветров, и в облаке подчиненном,  между небом и  землей,  -- знам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юдям разумным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оран 2:159(164), ср. Рим. 1:2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азовый  текст даосизма так говорит  о  проявлении Высшей  Реальности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арном мире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о -- это то, что движет вещам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ь его загадочен и непостижи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ое неясное, такое смутное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суть его обладает формо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ое смутное, такое неясное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суть его обладает существованием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Такое глубокое, такое таинственное!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о суть его обладает силой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Сила его превосходит все, что существует в мире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 суть его можно узреть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С древности и до наших дне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е иссякнет голос его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есущий волю Отца всей тьмы вещей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Где же могу я узреть облик Отца всех вещей?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Повсюду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Дао Дэ Цзин 21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о, Суть и Смысл мира, буквально лепит его из первозданного Хаоса,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  глины  (процесс   этот  происходит  не  во  времени,  поскольку  даосиз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тверждает вечность материального мира). Форма  проявляется в мире, придав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му структуру.  Исследуя эту структуру,  мы можем постичь Дао. Голос Отца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 Слово  Нового Завета, Логос, Христос, посредством  Которого  создан мир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лик   Отца  запечатлен  в  порядке  взаимосвязи  всех   вещей  и   событ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ного  мира,  то  есть,  действительно,  повсюду.  Важный аспект эт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уктуры мирового порядка выражен в стихотворении Гете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гда в бескрайности природ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де, повторяясь, все тече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каждый свод вращает свод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гда звезда и червь уб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вны пред мощью быт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мнится нам покоем в Бог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я мировая толче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г отражается в  каждой точке мироздания, любой кусочек бытия включ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себя все богатство форм  (в математике и физике такая структура назыв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рактальной); червь -- прообраз Христа (Пс. 21:7, Иов 25:6). Самоподобнос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арактерная  для  фракталов,   свидетельствует   об  отсутствии   некотор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ественного  масштаба  длины.  Поскольку  Бог  бесконечно  превосходит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арное, в мире, рассматриваемом с точки зрения  Божественного промысла, н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не  может  быть  никаких «естественных»  мерок. Система  коле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свод вращает свод),  служит «системой передач»,  обеспечивающ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ункционирование  мира.  Подобный  образ   колес  в  колесах  использован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менитом видении Иезекииля (Иез. 1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каббале творению предшествует  процесс цимцум -- освобождение пуст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транства  Богом, которое позволяет дать место чему-то  еще,  кроме Нег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прет  на  принятие  божественного  света.  Таким  образом, творится  тьм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ведение, а не све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, будучи  образом  Божиим, не почитал хищением  быть равным  Богу; 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ничижил  [точнее:  опустошил]  Себя Самого, приняв образ  раба,  сделавши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обным человекам и  по виду  став как  человек; смирил Себя, быв послуш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же до смерти, и смерти крестной. Посему и  Бог превознес Его и дал Ему им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ше всякого имен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Филиппийцам 2:6-- 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ловек,  творящий  свой  мир,  не  может  преступить  законы Первич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и.  В  частности,  он волей-неволей вынужден  считаться с  закон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роды (установленными Богом!), о чем говорится в книге Иов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вал ли ты  когда  в жизни своей приказания утру  и  указывал ли  зар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сто ее, чтобы  она охватила края земли? ... Можешь ли выводить созвезди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е время и  вести Ас  с ее  детьми?  ... Можешь ли возвысить голос  твой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лакам, чтобы вода в  обилии  покрыла тебя?  Можешь ли  посылать молнии,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йдут ли, и скажут ли тебе: вот мы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ов 3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прочем,   эти  вопросы  не  обязательно  считать  риторическими,  ес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помнить, что муки Иова -- это муки богочеловека Христа, через которого бы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творен мир. Кое-что о непростых отношениях человека и Бога можно найти и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удейском апокрифе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 сказал   пророк:   «Господи,  не   перестану  я   судиться 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бою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сказал Бог: «Исчисли цветы земные; сможешь исчислить их, можеш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со Мной судиться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 сказал  пророк:  «Не могу исчислить, ибо человеческая плоть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е, но  ни на миг не перестану я судиться с  Тобою. Хочу, Господи,  увиде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ые глубины преисподней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сказал Бог: «Сойди и смотри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ткровение Ездры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5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р общества и мир Бог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 не занят, в общем, чужим блаженство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выглядит красивым жесто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занят внутренним совершенством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ночь -- полбанки -- лир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меня деревья дороже лес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 меня нет общего интерес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скорость внутреннего прогресс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льше, чем скорость мир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. Бродс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ловек  живет среди  множества  живых  существ  на земле  (и  даже,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котором смысле,  во  всей  вселенной и  во  многих других  мирах;  к  эт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просам мы  еще  не  раз вернемся). Естественно возникает  вопрос,  в как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ысле вообще  существует индивидуальное сознание, ведь само слово со-зн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полагает  коллективную  природу этого  явления. Живя в обществе, челове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нужден считаться с его социальными закона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тверждение  о коллективном характере сознания имеет позитивный аспект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ько благодаря ему могут быть обеспечены устойчивость и порядок в социум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метим,   что   в  квантовой  механике  также   вводятся   стационарные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зистационарные состояния систем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раль есть согласованность каждого сиюминутного состояния нашей  жиз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каким-то длительны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Музиль. Человек без свойств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ование  миров,  творимых различными  людьми,  является  одной 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жнейших  функций общества. С  этой  целью  создаются  детские сады, школ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ниверситеты,  суды, тюрьмы, армия, святая инквизиция, комиссия  по борьбе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женаукой  и другие  подобные организации, пишутся книги,  издаются  газет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ует  телевидение, кинематография, и т. д., и т. п. Процитируем в эт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зи современного французского философ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сомненно, индивид есть вымышленный атом «идеологического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ставления  об   обществе;  но  он  есть   также  реальность,   создан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ецифической      технологией       власти,      которую      я      назва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дисциплиной».   Надо  раз   и  навсегда   перестать   описыв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ия     власти     в    отрицательных     терминах:     она,     мо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исключает»,  «подавляет»,  «цензурует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извлекает», «маскирует», «скрывает».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ом  деле, власть  производит. Она производит  реальность;  она производ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ласти объектов и  ритуалы истины. Индивид и знание, которое можно получ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 индивиде, принадлежит к ее продук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. Фуко. Надзирать и наказывать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К концу  </w:t>
      </w:r>
      <w:r>
        <w:rPr/>
        <w:t>XX</w:t>
      </w:r>
      <w:r>
        <w:rPr>
          <w:lang w:val="ru-RU"/>
        </w:rPr>
        <w:t xml:space="preserve"> века, как реакция на коллективистские (чтобы не  сказать --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тадные)  идеологии  фашизма,   коммунизма  и  современного  «обществ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требления»,  широко распространилось  стремление к преодолению эт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иктата  общества.  Этот  процесс  выразился в  движении  хиппи  60-х годов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Разумеется,  кончилось  все ничем,  так как  подобная  задача может решатьс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олько  на  уровне личности,  а не «движения», пусть даже сам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анархического. С недавнего времени  огромной  популярностью  среди  молодеж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льзуются    книги   американского   мистика    К.    Кастанеды.   Соглас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его» учению  (приписываемому индейцу  из племени  яки  --  дону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Хуану Матусу, представителю некой древней  традиции), человек живет в  мире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собранном»   обществом,  которое  жестко  фиксирует  его  точку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борки. Но он может собирать и другие миры, для чего  используются различны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ехники,  сдвигающие точку сборки. Применение наркотиков  является одним  из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аиболее грубых  технических  приемов; оно ведет к неконтролируемому  прыжку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очки сборки в  другой  мир,  что  может закончиться  печально (см.,  напр.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замечательный    рассказ    Х.    Эллисона    «Разбиться    стеклянны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гоблином»). Более  поучительно и  безопасно контролируемое перемеще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очки сборки, однако оно достигается только серьезной духовной работой. Цел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акой работы -- освобождение от навязанной обществом иллюз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обную задачу,  среди  прочих, решают (или, по крайней мере, когда-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шали)  и традиционные религии, причем, на наш взгляд, куда  более успешн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тинная Традиция подразумевает парадоксальную формулировку: она  никогда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дится к  слепому  подражанию  («преданиям  человеческим»), 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разумевает участие высшего творческого начал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щую, но скрывшуюся, стертую, разбитую, непроезжую, обезлюдевшую стез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нял своею мудростью Татхагата, проторил ее и проезжей сдела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опросы Милинды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духовной  истории человечества все значительное было создано не тем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то сознавал  себя продолжателями наличной традиции  или зачинателями нов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 теми,  кто  умел  связать себя с забытой, утерянной  традицией прошлог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нуя, отвергая ближайшее  (и это «ближайшее» может  насчитыв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ысячелетия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. Бахтин. Вера и знани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не одно сокровище, быть може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нуя внуков, к правнукам уйде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снова скальд чужую песню слож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как свою ее произнесе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. Мандельштам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жнейшую роль при передаче традиции в  религии, как и в  науке, игр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удно       формализуемое,       но      очень      важное       требов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онгруэнтности» (согласованности) знания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</w:t>
      </w:r>
      <w:r>
        <w:rPr/>
        <w:t>p</w:t>
      </w:r>
      <w:r>
        <w:rPr>
          <w:lang w:val="ru-RU"/>
        </w:rPr>
        <w:t>ежде всего,  б</w:t>
      </w:r>
      <w:r>
        <w:rPr/>
        <w:t>p</w:t>
      </w:r>
      <w:r>
        <w:rPr>
          <w:lang w:val="ru-RU"/>
        </w:rPr>
        <w:t>атья, ученик может сказать так: «Из  уст  сам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Блаженного я слышал, от  него  самого я п</w:t>
      </w:r>
      <w:r>
        <w:rPr/>
        <w:t>p</w:t>
      </w:r>
      <w:r>
        <w:rPr>
          <w:lang w:val="ru-RU"/>
        </w:rPr>
        <w:t>инял. Вот -- истина, вот -- закон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от учение Учителя.» Слыша такое слово, сказанное  б</w:t>
      </w:r>
      <w:r>
        <w:rPr/>
        <w:t>p</w:t>
      </w:r>
      <w:r>
        <w:rPr>
          <w:lang w:val="ru-RU"/>
        </w:rPr>
        <w:t>атом, никогда,  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б</w:t>
      </w:r>
      <w:r>
        <w:rPr/>
        <w:t>p</w:t>
      </w:r>
      <w:r>
        <w:rPr>
          <w:lang w:val="ru-RU"/>
        </w:rPr>
        <w:t>атья, не восхваляйте сказавшего так, но и никогда не вст</w:t>
      </w:r>
      <w:r>
        <w:rPr/>
        <w:t>p</w:t>
      </w:r>
      <w:r>
        <w:rPr>
          <w:lang w:val="ru-RU"/>
        </w:rPr>
        <w:t>ечайте  его слов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хулой или  глумлением. Без хулы, без глумления, но  внимательно  пусть буде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слушано каждое слово и каждый слог, -- и тогда возьмите писание и сличит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казаное с п</w:t>
      </w:r>
      <w:r>
        <w:rPr/>
        <w:t>p</w:t>
      </w:r>
      <w:r>
        <w:rPr>
          <w:lang w:val="ru-RU"/>
        </w:rPr>
        <w:t>авилами Устава. И если те слова не согласны с Писанием, если н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овпадают они с п</w:t>
      </w:r>
      <w:r>
        <w:rPr/>
        <w:t>p</w:t>
      </w:r>
      <w:r>
        <w:rPr>
          <w:lang w:val="ru-RU"/>
        </w:rPr>
        <w:t>авилами Устава, вы п</w:t>
      </w:r>
      <w:r>
        <w:rPr/>
        <w:t>p</w:t>
      </w:r>
      <w:r>
        <w:rPr>
          <w:lang w:val="ru-RU"/>
        </w:rPr>
        <w:t xml:space="preserve">имите такое </w:t>
      </w:r>
      <w:r>
        <w:rPr/>
        <w:t>p</w:t>
      </w:r>
      <w:r>
        <w:rPr>
          <w:lang w:val="ru-RU"/>
        </w:rPr>
        <w:t>ешение: «Ве</w:t>
      </w:r>
      <w:r>
        <w:rPr/>
        <w:t>p</w:t>
      </w:r>
      <w:r>
        <w:rPr>
          <w:lang w:val="ru-RU"/>
        </w:rPr>
        <w:t>но, --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это не слово  Блаженного и  ошибочно понято оно  тем монахом.» И тогд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б</w:t>
      </w:r>
      <w:r>
        <w:rPr/>
        <w:t>p</w:t>
      </w:r>
      <w:r>
        <w:rPr>
          <w:lang w:val="ru-RU"/>
        </w:rPr>
        <w:t>атья,  вы отб</w:t>
      </w:r>
      <w:r>
        <w:rPr/>
        <w:t>p</w:t>
      </w:r>
      <w:r>
        <w:rPr>
          <w:lang w:val="ru-RU"/>
        </w:rPr>
        <w:t>осьте то слово. Если  же, б</w:t>
      </w:r>
      <w:r>
        <w:rPr/>
        <w:t>p</w:t>
      </w:r>
      <w:r>
        <w:rPr>
          <w:lang w:val="ru-RU"/>
        </w:rPr>
        <w:t>атья, оно согласно с Писанием,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овпадает с п</w:t>
      </w:r>
      <w:r>
        <w:rPr/>
        <w:t>p</w:t>
      </w:r>
      <w:r>
        <w:rPr>
          <w:lang w:val="ru-RU"/>
        </w:rPr>
        <w:t>авилами Устава, вы п</w:t>
      </w:r>
      <w:r>
        <w:rPr/>
        <w:t>p</w:t>
      </w:r>
      <w:r>
        <w:rPr>
          <w:lang w:val="ru-RU"/>
        </w:rPr>
        <w:t xml:space="preserve">имите такое </w:t>
      </w:r>
      <w:r>
        <w:rPr/>
        <w:t>p</w:t>
      </w:r>
      <w:r>
        <w:rPr>
          <w:lang w:val="ru-RU"/>
        </w:rPr>
        <w:t>ешение: «Ве</w:t>
      </w:r>
      <w:r>
        <w:rPr/>
        <w:t>p</w:t>
      </w:r>
      <w:r>
        <w:rPr>
          <w:lang w:val="ru-RU"/>
        </w:rPr>
        <w:t>но, -- эт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лово Блаженного  и истинно оно понято тем  монахом.»  Так, б</w:t>
      </w:r>
      <w:r>
        <w:rPr/>
        <w:t>p</w:t>
      </w:r>
      <w:r>
        <w:rPr>
          <w:lang w:val="ru-RU"/>
        </w:rPr>
        <w:t>атья, вы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усвоите себе ве</w:t>
      </w:r>
      <w:r>
        <w:rPr/>
        <w:t>p</w:t>
      </w:r>
      <w:r>
        <w:rPr>
          <w:lang w:val="ru-RU"/>
        </w:rPr>
        <w:t>ное отноше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ахапа</w:t>
      </w:r>
      <w:r>
        <w:rPr/>
        <w:t>p</w:t>
      </w:r>
      <w:r>
        <w:rPr>
          <w:lang w:val="ru-RU"/>
        </w:rPr>
        <w:t>инирвана сутр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тим  здесь,  что, разумеется, условие конгруэнтности не  сводится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лоскому   и  невыполнимому  в   сколько-нибудь  важных  случаев  требовани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огической   непротиворечивости.  О  недостаточности  «бинарной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огики в духовных вопросах мы подробно поговорим ниже, в главах 8-- 10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сохранения преемственности  религиозные традиции использовали  сво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емы. При этом,  наряду  с Писанием (зафиксированным словом), большая рол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адлежала  устному  преданию,  которое  не  подлежало  записи  (храните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адиции  понимали,  что  жесткая  фиксация  ведет  здесь   к   недопустим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кажениям и упрощениям). Священными в предании считались дух и смысл,  а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а.  Тайны  духовных  учений  на протяжении столетий передавались  толь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устно, через  монашеские  ордена, тайные школы и  общества (разумеется,  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ременного  читателя  эти  термины  вызовут  лишь иронию,  в  значитель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епени оправданную). При этом подчеркивалась опасность некоторых знаний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ческого  и душевного здоровья  непосвященных,  а само посвящение  ин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ло   связано  со   смертельным   риском.   «Закрытые»  техни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давали  умение  достигать  особых  состояний  сознания  и  способносте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доступных   обычным  людям   и   непонятных   для   «светской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сихологии. В частности, развитая мнемотехника позволяет  буддийским монах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держивать  в  памяти  десятки  и  сотни томов  религиозных  канонов.  Бол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ашные    приемы    использовались    руководителями    исламской    сек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бийц-ассасинов, в которой  руководители воочию демонстрировали  (видимо,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з  использования  наркотиков)  обещанное  состояние  райского  блаженств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прочем, внешне жестокие действия,  вплоть до нанесения  ученикам физ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вечий, позволяли себе  и  дзенские (чаньские,  если использовать  китайск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рмин)   учителя,  ведя  своих  учеников  к  главной  цели   --   состояни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ветле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який раз,  когда  наставника Цзюйди спрашивали, что такое  чань, он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вет  поднимал палец.  Один  юный  послушник в  подражание  ему  тоже  ста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нимать  палец,  когда его спрашивали, чему  учит  его учитель. Услыхав об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м,  Цзюйди  взял нож и отрубил послушнику палец. Тот закричал  от боли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бежал прочь. Цзюйди  окликнул  его  и,  когда он  обернулся,  снова подня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алец. В этот миг послушник внезапно достиг просветле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Хуэйкай. Застава без воро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сожалению,  методы,  которыми обычно  достигается  скоррелирован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конгруэнтность)  миров,  творимых разными  людьми,  не  могут  не  вызыв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увство отвращения и протеста у каждого нормального (т. е. помнящего о сво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оинстве) человек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дствием   этого   было   прямо-таки    фанатическое   свободомысли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единенное  с  выводами,  что молодежь умышленно обманывается государством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 был потрясающий  вывод. Такие переживания породили недоверие ко  вся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ода авторитетам и скептическое отношение к верованиям и  убеждениям, живш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окружавшей меня тогда социальной среде. Этот скептицизм никогда  меня  у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 оставлял,  хотя  и потерял  свою  остроту впоследствии,  когда  я  лучш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обрался в причинной  связи явлений...  Такое  принуждение  настолько мен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пугивало, что целый  год после сдачи экзамена всякое размышление о науч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блемах было для меня отравлено... В сущности, почти чудо, что современ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тоды обучения  еще не совсем  удушили  святую любознательность...  Больш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шибка думать, что чувство долга и принуждение могут способствовать наход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дость в том, чтобы смотреть и иска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Эйнштейн. Автобиографические заметк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раведливости ради отметим, что в приведенном выше фрагменте речь ид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  недостатках  (или  об  излишествах?)  школьного  образования,   а  не  об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квизиции, заключении инакомыслящих в тюрьмы и  психиатрические больницы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. п. Впрочем, метафизически (но,  разумеется, не этически!) это примерно 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 само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лчица говорит  своим  волчатам: «Кусайте, как я», и эт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аточно, и  зайчиха учит зайчат: «Удирайте,  как я»,  и эт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же достаточно, но человек-то учит детеныша: «Думай,  как я»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 уже -- преступле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и Б. Стругацкие. Гадкие лебед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умать -- это не развлечение, а обязаннос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и Б. Стругацкие. Улитка на склон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  избежание  недопонимания следует подчеркнуть, что авторы отнюдь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яются    сознательными    анархистами   и   сознают   всю   необходим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удительной «конгруэнтизации» (слово  такое  же неприглядно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 и  сам  процесс!) индивидуальных миров  для существования общества. Бе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го  взаимопонимание  людей  (воспринимающих себя как нечто  отдельное 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шей Реальности) невозможн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жуанцзы и Хуэйцзы прогуливались по мосту через Реку Ха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жуанцзы  сказал: «Как весело  играют  рыбки в воде!  Вот рад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ыб!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Ты ведь не  рыба, -- сказал Хуэйцзы,  --  откуда  тебе знать,  в ч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дость рыб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Но ведь ты не я, -- ответил  Чжуанцзы, -- откуда же ты знаешь, что 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знаю, в чем заключается радость рыб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Чжуанцзы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и есть одно из отличий,  говоря языком бл. Августина, Града зем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    Града    Божьего.    Истинный    выход    состоит    в    отказе   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индивидуальности» (которая на 99% является продуктом всех  эт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ешних  воздействий)  и  предании себя  на  Волю Божью.  В  этом  едины  (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чностью до  терминологии) все традиции. При этом подчеркивается внутренн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ысл («царство Божие внутрь вас есть»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ушею моею я стремился к Тебе ночью, и духом моим я буду искать Тебя 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утренности моей с раннего утр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саия 26: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цемеры! лице земли и неба распознавать умеете, как же времени сего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знаете? Зачем же вы и по самим себе не судите, чему быть должно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т Луки 12:56-- 57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тивопоставление божественного (которое и есть  истинная  самость) 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человеческого   (по   марксистскому  учению,   «продукт   общественны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тношений», то есть ложная  индивидуальность) неоднократно встречаетс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 священных текстах различных религ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 соблазн Мне, потому что думаешь не о Божьем, но о человеческ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т Матфея 16:23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жно подчеркнуть, что такой отказ от себя (в христианстве -- смирение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ь  в  действительности  возвращение  (обращение)  к  истинному  себе.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ожение (тождество Атмана, то есть истинного ядра личности, и Брахмана, 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ь Бога) особенно  подчеркивается в индийских  Упанишадах и комментариях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м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есмь Атман,  Свидетель всего, Я обладаю природой Чистого Сознания.  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 являюсь ни  Неведением, ни даже его проявлением, Я есмь  только Брахман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чно  Чистое,   Вечно  Просветленное,  Вечно  Бдящее,  Вечно  Свободное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бсолютное Существование. Я есмь Абсолютное Блаженство, Единое без второго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убочайшее Созна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Шанкара. Пятиричность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ходя  из  этого, можно  попытаться  дать еще один ответ  на  вопрос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реальности», поставленный в первой глав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 вещества того же, как и сон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сотканы, и жизнь на сон похож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наша жизнь лишь сном окружен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У. Шекспир. Бур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н, который мы все видим в качестве так называемой повседневной жизн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действительности  поучителен; он  содержит достаточно  информации,  что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сказать нам, что он всего лишь сон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вномерность  течения времени во всех  головах доказывает  более,  ч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-нибудь другое, что мы все погружены в один и тот же сон; более того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 видящие этот сон являются единым существ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Шопенгауэр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знь в  мире  проявленного  имеет свои  общие принципы,  а ее  глав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чеством, как обсуждалось  в  главе  3, является время.  Время жизни --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тяженность шкалы измерителя, который находится параллельно событию. Врем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жизнь, в этом смысле  -- это одно и то же.  Все  элементы единого сна,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й мы  погружены, то есть события человеческой жизни, идентичны. Так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мир  можно  разбить  на  определенное  число  тождественных  атомов 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митивных  процессов,  ими   совершаемых,   элементы  человеческих   судеб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инаковы и лишь  образуют разные комбинации. Дискретный проявленный  мир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 локальная система,  где  действует лишь незначительный набор  элементов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какой   индивидуальности   нет,  есть  лишь  общее  сновидное   состояни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реальное  по  своей природе --  иллюзия,  майя. Каждое  существо  в  сво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индивидуальности»  есть  на  самом  деле  лишь комбинация  все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тальных. Поняв это, человек постигает пустоту и относительность всех сво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чал, в том числе бессмысленность эгоизма. Все  едино на квантовом  уровне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авное   качество  наблюдателя  --  иллюзорность,  мифичность.  Переходя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учению  квантового  мира,  мы  вступаем в  контакт  со  своим  собствен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новидным состоянием,  все конкретные  идеи человека  размываются  в его 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и.  Сон по определению  не измеряется; попытки измерить представл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   должны   быть  прекращены.  Майя  есть  склонность   ко  всеобщ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рениям, которые придают миру дискретность и конечность, а ровному поток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завихрение; лишь остановив эти процессы, можно ее разруши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сни звучанье од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мире разлит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Рильк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о -- это  единое квантовое состояние,  Атман, тождественный Брахман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Богу); все остальное -- просто звуча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й дух с восторгом бы в ничтожестве пропа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б тьмой бесчувствия закрыть свои терзань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А! никогда не быть вне чисел, вне созданья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Ш. Бодлер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рчайшим проявлением иллюзии как раз и является  стандартное понятие об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дивидуальности. Для  человека лишиться своего эгоизма  означает исчезну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казаться от  всех  своих  надежд,  от  всего большого мира, провалиться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ую-то яму. Освобождение видится обычными людьми как  страх перед могил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дом, сатаной; этот страх и выражается у Бодлера словом ничтожество. Челове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знает квантовых состояний свободы. Он успокаивает себя тем, что все рав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попадет в них, а лишь  будет  совершать какие-то круги в  своей локаль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граниченной  системе пребывания. С  такими шорами  физику --  исследовател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ой  механики, сокрушенному ее законами --  никогда не выбраться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арого  дискретного  мира. Он  просто боится прорыва  в квантовый мир  и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 оторваться от своих приборов, не хочет  потерять  привычную  опору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йти в состояние абсолютно свободного исследования. Тем самым  он обреч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шь совершать до бесконечности убогие прыжки, не предпринимая ничего, что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бавиться от ложного 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емление человека сохранить свою (ложно понятую) индивидуальность пр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риятии диктата со  стороны общества  приводит  к  эскапизму  --  попытк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крыться от «реальности»  в  вымышленном,  или виртуальном мир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умеется, метафизически это стремление основано на чудовищной путанице: т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индивидуальность», которую хотят  сохранить  от  общества, са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яется в  значительной степени  его  продуктом.  Компьютерные игры или ми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ероических фэнтези, в  которых человек погружается,  обычно являются  бол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ли  менее точным  слепком как  раз с  этой  самой  сформированной обществ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и  --  с  некоторыми  изменениями,  обычно  к  худшему.  Скажем,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обычной»   жизни   убийство   наказуемо   (по   крайней   мер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оретически),  а  в мире  компьютерных игр  оно  является  зачастую  важ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онструктивным», а иногда даже сюжетообразующим, элемент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антазия -- болезнь причин и следстви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х раж, их беззаконный произво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непоследовательность последстви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антазия! Она начало зол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антазия -- свержение с престол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ъятье мировых кругов и сфер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е для нас придумал Люцифер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антазия -- слепая ярость пол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омание рогов и рык самц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ушение систем и крах теори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а -- недостоверность всех истор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 гибельной нелепости свинц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ней странно то, что голубых крас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м не рисует кисть воображень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только хаос, только разрушень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е не сыщешь в устроенье со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идиллии пчелиных медосбор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мелодиях аркадских пастушков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счастлив тот, кто испытал, как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е неукротимый норов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. Самойлов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,   это  можно  рассматривать   как  разрядку  «слепой   яр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а»  в социально  приемлемых формах. Но дело-то  как раз в  том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грессия  должна  не  разряжаться,  а  сублимироваться.  Животное  начало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е (секс, агрессия) -- это мощный энергетический ресурс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ная причина  современного  вызова  целомудрию  -- в  представле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юдей, что они «собственники» своих тел, этих глубоких и опас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ладений, где пульсирует энергия, создавшая мир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. С. Льюис. Письма Баламут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стрийский зоолог К.  Лоренц  (один из создателей этологии --  науки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ведении  животных) пишет о наиболее сложных и, если можно так  выразить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льтруистических формах  поведения  животных как о  видоизмененной  агресс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см.,     напр.,     его     книгу     «Агрессия»).     Человек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выплеснувший» свой  заряд  на безобидных нарисованных монстр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пользовал  его не самым  плохим из всех  возможных способов -- но и, мяг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воря, не самым хороши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  проблемы эскапизма есть и еще одна сторона, метафизически даже бол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жная. Как подробно обсуждалось в предыдущей главе, человек в любом  случа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гораживается   от  Бога   своими  собственными   безблагодатными   мирам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творенными в «зазоре» между Богом и Миром.  Однако, погружая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«виртуальную реальность», он  нагромождает уже целую баррикад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ов,   создавая   свой   собственный   мир   в  рамках  мира,   созда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работчиками  компьютерной  игры;  в  рамках  мира,  созданного  авторам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ажем, голливудского  фильма; в рамках мира, созданного писателем; в рамк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, созданного другим писателем  (у которого  позаимствован  сюжет), и т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лее,  почти  до  бесконечности.  Пробиться  через  этот  завал к  Исти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и уже практически невозможн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прочем,   эскапизм   все-таки   лучше,   чем   «ползучий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вульгарный» материализм обыденной жизни. Если человек все рав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собирается  выполнять  повеление «стать  Богом»  (св. Васил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ликий), то пусть уж  он, по крайней  мере, понимает, что мир  автомобиле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кладок, «правильного» пива, политической или  деловой карьер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это еще не все (см. Г. Дж. Уэллс. Дверь в стене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бы не скатиться к безумию, не достичь его никогда -- мы  нуждаемс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становлении.  Мы  должны   суметь  заново  взглянуть  на  зелень;  долж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разиться, но не ослепнуть, глядя в бездонную синеву, на золотые и  крас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раски.  Мы  должны встретить кентавра и дракона;  а  затем, может быть,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евние  пастухи,  внезапно  увидеть  овец,  собак,  коней  --  и  волков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становление (которое  включает  в  себя возвращение  и обновление жел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ть) -- это также и возвращение  ясности взгляда... В любом случае  следу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мыть окна: сделать  так, чтобы ясно видимые предметы были очищены от  все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мных пятен банальности или обыденности, вообще очищены от нашего облад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ми... Обыденность  их  --  в сущности,  плата  за «присвоение»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вычные  вещи -- это те из вещей, которые  мы подчинили себе по закону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 в мыслях... Мы завладели ими, а завладев, перестали их замечать... В т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 обычно  называется «Реальной Жизнью»,  Побег, как правило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тупок совершенно необходимый и даже  порой героический...  Ополчившись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о  «побег»,  критики искажают  его  смысл; более  того,  о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тают --  и  я думаю, это  не  простая ошибка,  --  Побег Узника  и Бегст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зертир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ж. Р. Р. Толкиен. Дерево и лис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сихологически стремление  к  эскапизму вполне понятно  еще и  в друг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ношении. Мир трагичен,  и жить в нем страшно, о чем подробно  говорилось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вой  главе. Религия  тоже  не  обещает  человеку избавления  от  трагиз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ования. Впрочем, люди истинно духовные и не  хотят такого избавлен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но  вспомнить здесь слова Осипа  Мандельштама,  обращенные  к  его  жене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А  кто  тебе  сказал,  что   ты  должна  быть  счастлива?»  (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поминаниям Н. Я. Мандельштам) или высказывание Н. Винера «Я ник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  считал  удовлетворенность   и   даже  счастье   высшими   человечески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енностями»  (книга  «Я  --  математик»).  Между   прочи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должение  последней  цитаты  заслуживает того,  чтобы  отнестись  к  н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имательно: «...и у  меня  появился страх,  что  задача традицио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сихоанализа  состоит в  том,  чтобы  превратить пациента в  мирно пасущую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рову». Мистические  тексты  различных  традиций подчеркивают трагиз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ношения  человека с Богом в  очень  сильных выражениях. Мы не  будем зде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водить многочисленные цитаты  из книги  Иова и  ветхозаветных  библей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роков  (тех, к кому прикоснулся Бог); эта трагедия продолжается и в Нов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вете как плач Христа в Гефсиманском саду и его крик на крест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зья, Возлюбленный перекрыл все выходы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-- хромой олень, а Он -- охотящийся лев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загнаны в угол свирепым и кровожадным льв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нам остается -- только сдатьс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уми. Маснави 6.576, пер. Л. Тираспольского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ход из этого тупика дает любовь, ведущая к соединению с Богом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г есть любовь, и пребывающий в любви пребывает в Боге, и Бог в нем..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  любви  нет страха,  но  совершенная  любовь изгоняет страх, потому  что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трахе есть мучение. Боящийся несовершен в любв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1 Иоанна 4:16,18-- 1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ако Божественная  Любовь -- это грозная сила, яростный всепожирающ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гонь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епка, как смерть, любовь; люта, как преисподняя,  ревность; стрелы 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 стрелы  огненные. Она  пламень весьма  сильный. Большие  воды  не  могу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тушить любви, и реки не зальют е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еснь Песней 8:6-- 7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гизм  человеческого существования  не  отменяем  до  тех  пор,  по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 остается  «только»  человеком; общество  же  просто и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быть ничем, кроме как обществом. Поэтому трагизм общественной жизни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меняем в принципе,  и  любые  попытки построения Царства  Божия  на  Зем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когда не приводили и не могли приводить ни к чему, кроме  новых  трагеди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дежду можно искать лишь в обращении к высшем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сть, отраженный на дн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аз расплылся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аз позна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лько на той сторо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м нам открыл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чности кра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Рильк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мире  классической  физики  (на  дне,  внизу) просматривается  обра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го мира.  Высший образ отражается в низшем мире людей и  иных  жив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,  в  проявленном  состоянии.  Исходно  этот образ неизменен, но  пр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ражении он становится относительным, дискретным. Заметим между прочим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математике и  теории  информации используется  в  точности противополож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рминология  -- квантизацией называется аналого-цифровое преобразование, 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ь описание реальных континуальных процессов дискретными числами типа 0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1,  пригодными для  использования в компьютерах. В  любом случае речь идет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облении,  умножении  Единого,  которое  подменяется  в  мире  проявле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огословными и неизбежно неточными описаниями. Призыв  поэта «позн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раз»   означает   призыв   к   совершению  обратного   процесса 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становления Невыразимого по его проекциям, то  есть отражениям  в твар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е.  Чтобы  познать  первоначало  вещей,   нужно  обратиться  к  квантов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ставлениям,  в классической физике  оно  не содержится. Край вечности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рерывности, радость бытия  -- только по  ту сторону, в  квантовой физик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ако  физика  и  учение о  спасении  все  же  различны.  Через  физическ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ормулировку  квантового мира приобщиться к вечности и спастись еще  нельз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этого нужно перейти от теории к практике, к реализа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духовные учения -- практические, они призывают к реальной радости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боде. Физик,  встающий на  духовный путь, получает  двойную выгоду -- 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 использовать  свои  теоретические знания и  осуществить  сознатель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ход  через  личное превращение, без  которого ничего  правильного о мир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 сказать нельзя. Если физик говорит  о квантовой  механике верно, 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же спасся  --  перешел  на  высокий  уровень бытия,  к  прямому переживани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оких внутренних состояний. От популяризаторских лекций непреобразова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ка пользы не будет никому. Погресс изучения квантовых состояний выгляд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суммирование  усилий физиков,  их достигших. Более того,  каждый  долж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йти по  ту сторону сам -- коллективного спасения не бывает. Коллектив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вает  только  круговая  порука  «научного  сообщества»,  к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ие овцы не выпускают из стада одиночку, чтобы она не ушла к высшем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гите из среды Вавилона, и уходите из Халдейской  земли,  и будьте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злы впереди стада овец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еремия 50: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кто-то один все же  прорывается, все стадо  вместе с пастухами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баками,  вертолетами  и армией всего государства бежит за  ним. Все  хотя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рнуть  «отступника»,  чтобы заткнуть  дыру,  образовавшуюся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овом порядке. В действительности, эта дыра  спасительна, это -- выход 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земата.  Будда первым  поворачивает  колесо дхармы и,  хотя  у  него 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ость  сразу уйти  в нирвану,  начинает проповедь,  которая  не толь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асительна  для  людей,  но  необходима всем богам  во  главе с Брахмой.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падной традиции Спасителем является Иисус Христос, проложивший всем дорог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 мира смерти в мир Высшей Реальн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Он  есть глава тела Церкви; Он -- начаток, первенец  из мертвых, да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меть Ему во всем первенств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Колоссянам 1:1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умеется, спасение возможно только через внутреннего Христа, по слов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п.  Павла  обитающего в  нас,  «разве  только мы не  то,  чем  долж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ть» (2 Кор. 13:5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6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рма, безумие, творчество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реди заросших пустыр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ш дом -- без стен, без крыши -- кров,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-- как изгои средь люде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шельцы из иных миров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Высоц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дартизация и обезличенность достигли в современном обществе,  мяг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ражаясь, высокой  степени. К сожалению,  мы даже не замечаем нетривиаль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остей, которые предоставляются некоторыми документами,  отпечатанны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огомиллионным тиражом и выданными всем гражданам постперестроечной Росси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аховое свидетельство подлежит  обмену в случаях:  изменения фамили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мени,  отчества,  даты  рождения,  места рождения или пола  застрахова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ца; установления неточности или ошибочности содержащихся в нем сведений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тиворечия личности и коллектива доходят до того, что  тех людей, чь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ы  слишком  слабо  скоррелированы  с  мирами  других  людей,  мы называ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масшедшими. Обсуждение такого примера можно найти в даосском тексте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  главы  семейства  Пан в  царстве  Цинь был  сын,  который  в детств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делялся недюжинным умом, а возмужав, лишился  рассудка: пение  он принима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 плач, белое считал черным, благоухание -- зловонием, сладость -- горечью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  дурной поступок -- добрым делом.  О чем  бы он ни думал, он  все  понима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оборот, будь то небо или земля, четыре стороны света, вода или огонь, жа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ли холод. Некий человек по фамилии Ян посоветовал его отцу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Почему бы вам не обратиться за помощью к благородным мужам в царств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у? Среди них немало людей искусных и умелых. Возможно,  они смогут вылеч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шего сын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ец безумного  направился  в Лу,  но,  проходя  через  Чэнь,  встрети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ао-цзы и рассказал ему о болезни сын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Откуда ты знаешь, что твой сын ненормальный? -- спросил его Лао-цзы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 Ведь нынче  все в Поднебесном мире заблуждаются  относительно того,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тинно, а что ложно, что полезно, а что  вредно.  Поскольку так много люд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адают этой  болезнью, никто и не замечает,  что  все они больны.  Безум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го  человека недостаточно для того, чтобы изменилась  вся семья; безум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й семьи недостаточно  для  того,  чтобы изменилась вся  деревня; безум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й деревни  недостаточно для  того, чтобы изменилось все царство; безум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го царства  недостаточно  для того,  чтобы изменился  весь  мир. Но ес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елый  мир  обезумел, то как может безумие  изменить его? Если бы все в мир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ли такие, как твой сын, то безумным считали бы не его, а тебя. Кто власт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дить о радостях  и печалях, звуках  и цветах, запахах и  вкусах,  правде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равде? Я даже не  уверен, что мои слова не безумны, а уж речи благород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ужей  из  Лу  -- самые  безумные  в мире. Лучше тебе  вернуться домой,  ч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атить понапрасну деньги на лечение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Лецзы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высшей точки  зрения «нестандартные» миры  могут быть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  не  менее,  а  более  ценными,  то  есть  точнее  отражающими  Истинн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ь.  Иногда  эти   миры  оказываются  скоррелированными  с   мирам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ипичными  для  будущих поколений  (но не  для  современников).  Разумеет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цам  таких миров  ничего особенно  приятного  в  жизни  не достается,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райней мере, если иметь в виду ее внешнюю сторону. Мертвым же гениям впол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но  ставить памятники,  потому что, по слову пирата Билли Бонса,  мертв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уже) не кусают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ловянных солдатиков стро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шнурочку равняемся мы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уть из ряда вон выйдут умы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Смерть безумцам!» -- мы яростно во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нимая бессмысленный ре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преследуем их, убиваем --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 статуи потом воздвигаем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Человечества славу прозрев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П. Ж. Беранже, пер. В. Курочкин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яться вам рожна какого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против -- Пушкину иметь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го кулак навек закова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покойную к обидам мед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Маяковс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 сказках  великих  писателей-романтиков </w:t>
      </w:r>
      <w:r>
        <w:rPr/>
        <w:t>XIX</w:t>
      </w:r>
      <w:r>
        <w:rPr>
          <w:lang w:val="ru-RU"/>
        </w:rPr>
        <w:t xml:space="preserve">  века можно найти описа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вух предельных случаев  («моделей»)  взаимодействия человека 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бщества --  гадкий утенок (Г.-Х.  Андерсен)  и  крошка  Цахес по  прозванию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Циннобер (Э.-Т.-А. Гофман). Лебедь действительно оказывается плохой уткой,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о  время как  крошка Цахес  (не  человек,  а  альраун  --  человекоподобно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магическое  существо,  сотворенное  из  корня мандрагоры),  благодаря  чара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оброй, но недальновидной феи, идеально соответствует  ожиданиям окружающих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Более  того,  он  существует  только  на  этом  уровне:  вне  воспринимающе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аудитории  он  просто  глупый  и злобный уродец. В  конце  сказки  онтологи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оржествует над социальной  психологией, и  кавалер ордена Зелено-пятнист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игра с двадцатью алмазными пуговицами тонет в собственном ночном горшк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рассказе-псевдорецензии  «Одиссей с Итаки» С. Лем пишет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гадких утятах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ерва  идут  гении  обыкновенные, дюжинные,  то есть третьего  класс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способные  шагнуть  особенно  далеко  за  умственный  горизонт  эпохи.  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ходится легче  других,  нередко они  бывают  оценены  по заслугам  и да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биваются денег  и  славы. Гении второго класса --  гораздо  более  тверд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решек для современников. Потому и живется таким гениям хуже. В древности 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ычно  побивали камнями, в средневековье жгли  на кострах, позже, в связи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енным смягчением нравов, им  позволялось умирать естественной смертью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лода,  а  порой их  даже  кормили  за  общественный  счет  в  приютах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оумных... И  все  же  в  конечном  счете  гениев  второго класса  ожид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знание,  то есть загробный  триумф... Но сверх  того существуют -- ибо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гут не существовать  -- гении высшей категории... Гениев первого класса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ет никто  и никогда, ни при жизни,  ни  после смерти.  Это -- открывате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тин настолько невероятных, глашатаи истин настолько  революционных, что 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бсолютно никто оценить не в силах. Поэтому прочное забвение -- обычный уде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ениев Экстракласс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ие истины, конечно, могут быть постигнуты человеком (но не обществ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целом!), который сам проделает тот же личный труд,  пройдя  свой духов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десь  важно  снова вернуться  к ключевой идее почти всех мистических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зотерических  учений о  соотношении эмпирического времени и  «веч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стоящего».  Прозрения «Гениев  Экстракласса» оказываю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ко  времени  в буквальном  смысле, ибо их  источник лежит не  во времен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Человек выпрямляет кривые пути. Гений  идет кривыми» (У. Блейк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ракосочетание  рая и ада). Человечество в каком-то  (прагматическом) смыс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во, отвергая по-настоящему  глубокие  идеи,  ибо  они  могут представля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енность  лишь  для  каждого человека в  отдельности, но не  для  общества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елом. Истины  высокого уровня не могут быть «открыты»  тем 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ым гением, они просто есть, и каждый  человек должен открывать их для себ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ново.  При всей  глубине  и  блеске лемовских  текстов, Лем (как и  друг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исатели  -- Г. Уэллс, Жюль Верн...) все-таки обедняет проблему,  сводя ее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циальным,  интеллектуальным и этическим  аспектам и говоря  о  месте г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ученого) в обществе. При всей их важности эти аспекты -- не самые главны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 того, кто постиг природу  неба  и  земли, нет ничего, что  было 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ровством и что не было бы воровств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Лецзы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 другой  стороны,  у пророков  и основателей  религий, которые сумею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няться над личными  проблемами  (на определенном уровне их уже  просто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тается --  бодхисаттва и тем  более  будда  уже не  совсем  человек), 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учается.     Разумеется,     «получается»      у     пророк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только»   выполнение   их    божественной   миссии;   житейск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лагополучие здесь ни при чем, а крестный путь всегда полон страдан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чтобы я не превозносился  чрезвычайностью откровений, дано мне жало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лоть, ангел сатаны, удручать меня, чтобы я не превозносился. Трижды молил 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спода  о  том,  чтобы  удалил  его  от  меня.  Но  [Господь]  сказал  мне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Довольно  для  тебя  благодати  Моей,  ибо  сила  Моя  совершается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мощи». И потому я гораздо охотнее  буду хвалиться  своими  немощам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бы обитала во  мне сила Христова.  Посему я благодушествую  в немощах,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идах, в  нуждах,  в гонениях,  в  притеснениях  за  Христа, ибо,  когда  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мощен, тогда силен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2 Коринфянам 12:7-- 1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огда  неудача пророческой  миссии  может быть  предопределена,  как 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еческой  прорицательницы  Кассандры,  тщетно  предупреждавшей  о  грядущ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ибели  Трои, или первого  древнееврейского  интеллигента Иеремии,  ставш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идетелем предсказанного им падения Иерусалима. Да  и об общественном (а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чном) успехе  спасительной миссии Христа, мы можем сказать лишь с больши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говорками,  оглядываясь  на  двухтысячелетнюю  историю западной,  формаль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ианской,  цивилизации. Постоянно  превращаемый официальной  религией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ртвого беспомощного идола,  Христос снова и снова возрождается в отдель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юдях, и благодаря этому живет в человеческой истор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однозначность    социальных     последствий    деятельности    Иисус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черкивается  даже в Евангелии, например, в пророчестве Симеона о Младенц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е:  «се, лежит Сей на падение и на восстание многих в Израиле и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мет пререканий» (Лк.  2:34);  Иисус  не оправдал  мечты Израиля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аре-мессии, приносящего  всеобщее процветание народу, и был  отвергнут  и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ссианская идея  изначально связана с образом  непонятого  и  преследуем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адальца  (см.  Ис.  53).  И  в  Новом  Завете Иисус  тяжело  страдает 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онимания окружающих  и предательства.  Несмотря на  явленные Им  чудеса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о воскресение, даже ближайшие Его родные и апостолы так и не могут поня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го и поверить в Него, во всяком случае, до сошествия на них Духа Свято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конец,  явился  самим одиннадцати, возлежавшим [на вечери], и упрека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х за неверие и жестокосердие, что видевшим Его воскресшего не поверил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т Марка 16:1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прочем,  и  затем,  как   пишет  апостол  Павел   в  своих  посланиях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ерусалимские  апостолы   все  время  отступают   от  евангельской  свобод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нимаясь  построением земной  церкви.  Учение  Христа  оказывается  слишк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оким для  этого  мира. Из  истории  Нового  времени здесь можно  приве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мер Мартина Лютера, также в какой-то  мере обладавшего пророческим даро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отя Реформация -- дело его жизни -- достигла заметных политических успех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конце жизни  Лютер осознал, что никто так и не понял его учение (а точне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вангелие  Христа,  которое  Лютер  пытался  проповедовать,  испытав  лич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зрение).  С  ужасом наблюдая  социальные последствия своей  деятель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вергшей  Европу  в череду кровавых  войн, он  писал,  что  толпу лучше бы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тавить в подчинении папист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ой он был спаситель, этот несчастный! Как мог он вам помочь! И сня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меня мое бремя!  Какой он был Христос  для людей!  Я понял, почему служ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м должен я! Почему вы призываете меня! Я ваш Христос, с палаческим клейм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 челе! Ниспосланный  вам  свыше!  Ради  вражды  на  земле  и  в человек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ловоления! Бога своего вы обратили в камень! Он  мертв давным-давно.  Я ж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ш Христос, я живу! Я -- плод его великой мысли, сын его, зачатый им с в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рожденный, когда он еще был могуч, когда он жил и  знал, чего хотел, ка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  во все  это  вкладывал  смысл! Теперь он  высится недвижно на  престол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тачиваем временем, точно проказой, и мертвящий ветер вечности уносит пр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го в небесную пустыню. Я же, Христос, я живу! Дабы вы могли жить! Я сверша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 миру свой  ратный путь и  вседневно спасаю  вас  в  крови! И  меня  вы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пнете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. Лагерквист. Палач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большому счету, такая неудача страшнее гонений, нищеты и даже казн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потому   что   «не  бойтесь   убивающих  тело,  души  же   убить 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гущих»), выпадавших на долю  «гадких утят» на протяже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й  истории. Споры о мере ответственности  Маркса за Пол Пота или Ницше з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иммлера  в какой-то мере снижают уровень проблемы, но рациональное зерно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х,  безусловно,  есть:   несогласованность   миров  «гениев  втор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а»  с общественной  нормой может оказаться опасной не  только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ениев,  но  и  для  общества.  В  лаконичной  форме  это  выражено  рус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овицей «Заставь дурака Богу молиться -- он лоб расшибет»  (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адно бы, добавим, если бы только свой лоб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жественная Реальность не только «поставляет материал»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торичных человеческих  миров,  но и  устанавливает жесткие  ограничения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х: Бог-то  может, по Декарту, сотворить мир, где есть горы и нет долин, 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 --  нет;  он  и представить себе  такой мир  не  в  состоянии. Важ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ое:  вторичный  мир должен  быть как  можно  более открыт по отношению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шей  Реальности.  Полностью закупоренный мир, в котором совсем  нет мест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жественному присутствию, -- это и есть ад; это хуже ада, потому что и в ад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ускался  Христос.  К счастью,  такой  изолированный мир  человек,  видим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дать все-таки тоже не в состоянии.  Именно поэтому  у каждого из нас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дежда.  Более  того, наиболее  ценное  в  человеческих мирах обязано сво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ованием этой их принципиальной незамкнутости. Речь идет, в част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 гениальных озарениях, научных и художественных открытия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щетно, художник, ты мнишь, что творен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оих ты создатель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чно носились они над землею, незримые оку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т, то не Гете великого Фауста создал, котор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древнегерманской одежде, но в правд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убокой вселенско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образом сходен предвечным своим от слова до слов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ли Бетховен когда находил он свой марш похоронны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лач неутешной души над погибшей великою мыслью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шенье светлых миров в безнадежную бездну хаоса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т, эти звуки рыдали все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беспредельном пространств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 же, глухой для земли, неземные подслушал рыдань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ного в пространстве невидимых фор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неслышимых звук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ного чудесных в нем есть сочетаний и слова и свет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передаст их лишь тот, кто умеет и видеть и слыша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то, уловив лишь рисунка черт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шь созвучье, лишь слов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лое с ним вовлекает созданье в наш мир удивленны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, окружи себя мраком, поэт, окружися молчань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удь одинок и слеп, как Гомер, и глух, как Бетховен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х же душевный сильней напрягай и душевное зрень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как над пламенем грамоты тайной бесцветные стро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друг выступают, так выступят вдруг пред тобою картин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йдут из мрака все ярче цвета, осязательней форм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йные слов сочетания в ясном сплетутся значенье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 ж в этот миг и внимай, и гляди, притаивши дыхань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, созидая потом, мимолетное помни виденье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К. Толсто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удожник  -- это творец, свободная личность, действующая  в этом мире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вущая вдохновением, изрекающая возвышенное, божественное и одухотворенно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ако истинный Творец -- не он. Через художника лишь проходит нечто из ми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ссознательного (неземного),  и он как  инструмент воплощает  эти открыт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асто  даже  помимо своей  логики  и разума,  не  будучи  властен  над  эт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цессом. Набор этих идей и законов (в буддизме -- дхарм), осколков бытия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деб  вечно  хранится в мире; художник (гений,  пророк),  избранный  для 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комбинации,  лишь открывает  дверь  внутри себя, выпуская слова,  звуки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разы наружу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екрет  его  [Данте]  емкости  в том, что  ни  единого словечка  он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вносит от себя. Им движет  все, что угодно, только не выдумка, только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обретательство.  Дант и фантазия --  да  ведь это несовместимо! Стыдитес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ранцузские романтики...  оболгавшие Алигьери! Какая  у  него  фантазия? 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ишет под диктовку, он переписчик, он переводчик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. Мандельштам. Разговор о Дант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уша переживает  различные  объединения  высших  форм  (дхарм) как сво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бственность, приходя в состояние восторга, а на самом деле все это  толь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ия майи  -- иллюзии. В этом  смысле нет людей, но есть только ник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ведомые судьбы. Так  же и  первооткрыватель-физик вырывает из подсозн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,  что  дано ему  в  эволюции,  то,  что  должно  в данный  период истор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явиться на свет и воплотиться в жизни через труд людей. Процессы духов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чества и  развития науки и технологии неразрывны.  Обращаясь  к  Един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рез  свою интуицию и беря готовое Слово,  человек получает  лишь фрагмен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тины  после того,  как проработал  его  словесно-логический аппарат. Что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близиться к высшему  непрерывному знанию, нужно разжечь внутреннее  плам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ртвенного  устремления, очищающее  художника.  Другой способ -- останов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е сознание  и задержать дыхание (в йоге -- упражнения пранаямы). Наибол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убокие ответы человек получает, погрузившись  внутрь, познавая себя; т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 вспомнит (если сможет!)  утраченный рай. По еврейскому  преданию, ребено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же в  утробе матери обладает полным знанием (Торы), но  при рождении  анге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ьет его по губам, и он все забывает, чтобы мучительно вспоминать всю жизн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существу,  когда речь идет об источнике гениальных  озарений,  мож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ложить только два существенно  различных ответа --  перебор вариантов (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ухе  дарвиновского  естественного  отбора  для идей)  и  --  «Господ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доумил». Даже люди,  в  целом далекие от религии, часто переходят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полне мистический язык,  пытаясь понять эту тайну.  Австрийский  философ К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ппер  говорил о  «третьей вселенной»,  откуда берутся  еще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исанные  (но  уже  существующие!) художественные  тексты и  не  сделан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чные  открытия, которые переводятся  во вторую вселенную --  человеческ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ультуру; первая вселенная -- это материальный (физико-астрономический) мир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ргументом в пользу этой идеи служит  то  общеизвестное  обстоятельство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ой «перенос» часто  делается несколькими людьми одновремен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гда  настало  время  (например, периодическая система  элементов, созд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евклидовой геометрии, формулировка специальной теории относительности...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вает, что отдельные  гении опережают  свое время, а  затем,  спустя долг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ды,  их  непонятые  результаты   переоткрываются  целой   группой   уче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например,  история законов  наследственности Менделя).  В  действитель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дея  нематериального внешнего источника всех содержательных  идей  яв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полне традиционной и  уже у  Платона  выражена с полной отчетливостью. Ес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годно,     это     вопрос    терминологический.     Естественно     назв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содержательной»  ту  идею,  которая   не  может  быть  получе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бором вариантов, то  есть, выражаясь «операционалистски»,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быть сформулирована компьютером,  в который загружена «вся сум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ний, накопленных человечеством». Вопрос тогда  в  том -- существую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  содержательные (в этом смысле!)  идеи. Материалист по определению долж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ветить  --  нет. В этом отношении  (и во всех других)  авторы, конечно,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риалист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 не будем  рассматривать  здесь «онтологическую» сторон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проса, например, «ленинскую теорию  отражения», основанную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дежде,  что наука в будущем поймет,  как именно возникло сознание. (Кста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азать,  а  как  соотносится  манера  обосновывать   философские  полож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ущими  достижениями   науки  и   столь  важная  для   материализма   иде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чинности?) Если же говорить о гносеологических аспектах то,  по-видимом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динственный материалистический сценарий появления нового (не только науч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дей, но  и,  по  Дарвину,  биологических видов)  -- это  случайный  перебо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личных   возможностей.  Так   работают   компьютеры.   При   исследова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кусственных   «моделей»   реальности,   созданных   человек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ример,   игры   в   шахматы,   такая   «стратегия   познания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тельно оказывается вполне успешной. Впрочем, даже  в  этом случае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едует  забывать, что  «функция  оценки позиции», хотя  и мож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правляться  компьютером, все-таки не  вырабатывается им самостоятельно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дается   человеком-программистом.   Если   же  говорить  об   исследова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объективной реальности»,  то  есть,  о  научной работе, то  о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же   содержит   многие   вполне    «компьютерные»   элементы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авляющее большинство  научных  работников  занимаются  не слишком слож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бором вариантов, «собирая» свои  работы  из фрагментов раб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шественников (если  метод, описанный  в  статье А,  применить  к задач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формулированной в статье Б...). Их,  по-видимому,  действительно  можно,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дость  материалистам,  заменить  компьютерами. Но  может  ли  такая  схе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ъяснить  появление  радикально  новых идей?  Можно  ли перебором вариант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дти  к  общей теории относительности,  или  к квантовой механике,  или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ории множеств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хоже, что  отрицательный  ответ  на этот  вопрос можно вполне  стр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основать,  даже  если   ограничиться   одной   лишь   математикой.  Так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основанию посвящены книги выдающегося современного математика и физика  Р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нроуза «Новый  разум императора» и «Тени  разума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чень популярные на  Западе  (недавно первая  из них переведена  на  русск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зык).  Здесь  мы  приведем  краткое  резюме утверждений  Пенроуза,  отсыл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итателя за многими важными деталями к оригинальным текста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пьютер  полностью  заменил бы  человека-математика (конечно,  име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иду  только  его профессиональную  деятельность), если  бы  математика был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ностью формализованной системой,  выводимой  из  конечного набора аксио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ако,     такая     лейбницевско-расселовско-гильбертовская      програм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ксиоматизации математики и сведения ее  к  «прикладной  логике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была опровергнута К. Геделем  и другими логиками в 30-е годы  </w:t>
      </w:r>
      <w:r>
        <w:rPr/>
        <w:t>XX</w:t>
      </w:r>
      <w:r>
        <w:rPr>
          <w:lang w:val="ru-RU"/>
        </w:rPr>
        <w:t xml:space="preserve"> века.  Реч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дет прежде  всего о  знаменитой  «теореме Геделя  о неполноте»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огласно которой  даже в пределах  арифметики  натуральных  чисел существую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утверждения,  неопровержимые  и  недоказуемые (при  любом строгом  понимани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лова  «доказательство»)  на основании любого  конечного  набор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аксиом. Близкое (и  в  действительности эквивалентное) утверждение состоит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уществовании алгоритмически неразрешимых задач,  то  есть таких,  которые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инципе  не могут  быть решены никаким компьютером за конечное число шагов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ажно   подчеркнуть,   что   далеко   не    все   такие    задачи   являютс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бессмысленными» или  «неинтересными». Известен  ряд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тривиальных примеров неразрешимых задач --  скажем,  не существует  обще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пособа  определения,  можно или  нельзя  замостить  без  зазоров  плоскос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литками   из    данного   набора   (даже    если    ограничиваться   тольк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литками-многоугольниками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ло в том, что множество  всех  задач, которые могут быть решены все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шлыми, настоящими и будущими компьютерами, -- счетно, то есть имеет ту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щность (грубо  говоря, «число  элементов»),  что и  дискрет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туральный  ряд. Человек  же вполне способен работать  с  идеей  актуаль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сконечности и с непрерывными множествами мощности континуума (а, возмож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более  высокой).  Можно  думать,  что  понятие  континуума  как некотор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вичной сущности, не сводимой к  счетным множествам, действительно присущ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ческой   психике.   Каждый  человек,   вероятно,   обладает  зачатк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пологического  мышления,  основанного  на  идее непрерывности.  Выдающий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математик  </w:t>
      </w:r>
      <w:r>
        <w:rPr/>
        <w:t>XX</w:t>
      </w:r>
      <w:r>
        <w:rPr>
          <w:lang w:val="ru-RU"/>
        </w:rPr>
        <w:t xml:space="preserve">  века Г. Вейль говорил об абстрактной алгебре  и топологии как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вух альтернативных  способах  математического мышления; по выражению Вейля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за душу  каждого математика борются ангел топологии и бес абстрактн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алгебры».  На уровне физиологии различные виды мышления связываются  с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лушариями человеческого мозга  (правополушарное мышление  --  непрерывное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бразы, топология, левополушарное мышление  -- логическое,  символы,  буквы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лова,  дискретное,   алгебра).   Важно  подчеркнуть,   что   содержательно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(творческое)    мышление    предполагает    выход    за    рамки    бинарн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компьютерной» логики. Более  детально эта  очень важная для нас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ема будет  обсуждаться  в  главах 8  и 10.  Пенроуз так пишет  о безуслов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материалистических взглядах К. Геделя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-видимому, точка зрения Геделя состоит  в том, что разум не огранич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вычислительной»  способностью  и даже не  ограничен конечность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зга... Гедель отверг  аргумент Тьюринга о  том, что нет разума, отдель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 материи, назвав это предрассудком нашего времени. Видимо, для Геделя бы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чевидно,  что   физический   мозг  должен  вести  себя  как  вычислитель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стройство, но разум -- нечто за пределами мозг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ам  Пенроуз пытается  дать «материалистическое» (возмож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ько  по  форме)  объяснение   очевидному  для   него  факту  несводим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ческого сознания к выполнению некоторой  компьютерной  программы, ил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ыми словами,  наличия в  человеческом  (научном,  и  даже математическом!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шлении иррациональных моментов. К сожалению, предрассудок  нашего времен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гласно  которому  «сознание есть продукт  деятельности мозга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вел его к  достаточно экзотической гипотезе о важности квантовых эффект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при физиологических температурах!) в деятельности нервной системы; при эт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ые эффекты  трактуются не в символическом и ассоциативном смысле,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  нас, а вполне «естественнонаучно».  Понимая,  что в квантов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роду целой  клетки -- нейрона  поверить совсем  уже трудно,  он  пыт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сматривать  в  качестве  структурного  субстрата  психики цитоскелет.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отелось  бы  здесь   быть  чересчур   категоричными,   но   любому  физик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фессионально   занимавшемуся   процессами   декогерентности  в   сквидах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лекулярным  магнетиках или  любых других  реальных  системах,  куда  прощ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верить в прямо мистические построения, чем в подобные научные гипотез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вое предположение показывает, что речь идет о неизвестном явлении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  знает,  сколько их  еще.  Второе связано,  напротив, со  сферой  хорош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вестного нам и находится в полном противоречии со всеми фундаментальными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ческими законами.  Именно  поэтому  мы  должны  относиться  к  нему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личайшим сомнением, к нему и его кажущейся рациональн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. Адамс. Долгое темное чаепитие душ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прочем,  сама по себе  попытка  описать сознание как квантовый феном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жется  очень  интересной.  По  крайней   мере,  квантовая   картина  мир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нованная на корпускулярно-волновом дуализме, действительно  гораздо  лучш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тветствует структуре человеческой психики, чем «компьютерный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ий   мир.   В  то  же   время  попытки   связать  «квантов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арактер»   сознания  с   квантовыми   свойствами  его  предполагаем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риальных носителей и с известными законами физики вызывает уже серьез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мне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А я думал, вы верите в чудеса, -- не выдержал секретар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-  Да,  --  ответил  отец  Браун,  --  я  верю в чудеса.  Я верю  и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игров-людоедов,  но  они не мерещатся мне  на каждом шагу.  Если  мне нуж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удеса, я знаю, где их иска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Г. К. Честертон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7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антовый мир: конец классической причинно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е кажется, я смело могу сказать, что квантовой механики никто не понимае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  что не относитесь к этой  лекции слишком серьезно, не  думайте, что в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тельно необходимо понять  ее  содержание  и построить  себе  какую-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сленную модель. Передохните и попытайтесь просто поразвлечься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сможете,  не  мучайте  себя  вопросом: «Но  как же так мож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ть?», ибо  в  противном случае вы зайдете  в тупик, из которого  ещ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кто не выбирался. Никто не знает, как же так может бы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Фейнман. Характер физических законов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уждение традиционных,  прежде  всего  религиозных,  представлений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и увело нас достаточно далеко от естественнонаучной проблематики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итатель   вправе  спросить,  перефразируя  известный   анекдот  о  поручик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жевском: «Ну  а  когда  же  про квантовую  механику-то будет?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вечаем: сейчас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ято думать, и, как мы покажем, это мнение имеет под собой серьез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основания, что создание (в первой трети </w:t>
      </w:r>
      <w:r>
        <w:rPr/>
        <w:t>XX</w:t>
      </w:r>
      <w:r>
        <w:rPr>
          <w:lang w:val="ru-RU"/>
        </w:rPr>
        <w:t xml:space="preserve"> века) квантовой  механики явилос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ким рубежом, после которого  физика не только может, но  и вынуждена име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ело  с  проблемами,  ранее  целиком  относимыми  к компетенции  теологии 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философии.  По  мнению  многих  физиков   и  философов,  квантовая  механик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ставила  такие  вопросы, которые не  могут  адекватно обсуждаться в рамка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традиционного естественнонаучного мировоззрения, сложившегося начиная с </w:t>
      </w:r>
      <w:r>
        <w:rPr/>
        <w:t>XVII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ка.  Основным постулатом этого мировоззрения  является возможность чет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деления  субъекта   и   объекта  познания  и  связанное   с  этим  резк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тивопоставление  «материи»  и  «сознания».  Явн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лософскую формулировку этого постулата принято связывать с именем Декарт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     примером     его    успешного    применения     к    описанию    ча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реальности» (очень, правда, ограниченной) на многие века  ста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Математические начала натуральной философии» Ньютона. Некотор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вторы   называют   такую    фундаментальную   мировоззренческую   установк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ньютоновско-картезианской    парадигмой».    Следует,   правд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черкнуть,  что взгляды  самого  Ньютона и  особенно Декарта  были нам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ее содержательными и  интересными,  чем эта «парадигма» (см.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р.,   обсуждение   различия   расхожего   «картезианства»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овоззрения   Декарта   в   «Картезианских   размышлениях»  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мардашвили).  Как  бы  то  ни  было,  именно  этот  «дуализм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мпирическая эффективность и полезность  которого  вне  сомнения, радикаль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личает естественнонаучную  картину  мира  от других,  как  представляет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ее глубоких  подходов.  Развитие  квантовой  физики  заставило  постав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прос о возможной недостаточности и  исчерпанности данной парадигмы даже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мках самого естествозн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возникших спорах  приняли участие почти все выдающиеся физики наш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ени (кроме позитивистски настроенных  исследователей, вообще не склон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суждать мировоззренческие  вопросы  как  «ненаучные»).  Хот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нигах  гуманитарной  направленности  изложение  каких-то  конкретных  точе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рения  по  этому  вопросу зачастую предваряется  словами «современ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ка установила, что...», спор далеко не завершен. В этом разделе 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ведем -- в той мере, как это необходимо для связности изложения, основ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ческие  факты,   которые  в  дальнейшем   будут   обсуждаться  с   бол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возвышенной» точки зре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нний период развития квантовой физики  (1900--  1924) характеризу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жде   всего   формулировкой   законов   излучения  в   идеальной   моде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абсолютно черного»  (т.  е. не  отражающего) тела  и  введени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ванта действия» (М. Планк, 1900), открытием световых квантов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орпускулярно-волнового дуализма»,  т.  е. двойственной природ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ета (А.  Эйнштейн, 1905  и последующие работы), затем  построением  моде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тома Бора  (Н. Бор, 1913) и гипотезой  Луи де  Бройля  о волновых свойств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ктрона    (1924).   Ключевым    моментом    здесь    является   осозн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орпускулярно-волнового дуализма» как  универсального  свойств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р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рете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чность!.. Она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чно волн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итая с солнце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Рембо. Вечность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торой  этап,  начавшийся  с  1925  года,  характеризуется  построени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ормальной  теории,  описывающей  этот дуализм (В. Гейзенберг,  М. Борн,  П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ордан, Э. Шредингер, П. Дирак, В. Паули, 1925-- 1927; 1925--  1927; Дж. ф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йман, 1932; Р. Фейнман, 1948 и другие и глубоким обдумыванием  возникших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зи с  этим концептуальных проблем («принцип неопределенности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ейзенберга,  «статистическая  интерпретация  волновой  функции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рна, «принцип дополнительности» Бора, теория измерений Дж. ф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ймана, и др.).  Существуют хорошие  популярные  изложения физической  су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рпускулярно-волнового дуализма (см.,  напр., прекрасные книги Р.  Фейнма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Характер  физических  законов»  и «КЭД:  странная  теор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ета и  вещества»),  к  которым  мы  и  отсылаем  читателя  за  бол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тальной физической информаци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иболее удивительной чертой  квантовой механики, радикально отличающ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е  от  всей  предшествующей  физики, служит  придание  вероятности  статус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ундаментального понятия. В классической  физике  вероятность возникает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ра нашего незнания  поведения системы,  и ее использование носит, в общ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гматический  характер.  Скажем,  рассчитать   точную  траекторию  пад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нетки с учетом ее вращения, сил сопротивления воздуха  и  т.  п.  в рамк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ой физики  в  принципе возможно,  хотя  это --  достаточно слож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ческая задача. Вместо того, чтобы решать ее в каждом  конкретном случа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 прибегаем к вероятностным соображениям, когда говорим, что при достаточ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ьшом числе  испытаний  приблизительно в  половине случаев монетка  упад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орлом»,  а  в половине --  «решкой». Тем  не мене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ли нам очень  уж захочется,  мы  вполне можем сделать  гораздо  больше, 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менно, рассчитать  движение монетки полностью и предсказать, как она упад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данном конкретном  случае. Другое  дело, что во многих  реальных  задач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ая  возможность  остается  только  принципиальной  --  скажем,  в задач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лекулярной  физики,  где нужно рассматривать  совместно уравнения движ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колоссального числа частиц. Для многих физически важных задач движение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му  же оказывается неустойчивым,  и уже малая неопределенность  в  зада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чальных условий приводит к сколь угодно большой неопределенности в реше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рез   большие   промежутки   времени.  В   таких   случаях   прагматичес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пользование  понятия  вероятности оказывается не  только возможным,  но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избежным. Однако в принципе нет никаких ограничений на сколь угодно точ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ение начальных условий и сколь угодно точное решение задач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рамках  «ньютоновско-картезианской  парадигмы»  казало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сспорным, что в принципе можно  предсказать  или объяснить  любое явлени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ли знаешь достаточно детально все причинно-следственные связи в системе.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 механике основной математический объект  --  волновая  функция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же  подчиняется детерминистскому  уравнению  (уравнению  Шредингера) и т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ым  может   быть  в   принципе   найдена   сколь   угодно  точно.  Одна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осредственно   она  неизмерима  и   определяет  лишь  вероятности  исхо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личных       физических        экспериментов       («статистическ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терпретация»  М.  Борна).  Важно  подчеркнуть,  что,  в  отличие 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ой физики,  никаких предсказаний  для  результатов индивидуаль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ческого  эксперимента в  квантовой  механике  сделать нельзя.  Например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ая  механика  может  в принципе рассчитать, с какой вероятностью ядр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диоактивного изотопа распадется в определенный день с 10 утра до 5 вечер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эти статистические предсказания при наличии достаточно большого числа яде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ут точны  (скажем, если указанная  вероятность была 20%,  то  в 5  вече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тельно останется лишь  80% ядер  данного типа  от числа  бывших  в 10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тра). Но она  не может  ответить на вопрос, когда  именно распадется дан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кретное ядро, и  распадется ли оно вообще в указанный промежуток времен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ее того, утверждается, что ответ на этот вопрос невозможен принципиальн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езапно они умирают; среди ночи  народ возмутится,  и они  исчезают;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льных изгоняют  не  силою...  Он  сокрушает  сильных  без  исследования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тавляет других на их мес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ов 34:20,2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этом  смысле  фундаментальное для  всей  европейской  науки  понят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чинности  радикально  пересматривается.  Скажем,  данное конкретное  ядр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палось  ровно  в 12 часов  37 минут  00  секунд;  причину этого  событ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ъясняющую,  почему  оно  не произошло,  скажем, на две  минуты  раньше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зже, указать нельзя -- оно вполне могло произойти  раньше или позже, а в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зошло именно сейчас  -- и бессмысленно спрашивать  «почему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у особенность квантовой механики в особенности подчеркивал В. Паул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 Паули  свобода,  характерная  для   индивидуальных  событий, 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иболее важный  урок квантовой механики.  Он  часто  ссылался  на философи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Шопенгауэра, базовыми элементами которой были  воля (</w:t>
      </w:r>
      <w:r>
        <w:rPr/>
        <w:t>Wille</w:t>
      </w:r>
      <w:r>
        <w:rPr>
          <w:lang w:val="ru-RU"/>
        </w:rPr>
        <w:t>)  и представл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</w:t>
      </w:r>
      <w:r>
        <w:rPr/>
        <w:t>Vorstellung</w:t>
      </w:r>
      <w:r>
        <w:rPr>
          <w:lang w:val="ru-RU"/>
        </w:rPr>
        <w:t>), т. е. (иррациональная) свобода выбора и (рациональная) иде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en-GB"/>
        </w:rPr>
        <w:t>(K. V. Laurikainen. The message of the atoms. Essays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 xml:space="preserve">     </w:t>
      </w:r>
      <w:r>
        <w:rPr>
          <w:lang w:val="en-GB"/>
        </w:rPr>
        <w:t xml:space="preserve">on Wolfgang Pauli and unspeakable. </w:t>
      </w:r>
      <w:r>
        <w:rPr/>
        <w:t>Berlin</w:t>
      </w:r>
      <w:r>
        <w:rPr>
          <w:lang w:val="ru-RU"/>
        </w:rPr>
        <w:t>, 1997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временному  человеку, принадлежащему к европейской  (в широком смыс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а) культуре и  воспитанному  в почтении  к  науке  (часто  без  реаль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требности  в  понимании ее  методов и  результатов!),  понятие причин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жется  самоочевидным. На  простом понятии кармы как всеобщей  механ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зи  явлений  основана  «популярная»  эзотерическая  традиц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ходящая  к индуизму. В то же время  многие канонические тексты  (особе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дийской традиции) подчеркивают невозможность говорить о причинах на сам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убоком  уровне  реальности.   Логико-философское  опровержение   категор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чинности дано  в трактате  Нагарджуны «Двенадцать врат»  (с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аву  3).  К этой  проблеме  рано или  поздно  подходит человек в  процес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уховного рос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хагаван:   На   что   опираешься   ты,   Манджушри,   когда   осуществляеш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джняпарамиту [запредельную мудрость]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нджушри:  Я совершенно не имею опоры в то  время,  когда  осуществля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джняпарамиту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хагаван: Когда ты  безопорен, Манджушри,  то  это и есть осуществл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джняпарамиты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нджушри: Когда не опираются ни на что,  то  это,  о  Бхагаван, и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уществление праджняпарамиты...  Потому, что осуществление  праджняпарами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имеет под собой опоры в  виде любой дхармы, которую  можно  оставить 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хвати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утра запредельной мудрости в 700 строк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обное  ощущение  не  чуждо  и  «светской»  культуре, 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райней мере, в ее высших проявлениях. Как писал А. Пушкин, «Случай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щное  оружие  Провидения».   Развивая  эту  мысль,  А.  Синявский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рогулках    с     Пушкиным»     подчеркивает    принципиаль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индетерминизм» мира великого поэт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дея рока...  действующая с мановением молнии, лишена  у него [Пушкина]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огости и чистоты религиозной доктрины. Случай -- вот пункт,  ставящий эт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дею в позицию безликой  и зыбкой неопределенности, сохранившей тем не мен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во вершить суд  над нами. Случай на службе  рока  прячет его  под  покр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орадических  совпадений,  которые,  хотя   и  случаются  с  подозритель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чностью, достаточно  мелки  и капризны, чтобы,  не прибегая к  метафизик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йти  за безответственное  стечение обстоятельств... Случай и  рубит судьб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 корень, и строит ей новый, научный базис. Случай -- уступка черной маг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  стороны  точной  механики, открывшей в  мельтешении атомов происхожд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щей  и под носом у  растерянной церкви исхитрившейся объяснить миропорядо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спорядком,  из которого,  как  в  цилиндре факира, внезапным столкновени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шариков,  образовалась цивилизация, не нуждавшаяся в  творце... Бездомнос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ротство, потеря  цели  и назначения  --  при всем том слепая  случайнос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веденная в  закон, устраивала Пушкина. В ней просвещенный век сохранил д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ры нетронутым милый сердцу поэта привкус тайны и каверзы. В ней было не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 игры в карты, которые Пушкин люби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.  Мамардашвили в «Психологической топологии пути» (лекц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7) подробно объясняет,  что  для наиболее важных понятий (добро,  понимание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чин  нет  и  быть   не  может:  «отсутствие  причин   и  назыв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ом».  В  этом   смысле  квантовая  физика,  порвав  с  классическ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«лапласовским») детерминизмом, кажется, действительно  проникл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какие-то более глубоко лежащие пласты реальности, чем классическая физик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...Причин на свете не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ть только следствия. И люди жертвы следстви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. Бродс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менения  вероятностного  языка  в  квантовой  и  классической физик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личаются  еще  и  вот  чем.  В  классическом  случае  всегда  складываю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роятности  независимых  событий.  В   квантовом   же  случае  складываю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мплитуды  -- комплексные числа,  квадрат  модуля  которых  и дает  знач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роятности того  или  иного  события.  Именно  это и  приводит к  появлени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терференционных,  то  есть  волновых,  явлений.  При этом основным зако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    механики   является   сформулированный   П.   Дираком   принцип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перпозиции: если система  может находиться в двух различных состояниях, 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а может находиться и в  произвольной суперпозиции (говоря математически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нейной  комбинации)   этих  состояний.   Например,  если  электрон   мож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ходиться в состоянии с определенными значениями пространственных координа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то есть,  попросту  говоря,  быть  локализованным  в  какой-то  точке),  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о и такое его состояние, когда он (с разными  вероятностями) облад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ми  этими  значениями  координат  одновременно.  Аналогичное  утвержд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раведливо и для скоростей: существует бесчисленное множество состояний,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х  электрон  не  имеет  определенной  величины и  направления  векто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орости.  Более  того, оказывается,  что не существует таких  состояний,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х  электрон  одновременно  имел  бы  точные  значения  и  координат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оростей (принцип неопределенности Гейзенберга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жно  подчеркнуть,  что   в  тех  случаях,  когда  квантовая  механ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соглашается»  отвечать  на  тот  или  иной  вопрос,  ее  отве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изменно  подтверждались  всеми  до сих  пор  выполненными  экспериментам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ример, она  способна вполне успешно рассчитывать характеристики различ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ектральных линий  в атомах, молекулах и твердых  телах,  расстояния  межд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томами в молекулах,  и т. д., и до сих пор физики нигде не столкнулись с 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адекватностью. Разумеется, в  каждом конкретном  расчете приходится дел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ие-то  дополнительные  приближения,   которые  приходится  контролиров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дельно, но в ряде случаев мы имеем  точное решение  задачи,  например,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ектра  атома  водорода.  При этом никаких  расхождений между  результат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кспериментов и  предсказаниями  квантовой механики  обнаружить не  удаетс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ее   того,  квантовая  механика  имеет  множество  успешных  практ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менений (транзисторы  и  лазеры -- два,  пожалуй,  наиболее  очевидных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ффектных  примера). В  то же время на ряд вопросов, традиционно считавших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полне  допустимыми (например, о  значении координаты и скорости электрона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нный  момент времени),  она никакого  ответа не дает.  В такой ситуации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ходится  говорить  о «неправильности» квантовой механики,  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жется  уместной постановка вопроса об ее  «неполноте», то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кончательном  характере,  и  существовании более фундаментальной  теори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особной дать  ответы на  вопросы, лежащие  за пределами  квантовой физик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ую позицию, в частности, занимал первооткрыватель корпускулярно-волнов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уализма  Эйнштейн.   Известно  его  высказывание  «Бог  не  играет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сти»,  означающее отказ  признать  чисто  статистическую  теорию  з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тину в  последней  инстанции.  Приведем более полную цитату (которая  яв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зывает  библейские и даже «каббалистические» ассоциации) и ряд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занных с ней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антовая механика заслуживает всяческого уважения, но внутренний голо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сказывает  мне, что это  не настоящий  Иаков.  Теория дает  много,  но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инствам  Старого она не  подводит  нас ближе. Во всяком случае, я убежден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 Он не играет в к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з письма А. Эйнштейна М. Борну 4.12.192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чевидно, никогда  в прошлом не была  развита теория, которая,  подоб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, дала бы ключ к интерпретации и расчету группы столь разнообраз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ений.  Несмотря  на  это, я все-таки думаю,  что в  наших поисках еди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ундамента  физики  эта  теория  может  привести нас  к  ошибке:  она  дае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-моему, неполное представление о реальности, хотя и является единственн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ую  можно   построить   на   основе  фундаментальных  понятий  силы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риальных   точек...   Неполнота   представления   является   результат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атистической природы (неполноты) закон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Эйнштейн. Собр. научн. трудов. Т. 4. М., 1967. С. 22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лью  теории  является определение вероятности результатов измерений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стеме в  заданный момент времени. С другой  стороны, она  не пытается д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матическое представление того, что действительно имеет место, или  тог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 происходит в пространстве и времени. В этом пункте современная квантов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ория  радикально  отличается от  всех предшествующих физических теорий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ханических, так и полевых. Вместо того, чтобы  дать модель для изображ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ых   пространственно-временных   событий,   она   дает   распредел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роятности для возможных измерений как функций времени... Некоторые физик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в  том числе и  я  сам, не могут поверить,  что  мы раз и навсегда долж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казаться от идеи  прямого изображения физической реальности в пространств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времени  или что мы должны согласиться  с мнением, будто явления в природ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обны азартным игра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Там же, С. 238, 23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нятый    Эйнштейном   вопрос   о   «неполноте   законов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резвычайно  важен,  если  вспомнить  двойственную  роль  Закона  в  Библи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обенно в Новом Завете. С одной стороны, Закон свя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  думайте,  что  Я пришел нарушить  закон  или пророков: не  наруш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шел Я, но исполнить.  Ибо истинно говорю  вам:  доколе не прейдет  небо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емля,  ни одна иота  или  ни одна  черта  не  прейдет  из  закона, пока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полнится вс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т Матфея 5:17-- 1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так, мы уничтожаем закон верою? Никак; но закон утвержда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Римлянам 3:31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то же время Закон «производит гнев, потому что, где нет закон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т и преступления»  (Рим. 4:15). Евангелие предлагает смело отброс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кон, доверившись благодати и непредсказуемому Дух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от полноты Его все мы приняли и благодать на благодать, ибо закон да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рез Моисея; благодать же и истина произошли чрез Иисуса Хрис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т Иоанна 1:16-- 17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ныне, умерши  для закона,  которым были связаны, мы освободились 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го, чтобы нам служить Богу в обновлении духа, а не по ветхой букв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Римлянам 7: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 имея возможности  останавливаться на этой, очень непростой, проблем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робно  (см.  нашу книгу «Уставы  небес», гл.  6), отметим  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зь  с индетерминизмом  квантовой механики.  Законы классической физики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, если можно так  выразиться,  «законы прямого действия»: о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квально  «предписывают» природным объектам,  как вести себя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й или  иной ситуации, скажем, как перемещаться  под действием  приложен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ешних  сил, и  т.  д.  Основной  закон  квантовой  механики  --  уравн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Шредингера  -- вполне детерминистичен в том смысле, что позволяет в принцип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ого   вычислить   изменение   состояния   системы.   При   этом,  однак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состояние» (технически говоря,  волновая функция) -- это  вс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шь  набор величин, позволяющих определить вероятности тех или иных исход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кспериментов.  Сама  волновая  функция  не  измерима,  но  лишь  определя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вероятностно!)  возможные   исходы  различных   измерений.  Уместно   зде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цитировать Алмазную Сутру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нающий,  что  я  проповедую  Закон, подобный  плоту,  должен  остав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хваление   законов  (</w:t>
      </w:r>
      <w:r>
        <w:rPr/>
        <w:t>dharma</w:t>
      </w:r>
      <w:r>
        <w:rPr>
          <w:lang w:val="ru-RU"/>
        </w:rPr>
        <w:t>),  а  тем  более   не-законов.  Нет  никак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установленного Закона, который проповедовал  бы Так Приходящий.  Тот  Закон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оторый проповедовал  Так Приходящий, нельзя взять, нельзя проповедовать. Он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  есть ни  Закон,  ни не Закон. И  по какой  причине?  Все мудрые личност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тличаются тем, что опираются  на  недеятельные законы... Если люди говорят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что есть Закон,  который  проповедовал  Так Приходящий, то  они  клевещут н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Будду по  той причине, что  не  могут понять  то, что я проповедую. Субхути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оповедующий  Закон не имеет Закона,  который можно  было бы проповедовать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Это и называется проповедью Зако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ечно,  многогранный  смысл  любого  священного текста гораздо  бол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жен,  чем   его   любые  «естественнонаучные»  применения,  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-таки трудно удержаться от искушения применить слова «...не есть 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кон, ни  не Закон»  к  уравнению Шредингера --  закону, описывающ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нение неких связанных с системой возможностей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атимся  теперь   к  писаниям   индуистской   традиции,  снова  дав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мментарий с нужных нам позиц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сподь  -- это  всепроникающая  причина творения.  Он самодостаточен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зависим  от  других.  Его  познают  через  слушание  откровения  и  прям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приятие. Он самосветящий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хагавата-пурана 5.12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высших  квантовых  пространствах  (а  вовсе не в  тварном мире,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читается в классической науке) сознание исследователя  встречается только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чинами,  но  эта  категория  еще не понята  физиками,  хотя она  подроб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исана  в   канонических  текстах  как  высший  принцип  или   мотив  Бог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проникающая Причина  -- неизмеряемая основа, самодостаточная, не  имеющ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чала и  конца,  но  вмещающая  все  остальные  причины. Причина  не  мож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овать в виде энергии, которая вторична. Истинное теоретическое зн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игается  через  слушание  откровения,   прямое  восприятие,   переход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цепции квантовой причинности (которая, если  вспомнить Алмазную Сутру,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ь  причинность...). Хотя не все знают классическую физику, все пользую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й  в  практической жизни.  Существуют  разные  уровни  понимания  науки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школьный,  инженерный  и  академический, однако все  это  --  изучение сл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следование  проявленного,  прямое  же  восприятие  --  за   их  пределам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осветящийся Бог --  источник света, который сам неизмерим, но  может бы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следован лишь в своих  проявлениях. Творение  Бога -- это проявленный мир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ртвенное   тело   Адама-Христа,  составные   части  которого  --  элемен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ой механик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 как эта вселенная в  конце концов не имеет реального существован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 вещи  и  понятия  в  ней --  подобие  и  различие, грубость  и тонкос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чтожество и величие, причина и следствие, жизненные признаки и вещество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ображаемы.  Все это -- как горшки, сделанные из  одной и той же субстанц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 земли,  но  названные  по-разному...  Знай,  что  все  вокруг --  прос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ханические проявления субстанции первоматери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сшей  истиной  является  знание  о  Едином. Оно  не загрязнено гун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[тремя свойствами] и дарует освобождение. Оно превосходит все двойствен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  всепроникающе.    Вначале   происходит   осознание    трансцендентног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проникающего Брахмана. Вторая ступень  --  осознание имманентного Высш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уха,  Параматмы. Высшее  осознание  Абсолютной  Истины  состоит в осозна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шей Личности, Господа Васудевы, ибо Он -- причина  Брахмана,  Параматмы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их божественных проявлений. Существует много путей, ведущих к постижени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бсолютной Истины,  но Истина  открывается  только тем, кто получает мил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ликого преданно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Там ж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р  имеет  общую энергетическую основу,  первоэлемент  в  класс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ке один -- единое поле, нейтральная субстанция земли. Знание о едином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определено   предшествующими   знаниями,  и  квантовая   механика   д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ость  постигать  эту  истину.  С  другой  стороны,  тот,  кто  пойм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е единого, может упорядочить свои  представления  о  квантовом мир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ую  физику  следует изучать не по научным книгам, а с чистого пуст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ста, на котором  нужно изложить  последовательность изучения единого чере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е  сознание.  По  мере продвижения  по  этому пути ошибки  двойствен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чезают,  происходит  освобождение от  незнания  (или,  что то же самое,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ожного знания).  Для физика это означает  избавление от  веры в  запутан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убок   классических  законов,  способность  мыслить  подобно  ребенку,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ираясь на опыт предшествующих поколений и плеяд ученых, отрицая его. Нов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к есть убийца  всех физиков прошлого. Квантовый мир проникает в наш мир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 лишен  двойственности. Трансцендентный  всепроникающий  Брахман  -- 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ые законы, которые начинает постигать физик. Затем осознаются причи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их проявления, находящиеся  в высших  квантовых  мирах, то  есть атрибу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а, которые  готовы войти в наш мир.  Великий преданный -- это князь  ми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его, эгоизм  Бога  (библейский Авраам). Он диктует законы мира своим раба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сам не в силах вырваться из него, хотя и может помочь в этом деле други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кольку знает все о высш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связи с отличием классических законов (смертоносных, по ап. Павлу)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ых уместно вспомнить  греческий миф о Персее: прямой взгляд на Медуз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ргону  убивает   (подобно  букве  Писания),  поэтому  необходимо  зеркал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лновая  функция, как отражение  физической реальности,  играет роль та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еркала. Несомненно, зеркальное постижение  реальности  соответствует  бол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убокому уровню проникновения в Суть, чем  «буквалистское». Бо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реальность, непреходящий свет) виден человеку только в зеркал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т, наше зеркало Господ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кройте глаза и увидьте их в Не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ды Соломона 13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мудрость есть «отблеск вечного света и чистое зеркало действ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жия,  образ  благости  Его»  (Прем.  7:26).  Полупрозрачное  зерка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кстати,  один  из  основных  элементов  конструкции  лазера)   одновреме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единяет и  разделяет наш мир  с запредельным, служа своеобразной границе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рез зеркало происходят многократные отражения  человека  и Бога -- оба о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бывают друг в друге (см. Евангелие от Иоанна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водя параллель  с религиозной символикой, можно  сказать, что физ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ключает троицу атомы-- волны-- кванты,  соответствующую христианской троиц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ло--  душа-- дух,  которая рассмотрена  в посланиях Павла.  Атомы означаю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бсолютно  дискретный  закон, а динамика их отношений  описывается волновы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цессами.  Волна  -- это  объединяющий (христианский,  женский,  софийный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цип.    Кванты    --    безотносительные,    причинно    необусловлен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транственно-временные   переходы.  Определенный  уровень   (высокий 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зкий)  достигается  и  извлекается  измерением.  Кванты --  самый  высок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ровень  предположения,  но не  исследования.  Это  --  законы  за  область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чинно-следственных  связей. После инверсии,  за зеркалом  находятся те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и уровня высших законов, исследуемые духовными инструмента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 и вы, когда исполните все повеленное  вам, говорите: мы рабы нич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стоящие, потому что сделали, что должны были сдела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т Луки 17:1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ами  здесь называются физические законы, или судьбы людей, поскольк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те,  и  другие  реализуются  в  одном  энергетическом  пространстве,  гд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ходится  живой и  неживой мир.  Классические  законы  этого  мира  -- 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скретные  и фиксированные  состояния минимальной  протяженности,  опис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мбинаций  атомов. Аналогично,  элементы людских  судеб одинаковы, они лиш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тупают в разные комбина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кон имеет тень будущих благ, а не самый образ вещ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Евреям 10:1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кон  --  это  твердое основание  для всех процессов,  в том числе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ия чего-то скрытого. Он сам существует поэтому не  в непосредстве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идимой  форме, а  через  свои  проявления  (на  уровне осмысления,  идей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троений  или  деяний).  Закон  двухчастен  -- у  него есть  и  скрытые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ные  основания.  Закон  (а в  квантовой механике  -- выражающая  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лновая  функция,  «амплитуда  вероятности»  или  «векто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я») предстает как тень всех предстоящих процессов -- потенц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еэнергетическая   субстанция,   которая  ненаблюдаема  и  эксперименталь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пределима.  Закон преодолевает хаос, энергетическую  неупорядоченность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ходит  в  категорию  будущих благ.  Физическая система переходит в долж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е  (повышается  энергетический  уровень  и   т.   д.).   Однако  эт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накачка»  еще  не  является   законом,   она  также  подверже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действию  тени  невидимого  закона.  Сам  же образ вещей  --  развернут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е  упорядоченной таким путем  системы. Бог  проявляет  себя  в перв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чередь через  закон  Моисея,  который  невидим,  но ведет  к некому высш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рядку. При этом происходит сразу переход с нулевого энергетического уровн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максимальный,  потенциально  заряженный.  Дальше система  существует не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тегории  закона,  а  в  категории  беспорядка:  качество  закона  начин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трачиваться,  поскольку хаос  вступает  в  противодействие с порядком.  Т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сходит коррозия металла, чистого в своем основан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...Где для  красоты  были  сооружены жертвенные  столбы  из драгоцен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мней  и  жертвенники  из  золота,  прекрасные,  хотя они не  были  сдела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гласно установленным образца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ахабхарата. Сабхапарв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асота   --   совершенство   изначальной   идеи  творения.   Первич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нергетическое  состояние  есть желательное,  необходимое, прекрасное. Зат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о   становится  жертвой.  Жертвенные   столбы  --  опорные  состояния  те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цессов,   которые   пойдут   дальше  и  будут   приносить   пользу  вс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сходящему через жертву.  Эти  столбы-законы являются составными  --  о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т из драгоценных  камней,  дискретны,  хотя  и  действуют  в  огром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транствах.  Происходит разбиение  на  частицы,  учения,  главы,  раздел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ния -- живые бесплотные организмы, программы, действующие в мире. Исход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и  не  живые,  но наделяются жизнью  в ходе самого  жизненного процесса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ворачивания  закона.   Все,  что  обладает   качеством  жизни,  видит  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ия  в других. Жизнь и  не-жизнь объединены.  Тем самым  энтропия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словно тоже  живое существо;  живыми являются также время и пространство,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мках которых все происходит. Золотой блеск символизирует категории высш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низшего,  энергетического  наполнения и  пустоты,  то,  что  поляризует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деляет  системы надвое.  Из этих  двух  противоположностей  возникает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ожество  промежуточных  состояний. Например,  любовь к жизни  одновреме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яется как страх смерти.  Блестящее  золото -- любовь,  страх  -- не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разумеваемо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ртвенники из  золота  -- это основные поляризующие принципы локальн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ермодинамической системы.  Вся огромная вселенная  со  своими долгоживущим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оцессами -- лишь малая конечная и ограниченная  часть  чего-то большего,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тому она обречена на  исчезновение. Как  бы  мы ни увеличивали масштаб, мы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сегда  останемся  в  рамках  локальной   системы.  Уровень  сознания  може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дниматься  до невообразимых  высот,  почти  свободных  и  безотносительны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(шуньевых по буддийской  терминологии)  состояний, но в квантовую  физику мы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падем  лишь  тогда,  если  абсолютно  абстрагируемся  от  проявления любы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оцессов. Тогда эту единую систему и нечего изучать, любые же ее проявл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-- дробны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ам закон  нельзя считать сделанным согласно  установленным образцам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 не имеет себе предшественников, т. е. не детерминирован и не стареет. Т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  менее,   необусловленное   превращается   в    детерминированное.  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условленное стареет -- оно  подвержено однонаправленному,  разрушительн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оду вещей.  Там, где протекают необратимые  (однозначно  идущие)  процесс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гда  существует   локальная  термодинамическая  система.  Любое  развит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ит  из  фаз  рождения, сохранения и  умирания.  Если  есть  однознач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ижение,  то оно обязательно  состоит из этих  трех  частей.  Их  наличие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яется признаком локальных систем -- умирающих и дискретных, относитель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детерминированных.  Такие  системы  описываются  всеми  законами  физик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е на  сегодняшний день привнесены в наш мир человеческим сознанием 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предельного   в   форме   дискретного   знания,  обработаны   как   камн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стематизированы и упорядочены человеческой логик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деленная тремя гунами материальная природа сотворила тела существ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а  впали в заблуждение из-за того, что их знание  сокрыла  иллюзор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нергия (джнана гухая). Из-за своей забывчивости духовное существо приним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лияние   материальной  энергии  за  поле   деятельности   и,   введенное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блуждение,  ложно  считает  себя причиной действий.  Хотя  душа не  дел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чего   и   трансцендентна  материальным   действиям,   она   ввергается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условленную жизн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хагавата-пурана 3.2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щества, впавшие в  заблуждение -- это демоны времени. Забывчивость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ретение  определенного направления развития системы,  забвение  начала,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м  еще   были  открыты  все  возможности.  С  забывчивости  начин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ржество смерти -- однонаправленного движения системы к своему концу; ник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же  не  может  вырваться из этого  процесса,  принимая  его  за  поле сво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ятельности. Влиянию материальной  энергии соответствует поле гравитации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чина  направленного  движения,  необратимости  всех процессов.  Пока  н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авитации, нет и  времени. Материальное сознание  --  причина обусловле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зни,  носитель  направленных процессов  двойственности. Изменяя свое  по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я,  человек может изменить мир, поэтому оно играет  огромную роль  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х  физических  процессах. Объективной  материальной реальности  нет:  ми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няется кармой,  его  главный энергетический принцип  -- мысль, сознание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дущий  принцип  дискретной  материальной  вселенной и  главный механизм 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образования.  Физические   законы  вторичны  и   подчинены  человеческ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ю  -- носителю квантовой физики.  Если бы ученые  (в  широком  смыс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а, то  есть все люди, так или иначе  познающие Вселенную) не исследова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, он находился бы вне времен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так,   есть  два  мира:  измеряемый  и   неизмеряемый,  проявленный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роявленный,  классический и квантовый. Это --  условное  деление, границ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го определяется возможностью измерения. Каждый из этих миров находи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утри  другого,  их  взаимосвязь  --  неразрывная  и   диалектическая. 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ия жизни отражают невидимый мир. Строго говоря,  квантовая физика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шь  категория, отражающая  процесс  познания.  Для более  точного опис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едует  выделить  три состояния  мира.  Первое -- неподвижные,  статическ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ческие  законы, которые исследуют  мир  атомов  как  сумму  элементар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астиц. Второе --  подвижное состояние, которое обеспечивает взаимоотнош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одвижных  состояний и  систем.  На  самом  деле  физические законы  тес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заимосвязаны, переплетены и  лишь условно  делятся на отдельные параграфы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чебниках; измеряемый  мир  --  их  диалектические  переходы.  При  переход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вижного  к движению возникают волны и поля,  определяющие взаимоотнош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атомов» (которые на самом  деле никогда не  находятся в покое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етье   непроявленное   состояние   мира   («не-мир»),  котор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равляет  эти  переходы и  незаметно  руководит и правит всем проявленны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зывается   квантовым  состоянием.  В   каждое   мгновение   оно   отриц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шествующее  состояние  измеряемых объектов.  Квантовый мир сам  по  себ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яется безусловным, но  проявляется  целыми  блоками  в  детерминирован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е,  как  переходы  от  неподвижного  к  подвижному,  через  смену  люб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я проявленно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ание в селенье доставляю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следствия влечет благие и напроти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ть звуки речи не вошли в письмо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 надлежит все дхармы постигат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амадхираджасутра 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лавший  невидим,  послание  приходит  в  деревню незаметно,  но  о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яет всю ее жизнь  и все происходящие изменения.  В квантовом мире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я  недетерминированы   и  неизмеряемы,   они   суть   лишь  измен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заимоотношений.  Эквивалент  измерения  в   квантах   --  условный  элемен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скретности, который описывается на языке миф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индуизме вводится понятие духовной энергии  -- йогамайи,  с  помощь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й устраиваются игры Бога  (лила). Йогамайя противопоставляется вели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ллюзии проявленного мира -- махамайе. Эти понятия полезно применить в н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ке  (или для разрушения  старой  физики)  следующим  образом.  Квантов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ханика  может рассматриваться только относительно  классической.  Это  дв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ормы  одного  и  того  же  --  проявленное  и непроявленное.  Игры  Бога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ые состояния, которые  превращаются  в  некоторые формы  (управляющ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мпульсы), проявляя себя как классические законы (махамайя).  Чтобы  достич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й  квантового  мира,   нужно  изыскать  вариант  познания  иогамай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дняя не может быть описана обычным образом, поскольку в ней отсутствую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транство  и время,  не  определены  физические  константы. Тем не мене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ые  состояния  могут быть описаны  через некоторые принципы йогамай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сутствующие в физике, -- через непрерывные мифы, где одно плавно переход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другое, нет начала и конца, а также нет обычной человеческой этик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териальная  природа  --  причина  возникновения  материального  тел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увств  и  божеств,  господствующих  над  чувствами.  Непроявленное   веч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единение  трех гун  является причиной проявленного  состояния и назыв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дхана.  Прадхана  называется  пракрити,  когда  находится  в  проявлен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и.  Совокупность элементов --  пять  грубых  элементов,  пять тон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ментов,  четыре внутренних  чувства, пять чувств познания и пять  орган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я -- называется прадха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хагавата-пурана 3.2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 квантовые  категории  реализуются  через   человеческое  сознани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вобожденное от гравитации  (эгоизма), смерти и времени,  -- поле  действ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а, йогамайю. Пракрити -- греховная природа, которой овладела классическ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ханика  со всеми ее законами. Прадхана --  вечные категории Бога,  котор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площают    квантовую    механику.   Достигая    таких    категорий   чере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двойственность,  человек  становится  носителем законов  квантового  мир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щего   закона  нет,   закон   может  быть   только  реализован   сознани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го-единственного человека (в Библии -- пророка  и законодателя  Моисея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гда  человек  познает  дхарму  (закон) и  начинает  действовать, весь  ми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знает его носителем зако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антовый  прибор может быть построен, но он уже  ничего не измеряет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шь  входит в контакт с йогамайей. Бога нет,  то что есть -- не Бог, а лиш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го  проявления  и  атрибуты.  Аналогично, если  не  говорить  о  вульгар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чно-популярных  изложениях, квантовой физики как  науки не  существует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а утверждается только через отрицание. Однако есть физик -- тот, кто мож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е  исследовать.   Совершая   переход  через  границы  своего  сознания, 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вращается из  атеиста  (классического физика)  в  религиозного  человек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стика, верующего и постигающе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ле  перехода в  новый  мир  используется  новый язык.  В  дело  иду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анонические  тексты  и  мифы всех  религий: они содержат  законы квантов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мира, хотя дают лишь  основное  содержание процессов, но не  их расшифровку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скольку  обычные  причинно-следственные  связи  отсутствуют,  разные  мифы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являются одним  и  тем  же событием, единым процессом,  разворачивающимся 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разных  точках  проявленного  мира.  Однако  человек  со  своим  примитивны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лассическим сознанием и  измерительной системой далеко не  всегда может эт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распознать --  высшие  категории  проявляют себя  помимо обычного  рассудка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Чтобы   сделать   сознание   адекватным   мифу,   нужно   выйти   за   рамк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остранства-времени,  понятий возраста и термодинамической  эволюции  жив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истем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8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азка о двойке: принцип дополнительности и проблема язык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, что мир  является моим  миром, обнаруживается в том, что границы особ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зыка (того языка,  который  мне  только и понятен)  означают границы  мо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.  Мир и жизнь суть одно... Субъект не принадлежит  миру, а представля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бой  некую границу  мира.  ...  О чем невозможно говорить,  о  том следу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лча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Л. Витгенштейн. Логико-философский тракта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пытка осмыслить  ситуацию в физике после  создания квантовой механи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ставила ученых  вновь  обсуждать  глубокие  мировоззренческие  вопросы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пожалуй, впервые после научной революции </w:t>
      </w:r>
      <w:r>
        <w:rPr/>
        <w:t>XVII</w:t>
      </w:r>
      <w:r>
        <w:rPr>
          <w:lang w:val="ru-RU"/>
        </w:rPr>
        <w:t xml:space="preserve"> века. По  словам В. Паули (см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цитированную книгу Лаурикайнена),  «в семнадцатом столетии  они  зашл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много  дальше,  чем  следовало»;  это и  привело  к  детерминистск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истеме   организации  мира   в  постньютоновской  науке.   Глубокий  анализ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затруднений   концептуального   характера,   возникших  после   демонстраци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граниченности классической картины мира, был дан Н. Бором в ходе разработк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его знаменитого «принципа дополнительности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ающим  является  признание следующего  основного  положения:  как 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леко  ни выходили явления за рамки  классического физического  объяснен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  опытные  данные  должны  описываться  с помощью  классических  поняти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основание  этого  состоит  просто  в  констатации  точного  значения слов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эксперимент».  Словом «эксперимент» мы указываем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ую ситуацию, когда мы можем сообщить другим, что именно мы  сделали и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менно  мы  узнали.   Поэтому  экспериментальная   установка  и   результа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блюдений  должны описываться  однозначным образом  на  языке  класс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ки.  Из этого  основного  положения...  можно  сделать следующий  вывод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ведение атомных объектов невозможно резко отграничить от их взаимодейств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измерительными  приборами, фиксирующими  условия,  при  которых происходя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ения... Вследствие этого данные, полученные при разных условиях, не могу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ть  охвачены  одной-единственной  картиной;   эти  данные   должны  скор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сматриваться как дополнительные в  том  смысле,  что  только совокуп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ных явлений может дать более полное представление о свойствах объек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. Бор. Собр. научн. трудов. Т. 2. М., 1971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.  Гейзенберг рассказывает  о своей  дискуссии с Н. Бором о  проблем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зыка, состоявшейся в 1933 году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[По  словам Бора], естествознание состоит  в том,  что  люди  наблюдаю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ения и сообщают свои результаты другим, чтобы те могли их проверить. Лиш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игнув  единого  мнения  о том,  что  объективно произошло  или регуляр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сходит, мы получаем основу для понимания. И весь этот процесс наблюд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сообщения  фактически  осуществляется  посредством  понятий  класс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ки... В число главных  предпосылок нашей науки входит то, что мы говор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 своих измерениях на  языке, имеющем  в сущности такую же структуру,  как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зык,  на  котором  мы говорим о  своем  повседневном  жизненном  опыте.  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становили, что  язык  этот  --  очень  несовершенный  инструмент  анализа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формации. Но инструмент этот все же остается предпосылкой нашей наук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Гейзенберг. Физика и философия. Часть и целое. М., 198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но Бору, коренная причина  наших затруднений состоит в том, что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тельности термины «волна», «частица» и т. п.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е  мы  используем   для  описания   свойств  микрообъектов,  например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ктрона,  --  это  слова  обычного  языка,  сформировавшегося  в  процес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воения окружающего нас мира  макрообъектов. Электрон не похож ни на волн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  на  частицу  и,  строго   говоря,  не  имеет  аналогов   в  мире  наш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вседневного  опыта  --  но  мы  вынуждены  тем  не менее  описывать  его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тветствующих терминах. Ситуация с определением сущности (истинного имени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ктрона несколько напоминает трудности с определением истинного имени кот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</w:t>
      </w:r>
      <w:r>
        <w:rPr/>
        <w:t>singular</w:t>
      </w:r>
      <w:r>
        <w:rPr>
          <w:lang w:val="ru-RU"/>
        </w:rPr>
        <w:t xml:space="preserve"> </w:t>
      </w:r>
      <w:r>
        <w:rPr/>
        <w:t>Name</w:t>
      </w:r>
      <w:r>
        <w:rPr>
          <w:lang w:val="ru-RU"/>
        </w:rPr>
        <w:t>) в стихах Т. С. Элиот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ако есть имя, двух первых помимо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шь КОТ ЕГО ЗНАЕТ, а нам не дан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как бы нам ни было невыносим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го не откроет он нам все равн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если в раздумье застали кота в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сел, словно Будда, у всех на вид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 не сомневайтесь (и будете правы!)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 думает, думает, думает, ду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 Име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слимо-мысле-немыслим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писано было коту на род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Двух  первых  помимо»  --  это  как раз и  есть --  помим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азваний «частица» и «волна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обная ситуация возникает  в науке и философии не впервые.  Как пиш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. Лосев, несмотря на абсолютный объективизм философии Платона, изложенна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Тимее»    космология   строится    исключительно   на   понят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роятности. В этом диалоге мы  при желании можем найти  предвосхищение ря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дей квантовой механик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  том, что лишь воспроизводит  первообраз и  являет собой лишь подоб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стоящего образа, и говорить  можно не  более как  правдоподобно.  Ведь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тие  относится  к  рождению,  так истина  относится  к  вере. А потому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дивляйся, Сократ,  если мы, рассматривая во  многих отношениях много веще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их, как  боги и  рождение  Вселенной, не достигнем в  наших  рассуждения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полной  точности  и  непротиворечивости (29 с-- </w:t>
      </w:r>
      <w:r>
        <w:rPr/>
        <w:t>d</w:t>
      </w:r>
      <w:r>
        <w:rPr>
          <w:lang w:val="ru-RU"/>
        </w:rPr>
        <w:t>).  б...с Наше исследова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олжно идти таким образом, чтобы добиться наибольшей степени вероятности (44</w:t>
      </w:r>
    </w:p>
    <w:p>
      <w:pPr>
        <w:pStyle w:val="Normal"/>
        <w:bidi w:val="0"/>
        <w:ind w:left="0" w:right="0" w:hanging="0"/>
        <w:jc w:val="both"/>
        <w:rPr/>
      </w:pPr>
      <w:r>
        <w:rPr/>
        <w:t>d</w:t>
      </w:r>
      <w:r>
        <w:rPr>
          <w:lang w:val="ru-RU"/>
        </w:rPr>
        <w:t>).  б...с Прежде  достаточно  было  говорить о  двух  вещах: во-первых,  об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сновополагающем  первообразе,  который  обладает  мыслимым и  тождественны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бытием, а во-вторых о подражании этому первообразу, которое имеет рождение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зримо...  Теперь мне сдается, что сам ход  наших рассуждений принуждает  нас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пытаться  пролить  свет на тот (третий)  вид,  который темен и труден  дл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нимания... Это --  восприемница  и  как  бы  кормилица  всякого  рожд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легко сказать о каждом из них [четырех элементах], что в самом  деле лучш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азвать водой  чем  огнем,  и не правильнее  ли к  чему-то одному  приложи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акое-нибудь  из  наименований,  чем  все  наименования,  вместе  взятые,  к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аждому,  ведь надо употреблять  слова в их надежном и достоверном смысле..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ложим, некто, отлив из золота всевозможные фигуры, бросает их в переливку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евращая каждую во все остальные; если указать на одну из фигур и спросить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что же это  такое, то будет куда осмотрительнее и  ближе  к истине, если  он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тветит «золото» и  не станет  говорить  о треугольнике и прочи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рождающихся  фигурах как  о  чем-то  сущем, ибо  в  то  мгновение, когда  и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менуют, они уже готовы перейти во что-то иное, и  надо быть довольным, есл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хотя   бы   с  некоторой  долей   уверенности   можно   допустить  выраже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«такое» (48 </w:t>
      </w:r>
      <w:r>
        <w:rPr/>
        <w:t>d</w:t>
      </w:r>
      <w:r>
        <w:rPr>
          <w:lang w:val="ru-RU"/>
        </w:rPr>
        <w:t xml:space="preserve">-- 50 </w:t>
      </w:r>
      <w:r>
        <w:rPr/>
        <w:t>b</w:t>
      </w:r>
      <w:r>
        <w:rPr>
          <w:lang w:val="ru-RU"/>
        </w:rPr>
        <w:t>). б...с  Здесь-то мы и полагаем начало огн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 всех прочих  тел, следуя в этом вероятности, соединенной с необходимостью;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е же начала, что лежат еще ближе к истоку, ведает Бог, а из людей разве чт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тот, кто друг Богу (53 </w:t>
      </w:r>
      <w:r>
        <w:rPr/>
        <w:t>d</w:t>
      </w:r>
      <w:r>
        <w:rPr>
          <w:lang w:val="ru-RU"/>
        </w:rPr>
        <w:t>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 физика, профессионально  занимающемся  основами  квантовой  механик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а  Платона  «...в то мгновение, когда их  именуют, они  уже готов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йти  во  что-то  иное»  могут   вызвать   ассоциации  с  извест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оллапсом волновой  функции» в процессе измерения (именования!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с  описывающей  этот  процесс  квантовой  теорией измерений,  построе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рупнейшим  математиком  Дж. фон Нейманом.  Эта  теория  представляет  соб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онструктивную»   математическую   форму  боровского   принцип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полнительности.  Согласно теории фон  Неймана, состояние квантовой систе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изменяться двумя  способами: в процессе «плавной» эволюц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соответствии  с  основным  уравнением  квантовой механики  --  уравнени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Шредингера,  либо  скачком, в ходе измерения.  Отметим,  что лишь второй тип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нений   приводит   к    необратимости.   Проблема    измерения   в    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мировоззренческих» аспектах  подробно  обсуждается  в следующ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авах, здесь же мы сосредоточимся  на обсуждении  боровского  анализа язы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ки.  Отметим,  что  сама  апелляция   Бора  к  «гуманитарным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блемам,   в   частности,  языковым,  беспрецедентна  в  посленьютоновск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ествознании  (такие  построения  как  «арийская  физика» 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мичуринская  биология», где гуманитарный компонент  также игра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жную  роль,  в  канон  естествознания, к счастью, не  вошли;  дьявол,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гда, сидит в деталях...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так,    согласно    принципу    дополнительности,     любая    попыт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кретизировать описание  реальности приводит к его  неполноте и  к сужени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ого    понятия     «реальность».     «Волна» 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частица» --  мы  обречены  интерпретировать реальность  в  эт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рминах, позаимствованных из мира макрообъектов,  а остальное,  по Платон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ведает Бог, а из людей разве что тот, кто друг Богу». При эт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 Бору, истинная картина мира может  восприниматься нами (в  том  числе и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ке)  лишь  по  своим  двум «комплементарным» (дополнительным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екциям, скажем,  волновой и корпускулярной. По сравнению с этим претенз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ой науки на прямое и непосредственное описание реальности выглядя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ивными.   Эту   ситуацию   уместно   описать   в  терминах   пифагорей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нумерологии» --  диалектики отношения единицы, двойки, тройки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. д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...В  пифагорейских записках содержится также вот  что. Начало всего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диница; единице как причине подлежит как вещество неопределенная двоица;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диницы и неопределенной двоицы исходят числа;  из чисел -- точки;  из точе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линии; из них -- плоские фигуры; из плоских -- объемные фигуры; из них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увственно воспринимаемые  тела, в  которых  четыре основы  -- огонь,  вод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емля и воздух; перемещаясь и превращаясь целиком, они порождают мир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иоген  Лаэрций.  О  жизни, учениях и изречениях знаменитых философ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н. 8; см. также Платон. Тимей 31-- 3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лассическая физика основана в этом смысле на  «единице»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двойке»:   единице   в   смысле   унитарности    картины   ми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«счастливец   Ньютон,   ибо  картину   мира  можно   установить  лиш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ажды» -- Лагранж), и двойке в смысле использования бинарной логик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ципе  исключенного  третьего. С  появлением новой физики  эта  привыч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ртина рухнула.  Унитарная картина мира (скажем, только корпускулярная 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ько  волновая)  заведомо  неполна  даже  в  пределах  физики,  и  принцип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ключенного  третьего  (электрон -- или  волна,  или  частица)  оказыв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достаточным.   В   этом  смысле  стоит  прислушаться   к  предостережения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их буддийских текстов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собаке природа Будды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вет дан в самом вопрос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ты скажешь «да» или «нет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 погубишь себя и лишишься жизн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Хуэйкай. Застава без воро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антовая  механика  основана  на двойке  --  тройке: двойке  в  смыс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пользования двух взаимодополняющих  проекций  для описания  реальности,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ойке в смысле «игры» двоек как бинарных картин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о порождает Од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о порождает Дв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ва порождают Тр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и порождает всю тьму веще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ао Дэ Цзин 42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воря два, мы не хотим сказать этим, что это один и еще один. Когда 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ше  сказали «два  дерева», то Мы использовали  одно из свойст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два» и  закрыли  глаза на  все  свойства... В  этом  случае дв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ражало только количество и  стояло в числовом ряду, или, как мы  думаем,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исловом колесе между единицей и трем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. Хармс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Индии при описании всех свойств проявленного мира широко использу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цепция трех гун, с которой мы уже встречались: тамас (инертность), раджа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активность), саттва (равновесие, ясность). Это качества материи и сознан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е сами по себе не наблюдаемы, но всегда динамически переплетен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и сами по себе несуществующие части составляют  три основных элемент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ов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. Хармс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  тройки  после попыток попарного  проектирования получается шестер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6=3! --  три факториал). Между  прочим, в современной  теории  элементар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астиц  все «сильно взаимодействующие» (читатели-гуманитарии,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ращайте внимания, это просто такой термин...) частицы строятся из кварк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исло которых постепенно возросло от трех до шести.  Кварки в свободном вид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 наблюдаются, но  объединяются  в  «реальные» частицы по тр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бо в пары кварк-- антикварк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ль скоро  мы составляем одно -- что еще тут можно сказать? Но уж ко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 заговорили об одном, то можно ли обойтись без слов?  Единое и слова о н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авляют  два,  а  два  и  одно  составляют  три.  Начиная  отсюда,   да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куснейший математик  не доберется  до  конца  чисел, что  уж  говорить  об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ыкновенном  человеке!  Даже  идя  от несуществующего к  существующему,  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лжны считать  до трех. Что уж говорить, когда мы пойдем от существующего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ующему! Но не будем делать этого. Будем следовать данному, и не бол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Лецзы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с берите, обреченных,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еугольник вас, ученых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вратит в умалишенных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у а нас -- наоборо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Высоц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 уровне   физического   эксперимента   неадекватность   классическ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унитарной  картины   мира  и  бинарной  логики  проявляется  как   наруше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ичинности  --  события  в микромире происходят «нипочему» (чт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собенно подчеркивалось  В. Паули). К такой  неопределенности  и  нечеткост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сследователям  и философам  пришлось привыкать очень  долго. В этом  смысл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можно лишь посмеяться  над самомнением современных ученых,  которые  считаю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деи   Пифагора   и  Платона  о   божественных   числах,  концепцию  Троицы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туманные»  построения  индийской  мистики и  еврейской  каббалы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етством человечества и суевериями,  но сами  за 250 лет с  трудом научилис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читать до  двух.  При этом  нельзя  не признать практическую важность  даж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акого  счета  --  на   достижениях  квантовой  механики   основана   работ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ранзисторов,  лазера   и  т.  п.  Возникает  вопрос  --   что  будет,  есл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огда-нибудь физика дорастет до четверки -- пятерки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х, раз, еще раз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лова одна у нас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у а в этой голов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ха два и мысли дв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х, раз, еще раз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ть пятерочка у нас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к -- две, ног -- дв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ного мыслей в голове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не дразнится народ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 хватает дух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никто не обзов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Голова -- два уха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Высоц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но эзотерической традиции, живой мир шестеричен. Он включает пя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рганов чувств,  шестой --  ум (манас).  Такая  интерпретация пятерки  част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спользуется и при толковании библейских текстов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Сихаре  Христос упрекает самарянку,  говоря  с ней  на языке притч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й она  вряд ли поняла,  что «у нее было  пять мужей», пя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риальных чувств, а «тот, которого ныне имеешь, не муж тебе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мея в виду космократора, или дьявол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Грейвс. Белая богин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прочем, важно иметь в виду, что, занимаясь нумерологией пифагорейс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ка,  человек  неизбежно  балансирует  на  опасной  грани  между  велики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зрениями  и  безумием,   либо   банальной  глупостью  (например,  в  дух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ирамидологии»  или  «новой хронологии»). Из этог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умеется, не следует,  что заниматься нумерологией нельзя: кто сказал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ть  к  Истине  должен  быть  безопасным  и  «респектабельным»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этому напоминаем  еще  раз: кварков  как раз шесть! «И  пусть  буд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ыдно тому, кто об этом дурно подумает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ло  почти  общим  местом  говорить  о  параллелях   между  принципо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ополнительности  и  восточными  религиозными и  философскими  системами, 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частности,  даосизмом  и  буддизмом  (см.  в  особенности   книгу  Ф.  Капры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Дао физики»). Такие параллели действительно интересны и важн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, что  называется «Будда», означает «не оставляющ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едов»  (</w:t>
      </w:r>
      <w:r>
        <w:rPr/>
        <w:t>apada</w:t>
      </w:r>
      <w:r>
        <w:rPr>
          <w:lang w:val="ru-RU"/>
        </w:rPr>
        <w:t xml:space="preserve">  --  бессловесный).  Поскольку   это   не  может  бы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пределено  словами,   не   легко  определить  речь,  насколько  же  трудне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[определить] Будду! ... Он есть тот,  кто не  обладает полным просветлением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то не  был  произведен,  кто  не  будет  прекращен, кто  не  одарен  любым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хармами, кто не оставляет следов, кто неразличим и  безостаточен... Так же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ак [понятие]  «Сам» совершенно не  существует и не  может  бы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стигнуто, так же  и Будда.  Как «Сам»  не может быть  выраже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икакой  дхармой,  так  же и Будда. При рассуждениях  о Будде определеннос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тсутствуе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утра запредельной мудрости в 700 строк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 же  прославлять мне Тебя -- повелителя, нерожденного, вездесущег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восходящего любое мирское сравнение, пребывающего в сфере, которую нельз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разить  словами? ...  Нет  Тебя  ни далеко, ни  близко,  ни на небе, ни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емле, ни в сансаре,  ни в нирване. Хвала Тебе,  не прибывающему нигде!  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то  же  может восславить  Тебя, лишенного происхождения и  не подверже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ибели,  не  имеющего  ни  концов, ни  середины,  не  воспринимающего  и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принимаемого?  Восславим  же  Будду   и   умеющего  ходить   (Сугату),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тавившего путь, Того, кто не уходил и не приходил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агарджуна. Чатух-став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ментатор ведийской литературы Бхаскарарайя пиш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ществует  два  вида познания  Брахмана:  шабда (выраженное с  помощь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) и апарокша-анубхава  (непосредственное  восприятие), из которых перв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шествует другом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уже  говорилось,  проявленный Брахман (сагуна-брахман) несет в себ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и  гуны  -- качества материального мира; в  Библии  это Адам -- проявл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шего  Творца.  Он познается  с помощью  слов,  то  есть  всех  проявлен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ойственности в дискретном мире, всех физических законов, всего, что  мож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рить. Непроявленный ниргуна-брахман, который  познается непосредствен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носится к квантовым состояниям  и не имеет  даже запредельных качеств. 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тветствует сознание квантового  физика,  свободного и верующего человек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ходящегося  в  состоянии  адвайта  (недвойственности). Он перешел  границ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скретного  классического  восприятия  и  готов  к познанию  запредельног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ямому вхождению в квантовые состояния. Тот,  кто понял,  ничего  не  мож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ть  оставшимся сзади  -- ни знания,  ни поддержки, поскольку нет языка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вода этих состояний на обычный человеческий язык. Хотя такой перевод да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священных писаниях,  адекватно воспринять его  и  познать  содержащиес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кстах   высшие   категории   можно  только   через   толкования.   Вообщ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двойственное   сознание  реализуется  на   разных   уровнях.   Посредств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ментарного толкования  -- раскалывания смысла  на  дискретные  осколки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игается   лишь   первый  этап,   далее   идет  «непрерывная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лагодать,  есть  еще различные  состояния  духа...  В  следующих главах  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днократно будем возвращаться  к  этому очень важному и трудному вопросу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уализме дискретного и непрерывного, знания и поним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деи,  связанные  с ролью слова  в познании,  широко обсуждались  и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паде. Бор говорит  об ограничениях, наложенных структурой языка на науч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знание. Древние (в частности, гностические) авторы напряженно размышляли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оли имен и о соотношении имени и именуемого предмета (или Предмета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ена, которые  даны вещам земным, заключают великое  заблуждение,  иб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и отвлекают сердце  от того, что прочно, к тому, что не прочно, и тот, к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ышит [слово] Бог, не постигает  того, что прочно, но постигает то, что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чно.  Также  подобным  образом [в  словах] Отец,  и Сын, и Дух  святой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знь,  и  свет,  и воскресение,  и  церковь,  [и] во  всех остальных  --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тигают  того, что [прочно], но постигают, что не прочно,  [разве  только]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знали то, что прочно. [Имена,  которые  были] услышаны, существуют  в мир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[для  обмана. Если бы они были] в эоне, их и день не называли бы в мире и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агали бы среди вещей земных. Они имеют конец в эоне. ... Единственное им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произносится в мире -- имя, которое Отец дал Сыну. Оно превыше всего.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имя Отца. Ибо Сын не стал бы Отцом, если бы  он не облачился во имя Отц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, кто  обладает этим именем,  постигают его, но  не произносят его. Те ж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то не обладает им, не постигают его.  Но истина породила имена в мире из-з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го, что нельзя познать ее без имен. Истина едина, она является множеств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[так]  ради нас, чтобы научить нас этому единству  посредством любви чере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ожеств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Евангелие от Филиппа 11-- 12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но крупнейшему исламскому мыслителю Ибн Араби, имена представляю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бой сферу,  промежуточную  между  абсолютным  бытием и материальным  мир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ограниченным бытием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смотрев  то,  что  повелевает  миром  и  воздействует  на  него,  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наружили,  что это --  Прекрасные Имена, проявившиеся в  нем во всей сво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объемлющей полноте, не скрываяс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зображение окружносте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а  тема  подробно   рассматривается  и  в  канонической  христиан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адиции  (можно  вспомнить, например, средневековую  дискуссию реалистов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миналистами о существовании универсалий  -- общих понятий --  в реаль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ли только в мышлении; впрочем, этот вопрос также восходит к Платону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современной  художественной  литературе,  пожалуй,   наиболее   яр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ставления  о  власти  имени выражены  в  тетралогии  Урсулы  Ле  Гуин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емноморье. Основа  волшебства в созданном ее фантазией мире --  это  зн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тинных имен предметов на истинном языке. Это -- родной язык драконов:  о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гут  даже лгать  на  нем;  для  человека же с  его  двойственным мышлени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днее невозможно в принцип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нать имена -- моя профессия, мое искусство, мое ремесло. Понимаешь л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бы соткать магическое  заклятие, сначала необходимо  узнать подлинное им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мета. У меня на родине  люди всю жизнь скрывают свои подлинные имена о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х,  кроме немногих  близких, кому доверяют  без оглядки. Ибо в  подлин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мени заключена  огромная  сила и  огромная  опасность.  Некогда,  в  нача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ен,  когда  Сегой  поднял острова Земноморья из  океанских  глубин, 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круг  имело подлинные имена. И теперь вся магия, все волшебство зависят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ния  именно этого -- подлинных имен, слов истинной Речи, возникшей вмест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 нашим  миром... Настоящий  волшебник  всю  свою жизнь  тратит  именно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яснение подлинных имен людей и вещ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У. Ле Гуин. Гробницы Атуан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 сообщению  Иринея  Лионского, гностики школы  Василида также  зна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гию имен, стремясь использовать ее в целях освобождения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т, кто  знает  имена  всех  ангелов  и  их  происхождение, становитс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видимым и недостижимым для этих ангелов и сил...  И как  Сын  был для все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ведом,  так и они  должны быть никому неведомы,  всех  зная и  через  все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оходя...  Ибо,  говорят они,  «ты знай всех, а тебя  пусть  никто н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знает»... Свои таинства они хранят в секрете и никому не открываю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ротив ересей 1.2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прочем, аллегорическое представление о подлинных именах восходит еще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иблии и кораническим сказаниям, согласно которым имена всему  существующ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ли даны Адамом либо сообщены ему Бог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сподь  Бог образовал из земли  всех  животных  полевых  и  всех  птиц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бесных, и привел [их] к человеку (Адаму), чтобы видеть, как он назовет их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чтобы, как наречет человек всякую душу живую, так и  было имя  ей. И наре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 имена  всем скотам и птицам небесным и  всем зверям полевым;  но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  не нашлось  помощника,  подобного ему... И  создал Господь Бог 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бра,  взятого у человека,  жену, и привел ее к человеку. И сказал человек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т, это кость от  костей моих  и плоть от плоти моей; она  будет называть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ною (евр. иша), ибо взята от мужа (евр. иш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ытие 2:19-- 23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научил Он Адама  всем именам, а потом предложил  их ангелам и сказал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Сообщите Мне  имена  этих,  если  вы  правдивы».  Они  сказали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Хвала Тебе! Мы знаем  только то, чему Ты нас научил. Поистине,  Ты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ющий, мудрый!» Он сказал: «О Адам, сообщи им имена их!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когда он сообщил им имена их, то Он сказал: «Разве Я вам не говори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 знаю скрытое на  небесах  и на  земле и знаю то, что вы обнаруживаете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, что скрываете?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оран 2:29(31)-- 31(33)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бы  мы  могли знать истинное имя электрона (то, которое  дано  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дамом  --  или  даже  Богом),  мы  действительно могли  бы,  по аналогии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сонажами У.  Ле Гуин, повелевать электронами. Утратив знание «язы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аконов», мы вынуждены пользоваться псевдонимами -- волна, частица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ая наука принимала псевдонимы за истинные  имена (а точнее, вообщ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-видимому не понимала самой проблемы различения  истинных  и ложных имен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цип  дополнительности  Бора,  по   крайней  мере,  ставит  эту  пробл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менительно  к  микромиру. Решение  проблемы (если  оно  вообще возможно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мках   науки)   остается   делом  будущего.  Здесь   уместна   аналогия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пофатическим   (отрицательным)   богословием,  восходящим  к   легендарн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онисию Ареопагиту и детально разработанным в Восточной Церкв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гословы  и  славословят его (Богоначалие) то как безымянное,  то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ойное любого имени. Безымянным они почитают его по той причине, что сам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оначалие  в  одном  из  таинственных явлений символического  богоявлен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рицая  вопросившего его: «Как имя  твое?», ответило «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ы  спрашиваешь об  имени моем? Оно чудно» (Суд. 13:18). В самом дел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  странно   ли  имя,   которое   превыше  всякого  имени,   безымян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ревыше...  всякого  имени, именуемого не  только в сем веке, но  и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ущем»  (Еф.  1:21)?  А  многоименным  они  почитают его,  поскольк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едуют    его    же     определениям:     «Я    есмь    Сущий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Жизнь»,          «Свет»,         «Бог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Истина»... Они считают также, что Богоначалие пребывает в умах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душах, в телах, и на небе, и на земле, и внутри, и вокруг, и по ту сторон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ленной, небес и  сущего, хотя в то же время как оно пребывает внутри себ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ого;  они славословят  его  как Солнце, Звезду, Огонь, Воду, Ветер, Рос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лако, Камень, Скалу, то есть как все сущее, и как ничто из всего суще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ионисий Ареопагит. О божественных именах 1.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то  говорит, тот кроме имен, взятых с предметов видимых, ничем иным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слушающим изобразить невидимо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в. Ефрем Сирин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 Ты, вне всех вещ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же можно предпринять, чтобы назвать Тебя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можно выразить похвалу Теб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Ты невыразим ни одной речью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можно разумом вобрать Теб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Ты не постижим ни одним умом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 единственный невырази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тя Ты породил все, что открыто реч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 единственный непознава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тя Ты породил все, что открыто мысли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ец всех вещей -- это Т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один, и все, и никт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 один и ни все; провозглашая все эти имен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могу я назвать Тебя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Григорий Богослов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ыми  словами,  при попытке  говорить  о  свойствах  Бога мы вынужде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пользовать  слова обыденного языка  -- других у  нас нет,  но так  как Бо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измеримо отличен  от всего тварного, эти слова к нему не  применимы. Мож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шь говорить о том, чем Бог не является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то, что мы  говорим о Боге утвердительно, показывает нам  не естест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а, но то, что относится  к  естеству... Ибо если познание имеет предмет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им вещи существующие... то, что превышает бытие, то выше и позн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в. Иоанн Дамаскин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этому о Нем  -- слава Ему!  -- нельзя задать  вопрос: «Что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»?  --  ибо  у   Него  отсутствует  самость,  как  нельзя  спросить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аков Он?» -- ибо у него отсутствует качество... Наше знание об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ллахе ограничивается утверждением, что нет Божества, кроме Не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бн Араб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даосизме, где вообще  нет концепции Бога, сколько-нибудь сопоставим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  авраамическими  религиями,  можно  найти  похожие  утверждения  и   да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ормулировки, напоминающие библейские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 же суть Единое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рх его не свете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з его не темен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янется не прерываясь ни на миг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по имени не назовеш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уг за кругом все в него возвращает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вещей там никаких не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т что называется иметь облик, которого не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ладать существованием, не будучи вещью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т что называется быть неяс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смутным, подобно утренней дымк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тречаю его, но не вижу его лиц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дую за ним, но не вижу его спины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ао Дэ Цзин 1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ходство   научного  познания   и  познания   Бога,  разумеется,  чис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тодологическое: в  обоих  случаях  речь  идет о  трудностях  при  описа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ходящего за пределы нашего чувственного опыта в терминах, связанных с эт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ытом.  Но  в  богословии  решение  этой  проблемы  на рациональном  уров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возможно в  принципе.  Описание же микромира в  терминах  обыденного язы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о, но при этом необходимо использовать дополнительные картины, кажд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 которых охватывает лишь часть реальности. По Бору, ситуация выглядит так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 не можем описывать в наглядных образах (или в  терминах обыденного языка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ктрон  --  он не похож ни на что нам знакомое, но мы можем описывать  т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е  электрона на  классические объекты-приборы:  скажем,  говорить  об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клонении  стрелки  измерительного  устройства.  Тем  самым,  если  приня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терпретацию квантовой механики, основанную  на  принципе дополнитель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тношение  квантовой и классической  физики  оказывается очень  сложным.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й стороны, классическая физика является  предельным случаем квантовой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м смысле,  что при  переходе  к  рассмотрению  достаточно  массивных  те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ьших расстояний и  т.  д., вероятность движения  объекта по  единстве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аектории, определяемой законами Ньютона, стремится  к  единице,  а по вс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тальным -- к нулю.  В то же время сам  язык (координата, скорость и т. д.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яется  чисто  классическим,  и  заменить  его,  по  Бору, нечем.  Поэт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ование  классических  объектов  (приборов)  необходимо для  квант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ханики. Ситуация здесь  в корне отлична от теории относительности, котор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еликом содержит  классическую механику как частный  случай, соответствующ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ижению со скоростями, малыми по сравнению со скоростью све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иная с самого  Н. Бора,  идеи дополнительности широко используютс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уманитарных науках. В  частности, их высказывает современная диалектическ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ология,  противопоставляя священную историю естественным наукам  (впроч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 мы  видели,  в  отношении квантовой механики это противопоставление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сем справедливо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ношение человека к  истории  не  похоже на  его отношение к  природ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 отличает себя от природы, если он познает  себя  в  своем  подлин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тии. Если он обращается к  истории, то  он вынужден сказать  себе,  что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ь часть истории и поэтому обращается к совокупности связей, в  которую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  вплетен своим бытием. Стало быть,  человек  не  может рассматривать эт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окупность связей просто  как нечто  наличное, как природу, ибо  в  кажд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казывании об истории  он некоторым образом высказывается и  о самом себ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тому не может быть объективного рассмотрения истории в том смысле, в как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ует объективное рассмотрение природ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Бультман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и аргументы  современного теолога напоминают  те, которые использова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р  в  дискуссии  с  Эйнштейном  о  полноте  квантовой  механики. По  Бор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рительный прибор  должен  рассматриваться как существенная часть систе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подробнее  смотри обсуждение парадокса Эйнштейна--  Подольского--  Розена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аве  12). Конечно, уподобление человека «прибору», измеряющ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арактеристики       исторического      процесса,      может      шокиров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гуманистически»  настроенных  читателей,  но  с  функциональ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чки зрения  оно вполне оправдано. Говорить  об  исторических  событиях в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ческого восприятия попросту  не имеет  смысла. В наполеоновских войн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ь  общие  моменты  с  миграцией леммингов  --  в обоих случаях происход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мещение  больших   масс  органического   вещества  практически  того 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имического  состава (если не обращать внимание на пуговицы,  пушки и друг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таллические изделия, не используемые  леммингами). Содержание  истории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ки  составляет  как раз  то,  что  отличает эти два явления. Истинный ход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торических  событий скрыт для любого предвзятого наблюдателя,  а наилучш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упное   нам   «научное»   (объективное)    описание   долж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мпоноваться из  дополнительных, по Бору,  картин (в  простейшем  случае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ртин, построенных противоборствующими сторонами).  Иначе  речь идет  не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ке истории, а об идеологии и пропаганд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более глубоком уровне можно обсуждать эти вопросы, если иметь в вид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бытия   священной  истории.  Наивное  восприятие  этих   событий  (скаж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актовка Библии как  одного из исторических источников в ряду других) стол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  неоправдано, как и классическое  однозначное  описание  электрона. Смыс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бытий священной истории словесно невыразим (о чем подробнее пойдет  речь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едующей главе),  и любая их интерпретация всегда личностна (так  же  как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терпретация  электрона   как  волны  и  частицы   предполагает  соверше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кретный   тип   эксперимента  и   использование   совершенно   конкрет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рительных  устройств).  Сами  же  события  бесконечно  важнее  любой  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терпретации (т. е. восприятия их  как «исторических  фактов»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пишет К. Барт, религия переживается во  времени, откровение происходит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чке  (отметим, что факт локальности взаимодействия весьма важен также и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ке микромира). По словам Бультмана, остается единственный точечный факт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исус некогда существовал  в истории. Современный  же  человек встречается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ом только в слове Евангелия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тому отныне мы никого не  знаем  по плоти; если же и знали Христа 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лоти, то ныне уже не зна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2 Коринфянам 5:1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 избегаю  всякой  встречи  с историческими  явлениями, в том  числе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тречи с Христом во плоти, и обращаюсь к единственной встрече с возвещаем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ом,  а  Он  встречает  меня в  керигме,  которая  застает  меня  в мо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торической ситуа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Бультман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торическое христианство -- галиматья  и  нехристианская путаница; иб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олько бы ни было в каждом поколении настоящих христиан, они одновременны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ом. Его жизнь на земле протекает параллельно с родом людским, протек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каждым отдельным поколением людей, как  вечная история, его жизнь на зем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ладает вечной одновременность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. Кьеркегор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ничего не можем  «объективно» знать ни о  прошлом, ни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ущем.  Каждый  человек  производит  свое  «измерение»  высш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и    и    получает   свой   результат.   В   этом    смысле   люб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формализованная» религия подобна классической физике. «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а религия в своей конкретности не избежит суда» (К. Барт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ликий Путь ведет к согласию и покою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люди обычно предпочитают ход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прямик, чтобы было быстре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и больше любят посещать святые мест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м прокладывать собственный пут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ао Дэ Цзин 53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 им говорю: дескать, так-то и так-то, мо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у а что не так -- значит, лож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они кричат мне: А факты, мол, факты, мо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ргумент им вынь да полож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хоть человек я совсем не воинственны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вот погожу, погляж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потом возьму аргумент свой единственны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ну и на них положу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Ю. Ким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жно  еще  раз  подчеркнуть,  что  невозможность  выразить   знание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жественном  средствами  языка  не  означает  полной непознаваемости  Бог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игорий   Палама   использовал    такое   толкование   «божестве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рака» Дионисия  Ареопагита: «Бог  выше  не  только знания, но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ознаваемости», хотя «если  виденье выше отрицанья, то  слов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кующее  это  виденье,  остается  ниже  отрицательного  восхождения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Григорий Палама. Триады). Применительно к обсуждавшейся выше аналогии межд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пофатическим богословием и принципом дополнительности это означает пример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едующее:   постижение   «невидимого   мира»   (в   том   чис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кромира!),  вероятно, в силах человека и все-таки возможно  -- но только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мках некоторого аналога мистического опы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вестный  американский  психиатр С. Гроф утверждает,  что некоторые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го    пациентов    демонстрировали     такую     способность    в    особ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холотропных»  состояниях  сознания  (см.  его  книги  «З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елами  мозга»,  «Психология  будущего»,  и  -- в форм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ллетристики   --  «Зов  ягуара»).  Воспроизводимое  погруж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ческого  сознания  в  микромир имело место  и в традиции  совреме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уховного  учителя Шри Ауробиндо.  К сожалению, результаты таких переживан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могут быть формализованы и не представляют интереса для современной нау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ее  западном понимании. Из  боровского анализа  следует, что  качествен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нимание уравнения Шредингера --  основного динамического  закона квант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ки -- может  быть только невербальным. Эти, очень нетривиальные, вопрос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ее  подробно  рассматриваются ниже.  Мы  же сейчас обсудим  другой,  то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сьма непростой, поворот нашего сюже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9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щенный текст и мир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бегаю к совершенным словам Аллаха от зла того, что Он создал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сламский хадис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цип  дополнительности впервые  в  истории  западной науки  постави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ости научного познания в зависимость от возможностей языка. Это был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жду   прочим,  очень   в  духе  времени  --  20--  30-х  годов  ХХ   века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близительно тогда же похожий  анализ возможностей  философского  позн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принял Л. Витгенштейн  (см., напр., эпиграф  к главе 8). Язык кажется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вый  взгляд слишком хрупким инструментом для  того,  чтобы задавать рам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знания -- в конце  концов, он содержит ограниченное число  слов,  подчин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ципам  грамматики,  которые явно  не выглядят столь же фундаментальным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законы  природы,  и  т.  д.  Достаточен  ли язык,  чтобы  быть  основ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струментом    познания?    В    рамках    нашей    задачи    сопоставл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ественнонаучной   и   традиционной  (религиозной)   картин   мира   важ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черкнуть  и пояснить  безусловно  положительный  ответ  на  этот  вопрос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й  дают все  основные  религии.  Роль  Текста  (Священного  Писания)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знании не  только тварного мира, но  и Бога,  обычно считается решающей.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лософской  точки  зрения роль  текста  можно  проиллюстрировать  следующ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казыванием  М.  Мамардашвили:  «Текст  есть зеркало, коррегируя 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му мы проходим  Путь.  Не  начав строить  текст, то есть  продуктив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ображением не начав собирать что-то... я ничего не пойму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жде всего,  отметим, что конечное  (и  даже  небольшое) число единиц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символов)  языка  не противоречит  утверждению, что  текст  может содерж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тенциально   бесконечное   количество  информации  --  так  же  как  люб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ррациональное число может  быть записано в виде бесконечной непериод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оби  с  использованием только десяти  цифр  (или, в двоичной системе, да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ух).  Здесь очень  важно  соотношение текста и  контекста: истинно велик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тературное  произведение  (а  в  пределе  --  священный   текст)  способ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дуцировать бесконечное  богатство смыслов  и связей с фактами внешней и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обенности внутренней жизни индиви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итата  не  есть   выписка.  Цитата  есть  цикада.  Неумолкаемость   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йственна.  Вцепившись в  воздух, она его не отпускает. б...с  Любое сло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яется пучком, и смысл торчит  из него в разные стороны, а не устрем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одну официальную точк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. Мандельштам. Разговор о Дант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нятие   контекста  содержит   много  слоев  и  обязательно   включ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наблюдателя»;     подробнее     об     этом     см.,     напр.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Мифологические  размышления» А. М. Пятигорского, где дан анал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дийских мифов, а также мифа об Эдип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Контекстом  слова является весь мир»  (Станислав Ежи Лец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жнейшей  задачей (если речь идет  о серьезных текстах) является поэтому 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кование. Толкование  священного текста позволяет развернуть  целый  мир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йти по «дереву» (или по  сети-графу) к «райскому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испорченному  состоянию,   вернуться  к  истокам  творения.  Через  вер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кование текст становится «нелокальным» и вмещает  всю полнот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ения  (плерому),  все связи реального мира. Согласно еврейскому мидраш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вышний приделал корону к  каждой  букве Закона  (Торы), чтобы из  кажд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чка  («йоты и  черты») можно было  вывести галаху  (правило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щенный текст  работает  подобно голограмме, которая,  будучи  разбита,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ряет   своих  чудесных   свойств:   благодаря   когерентности  (сохранени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формации о фазе светового луча) каждый  осколок воспроизводит всю картин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ли взглянуть  «внутрь»  него. Лишь  один понятый  (хотя  бы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енном уровне  и под определенным углом) стих Библии способен обрат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  к  вере  или  дать  начало  целому  религиозному  движению,  н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фессии, как это не раз происходило во времена Реформа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злюби  Господа Бога твоего всем  сердцем  твоим и всею душею твоею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м  разумением твоим:  Сия есть  первая и наибольшая  заповедь;  вторая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обная ей: возлюби ближнего твоего, как самого себя; на сих двух заповедя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тверждается весь закон и пророк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т Матфея 22:37-- 4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 известно, еврейский мудрец Гиллель сумел так  же  быстро объясн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ть  Торы с помощью «золотого  правила» одному  требовательн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зелиту, пока тот стоял на одной ноге (Талмуд, Шаббат). Процитируем  так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вторитетный  текст  из  буддийского  цикла   Праджняпарамиты  (запредель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удрости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бхути,  если  какой-нибудь человек соберет  в таком  количестве  сем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кровищ, сколько  в  трех  тысячах тысяч  больших  миров существует Сумер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арей гор, и поднесет  их в  дар,  и  если другой  человек извлечет из  эт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джняпарамита-сутры хотя бы  одну  гатху в  четыре стиха, заучит, прочте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учит  и  проповедует  ее другим  людям,  то  количество  благости счасть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ученного [в награду] в первом случае, не составит и одной сотой  благ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частья,  полученной за второе  даяние, не  составит и  одной стомиллиард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й  благости  счастья, и  количество  их  даже  нельзя  будет  сравнить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бхути, пусть добрый муж или добрая женщина будут жертвовать жизнью столь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 раз, сколько песчинок в Ганге,  а какой-нибудь человек  проповедует людя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сть  даже только одну гатху в четыре стиха,  извлеченную  из этой сутры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частье его будет во много раз больш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лмазная Сутр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противоположность  священному,  профанный,  искусственно  сочинен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кст является «плоским», т. е. не содержит  глубоких внутренн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зей.   Идеологически-пропагандистский  набор  букв   (или   реклама, 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ременный газетно-бюрократический язык) вовсе тривиален и беден, поскольк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троен  из штампов, готовых дискретных  блоков. Задача разрушения языка (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чит, и человеческого сознания) такими методами может претворяться в жизн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вполне сознательн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ль  новояза  не  только  в  том, чтобы  последователи  Ангсоца  име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бходимое  средство  для  выражения  своих  мировоззренческих  и  духов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страстий,  но  и  в  том, чтобы  сделать невозможными  все  иные  спосо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шления  (ср.  Гал.  2:4--   5  --  Авт.)...  Слово  «свободен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-прежнему существовало  в новоязе, но употребить  его можно  было  лишь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их  выражениях как «Собака свободна от  блох» или «По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 сорняков свободно»...  Язык не только  очищался от явно ерет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  -- сокращение словарного состава  рассматривалось как самоцель,  и  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 слово, без которого можно было бы  обойтись, не оставлялось.  Новояз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ширял,  а  свертывал  сферу  мысли...  Сочетание  «Коммунистическ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тернационал»,  например,  порождает  в воображении  сложную  картин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общего человеческого братства, красных флагов,  баррикад, Карла Маркса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арижской коммуны.  Слово  «Коминтерн»,  напротив,  предполаг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сно сплоченную  организацию,  точно  изложенную доктрину. Оно относится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нятию...  назначение  которого так  же ограничено, как у стола  или стул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минтерн  -- это слово можно произнести, не утруждая разум, в  то время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ммунистический  Интернационал  --  это  фраза,  над   которой  всякий  ра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ходится  задумываться (ср.  с  языком  науки  и  особенно математики.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вт.)...   Выражение  неортодоксальных   мыслей   на  новоязе   было   поч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возможным, за исключением  самого примитивного уровня. Конечно, можно бы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азать  какую-нибудь низкопробную  ересь,  нечто  вроде богохульства. Мож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ло,  например,  сказать:   «Большой  Брат  нехорош».   Но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ртодоксального  уха   подобное  заявление   оказалось  бы  не   более   ч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оочевидным  абсурдом,  который   разумными  доводами  подкрепить  нельз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кольку необходимых для этого слов просто не был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ж. Оруэлл. Принципы новояза. Приложение к «1984»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исатель,  увлеченно  работающий  над  книгой, быстро замечает, что 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казывается захвачен ею  и начинает жить  со  своим сочинением общей жизнью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плоть до реальных физических событий в своем окружении. Не только автор, 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читатель  серьезного текста является  его частью  или  соавтором --  как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кспериментатор  в  квантовой  механике  является  частью  эксперименталь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становки (см.  ниже анализ  парадокса  Эйнштейна--  Подольского-- Розена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общей    концепции    </w:t>
      </w:r>
      <w:r>
        <w:rPr/>
        <w:t>entanglement</w:t>
      </w:r>
      <w:r>
        <w:rPr>
          <w:lang w:val="ru-RU"/>
        </w:rPr>
        <w:t>,   квантового    «зацепления»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дсистем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 мы  имеем  крупное произведение  или  великое  произведение, о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держит в себе не только то, что содержит... Есть что-то, звучащее в рома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жду строк  -- некоторое бытие самого  произведения, отличное  от того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учило  существование  текстом данного  произведения...  Само произвед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ь  как бы  актуально  данная,  дискретно  данная  бесконечность...  Так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зведения имеют множество интерпретаций,  которые  есть  способ жизни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тия самого этого произведения, -- мы как бы  находимся внутри сознатель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сконечности, открытой  этим  произведением. Обратите  внимание на то,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отя   никогда   нельзя  заранее   предположить   или  предсказать   ника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терпретации  произведения,  но  когда  она  есть,  она,  несомненно, 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терпретация смысла именно этого произведения. То есть является его часть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. К. Мамардашвили. Психологическая топология пут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стой факт бытия текста... не имеет никакого отношения к тому, как,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ом  качестве и  кем  он  читается, слушается, понимается  и  т.  д. Ины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ами,  содержание  текста, в  феноменологическом  смысле,  есть  то,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рождается  внутри  и  в  процессе  его  восприятия,  чтения,  понимания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терпрета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М. Пятигорский. Мифологические размышлени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юбой  текст,  обладающий  подобными  свойствами, является  в некотор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ысле  священным  -- так же  как  в любом человеке обитает  Христос (Логос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о). Напротив, научные тексты, особенно выраженные математическим язык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исаны так, чтобы по возможности восприниматься  обезличенно и однозначн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ряду с огромными прагматическими  преимуществами  (компактность, четкос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сность), в таком использовании языка заложены и определенные опасн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оит раскрыть ро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жизнь уже погублен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Хуэйкай. Застава без воро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овами пользуются для выражения  смысла. Постигнув смысл, забывают пр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а.  Где  бы  найти  мне  забывшего  про  слова  человека,  чтобы  с  н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говорить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Чжуанцзы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ведение порядка началось с того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явились назван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и названий может не хвати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нужно уметь вовремя остановитьс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когда умеешь вовремя остановить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жешь пользоваться словами сколько угодн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ао Дэ Цзин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и опасности четко осознавали и ученые-естествоиспытатели  (по крайн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ре, наиболее глубоко мыслящие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вичным  языком,  который  вырабатывают в  процессе научного уясн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актов, является в теоретической физике обычно  язык математики, а именно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матическая схема, позволяющая  физикам предсказывать  результаты будущ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кспериментов...  Но  и для  физика  возможность  описания на обычном  язык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яется   критерием   того,    какая   степень   понимания   достигнута 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тветствующей  области...  Логический анализ приносит  с  собой  опас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ишком  большого  упрощения. В логике внимание  направлено  на  специаль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зыковые  структуры,  на  однозначное  связывание  посылок и  заключений,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тые схемы рассуждений. Всеми другими структурами в  логике пренебрегаю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и  структуры  могут  получаться,  например,  благодаря  ассоциациям  межд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енными  промежуточными значениями слов... Тот факт,  что любое  сло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 вызвать  в  нашем  мышлении  многие, только  наполовину  осознаваем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ижения,  может быть использован  для того, чтобы выразить с помощью  язы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енные  стороны  действительности более  отчетливо,  чем  это было  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о с помощью логической схем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Гейзенберг. Физика и философи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ведем для сравнения слова одного из крупнейших поэтов ХХ век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этическая  речь, или  мысль,  лишь  чрезвычайно  условно  может  бы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звана звучащей, потому что мы слышим в ней лишь скрещиванье двух линий,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х одна, взятая сама по себе, абсолютно  немая,  а  другая,  взятая в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рудийной  метафоры, лишена  всякой  значительности  и  всякого  интереса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дается  пересказу,  что,  на мой  взгляд,  вернейший  признак  отсутств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эзии...  Вообразите нечто  понятое,  схваченное,  вырванное из  мрака,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зыке,  добровольно  и охотно  забытом  тотчас  после того,  как  совершил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сняющий  акт   понимания-исполнения...  Внешняя,  поясняющая  образ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совместима с орудийность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. Мандельштам. Разговор о Дант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угодно, идеалом научного  языка является язык компьютеров; науч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кст  замкнут  в том смысле, что может быть понят как  часть фиксирова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граниченного супертекста (состоящего из словарей, предыдущих научных рабо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чебников и  т.  д.). В  то же время священный текст  принципиально яв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крытым  -- для его адекватного  восприятия  необходим совокупный жизнен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ыт всех  живых  существ, полная информация об  истории  этого мира  и все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ых   миров,   и   т.   д.  Практически  понимание  священных  текст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уществляется внелогическим иррациональным образом --  «через дух,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лагодати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формальной  точки  зрения, компьютерный язык состоит из программ,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лгоритмов -- попросту говоря, инструкций (переписать число в другую ячейк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бавить   единицу,   и   т.   д.).  Научный   текст,   в   силу   принцип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производимости научных результатов,  в  пределе  тоже должен представля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бой   инструкцию,   не   допускающую   многозначных   толкований   (возь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нокристалл такого-то вещества, помести его под пучок нейтронов с такими-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арактеристиками, измерь число нейтронов, рассеянных под таким-то углом...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нимание  священного  текста (скажем,  Библии)  как  набора  противоречив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струкций (например, в области  этики) широко распространено среди  людей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ественнонаучным типом мышления и ведет к тяжелым недоразумениям и полн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риятию.  Противоположности  здесь  сходятся:  по  такому  же  пути   иду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лигиозные сектанты,  которые пытаются  заменить  слишком  сложное  Пис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добным,  простым  и  однозначным  катехизисом,   пусть  даже  состоящим 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нденциозно  подобранных  библейских   цитат,   обычно   трактуемых  край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ямолинейно.  Разумеется,  такое  «понимание» --  худшая  фор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фанации,  которая запрещена  самой Библией («буква  убивает, а  ду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вотворит», 2 Кор. 3:6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им из инструментов для решения этих  проблем является чувство юмор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  которому  заведомо  неспособен  компьютер.  Шутка  всегда,  помимо сво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квального  смысла,  содержит  «обертоны»,   и  поэтому   мож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ражать несколько,  иногда формально противоречащих друг другу, утвержден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временно.  Юмор  позволяет  преодолеть  несовместимость  пары оппозици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йти  на  следующую ступень понимания,  соотнести разные уровни реаль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з страха и стеснения говорить о самом высок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Мифы представляют богов плачущими не всегда, а вот смеющимися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рестанно, ибо слезы  означают их промысел о вещах смертных и бренных,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 о знаках, которые то суть,  то не суть,  между тем как  смех  относится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елокупным  и непрестанно движущимся полнотам  (</w:t>
      </w:r>
      <w:r>
        <w:rPr/>
        <w:t>pleromata</w:t>
      </w:r>
      <w:r>
        <w:rPr>
          <w:lang w:val="ru-RU"/>
        </w:rPr>
        <w:t>)...  всеобъемлюще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энергии...  Если мы  распределим  демиургические  действия  между  людьми 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богами, то смех достанется роду богов, а слезы -- собранию богов и животны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рокл, цит. по С. Аверинцеву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повседневной  жизни  юмор позволяет  выразить  двойственную  природ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  как  «образа  и  подобия  Божьего»  и  как  животног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ремененного «низменными» инстинкта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убые  шутки свидетельствуют  о  том,  что  мы  --  животные,  котор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ыдятся своего животного начала или хотя бы смеются над ним.  Если бы дух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лоть  (организм) не были в ссоре,  этого быть  не могло  бы. Однако нелег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ставить  себе, что так оно и было, -- нелегко представить себе существ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е изначально гнушается самим собой. Собаки не видят ничего  смешного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м, что они -- собаки, и ангелы, наверное, не видят ничего смешного  в т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 они -- ангел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. С. Льюис. Чудо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енно поэтому потеря чувства юмора и в особенности самоиронии яв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чень  тревожным  симптомом  духовного  неблагополучия:  так  как  мало  к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гласен  с  тем, что  он -- собака, чаще всего в этих  случаях речь идет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необоснованной) претензии на ангельские добродетел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ще  одним  поучительным  примером  неоднозначности  языка, призва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разить  глубокую  суть, могут  служить  алхимические  тексты.  Их  рецеп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жутся современному читателю загадочными или даже абсурдными  из-за налич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ьшого числа темных и  неясных символов, прямое понимание которых ведет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ссмыслице. В то же время к выполнению  инструкций не  сводится и настоящ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чная  деятельность современных  ученых. Наиболее ценные  и  нетривиаль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зультаты   в    самой   науке,   полученные   как   теоретиками,   так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кспериментаторами, являются «некомпьютерными».  Применительно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ой  формализованной из  всех наук, то есть  к математике, это утвержд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робно   обосновывается   в   книгах   Р.   Пенроуза  «Новый   разу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мператора» и «Тени разума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рнемся к вопросу о принципиальной многозначности  священных  текстов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десь возможна еще одна интересная аналогия с квантовой физикой. В последн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я    большое    внимание     уделяется     проблеме     «квантов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мпьютеров»  (хотя возможность  их физической реализации все  еще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полне  ясна).  Основное  отличие  квантового  компьютера  от  классичес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ит   в  том,  что  в  качестве   элементарного  «кирпичика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граммы  в квантовом случае выступает не сама  по себе  ячейка  (кубит)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мент   полного  пространства  состояний  квантовой  системы  (гильбертов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пространства). Если система состоит из </w:t>
      </w:r>
      <w:r>
        <w:rPr/>
        <w:t>N</w:t>
      </w:r>
      <w:r>
        <w:rPr>
          <w:lang w:val="ru-RU"/>
        </w:rPr>
        <w:t xml:space="preserve"> элементов, каждый  из которых може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аходиться  в  двух состояниях  (двоичный  код --  0  и 1),  то  размернос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гильбертова  пространства  равна  2</w:t>
      </w:r>
      <w:r>
        <w:rPr/>
        <w:t>N</w:t>
      </w:r>
      <w:r>
        <w:rPr>
          <w:lang w:val="ru-RU"/>
        </w:rPr>
        <w:t xml:space="preserve">  и  очень  велика  даже  пр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большом  числе  элементов.  Поэтому  есть надежда  использовать  квантовы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омпьютеры  (если  их  удастся  когда-нибудь  реально  создать!) для реш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задач, которые в классическом случае требуют экспоненциально большого  числ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пераций.   Примером  такой  задачи,   важным  для   криптографии,  являетс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разложение очень больших целых чисел на простые множители; способ ее реш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  помощью квантового  компьютера  называется, по имени  автора,  алгоритмо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Шора. Так вот, размерность гильбертова пространства -- это число подмножест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множества всех «кубитов», то есть, грубо говоря, число возможны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пособов связывать исходные элемент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  некоторой степени, информационное богатство  священных текстов то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но   связать   с   их    принципиальной   «многочастичностью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дальнодействующими  «квантовыми» корреляциями), когда сочет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сопоставления  слов  из  разных  частей  текста  (параллельных  мест,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язательно имеющих исторические причинные связи) дают новое содержание. Ещ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ее  важна принципиальная  незамкнутость текста, отмечавшаяся  выше:  реч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дет  о  связях  фрагментов  текста  с фактами  внешней и  внутренней  жиз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,  общества  и  т. д.  В  результате, с  практической  точки  зр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формационная  емкость  священного  текста оказывается бесконечной.  С эт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зана  и  упомянутая проблема  противоречий  и  «нестыковок»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щенных текстах. Дело в том, что в действительности текст  (понимаемый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асть   контекста,   включающего   в   себя   все   мироздание!)    яв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многомерным»  объектом,  а  его  записанная на бумаге версия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го лишь некоторой проекцией, распластанной в нашем мире с неизбежными пр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м разрывами и повреждениями. Текст как таковой, восстанавливаемый по вс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ым  проекциям   (то   есть  понимаемый   как  совокупность  возмож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кований),    может     быть    непротиворечивым     в     соответствующ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высшем» смысл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обще, религиозные символы, по сравнению с математическими, имеют де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гораздо более серьезными сторонами реальности. Они предназначены для тог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бы вывести человека на новые уровни сознания, относящиеся к запредельн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у.  Соответственно, они  также могут  восприниматься на  разных уровнях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крываются  постепенно  по мере  духовного  роста  человека. Символическ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кование   текста  ведет   к  снятию  противоречий  по  мере  достраив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достающих связей. Используя  понятие символа, можно решить (точнее, снять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редневековый  спор  между  реалистами и  номиналистами о  реальности  общ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нятий.   Для   «квантового»   сознания   в   любом   единич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вечивает  общее  как  совокупность   всех   возможностей   --  все   о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временно реальн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аия ответил:  «Я  не слыхал Бога ушами и не  видал глазами,  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увства  мои нашли бесконечность в каждом  предмете, и я уверовал, что голо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ведного  гнева  есть  глас  Божий,  и,  не думая о последствиях,  написа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[книгу]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Блейк. Бракосочетание рая и ад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нимаете,  ведь роза,  которую  ты  описываешь,  не есть та роза,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й существуют тысячи и миллионы экземпляров. Точно так же, как женщин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ую ты любишь, не есть женщина как представитель класса женщин, где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ысячи  подобных  --  таких, каких ты мог бы полюбить.  И то,  что  я сейча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азал,  в нашей традиционной языковой символике очень часто обозначено,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   странно,   словом  «золотой   век»   или  «потерян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й» (ср.  с  нашим  обсуждением  грехопадения.  --  Авт.)... В дан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учае под «раем» мы должны понимать полноту своего собстве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сутствия (плерому. --  Авт.). Но  дело в том, что  если  ребенок  в сво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ноте (евангельское «будьте как дети». -- Авт.)  присутствова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реагировал, и  видел индивидуальность  вещи, то  есть  верил в нее  как 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-то уникальное, но ведь скорость этой веры меньше  и скорость движения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нии  этой  веры  меньше,  чем  скорость мира, готового, рассудочного мир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кодированного в языке, который тебе приносят взрослые и который с  больш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оростью  становится  на  место твоего,  еще по своей линии  не  прошедш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живания  (нарушение когерентности  за счет взаимодействия  с окружени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оль которого играет язык. -- Авт.). Например, ты пережил уникальность роз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  в  языке  ты  узнал значение  «розы».  А значение  розы 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чение  тысячи  экземпляров  розы  (и надо  видеть все эти  индивидуаль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кземпляры присутствующими в общем понятии. -- Авт.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. К. Мамардашвили. Психологическая топология пут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ажды проповедь Будды свелась  к тому,  что он  молча  показал цвето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ему  любимому  ученику Маудгальяяне,  вызвав  тем самым особое  состоя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я у него и у всех присутствующи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дующий очень важный поворот темы -- это дуализм священного  текста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.  Все  традиции  настаивают  на исключительном,  даже  космологическ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чении первичных священных текстов, содержащих божественное откровение. 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дается   приоритет  перед   догматическими   системами   и  комментариям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лагающими  основные  положения  религиозного  учения  в простой лог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орме. В  западной  (иудеохристианской)  традиции основной  Книгой  яв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иблия  (в переводе  с греческого это слово и означает «книги»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нон  часто  формируется  не  без  влияния  числовой символики.  Наибольш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вторитетом  в  иудаизме  пользуется  Тора  --  первые  пять   книг  Библи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писанные  Моисеем.   По  преданию,  еврейский   язык  --   единый  праязы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чества; более того, Бог творил мир, заглядывая в Тору. Даже  отдель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квам Торы приписывается невероятное могущество. Еврейская легенда говори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Хорошо весьма» (см. Быт. 1:31) -- «тов ме'од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у мудрецов наших хранился свиток Торы с опиской:  «тов мавед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 «И  увидел  Бог все, что  Он создал, и вот, хороша  смерть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честь такой свиток -- рухнет мир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м. комментарий  к книге Ш.  Агнона  «В сердцевине морей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., 1991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Талмуду, р. Меир добавил в свой экземпляр Торы заметку «весь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орошо  --  это  смерть».  И  действительно, смерть  означает  красот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чного, вневременно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христианской традиции наиболее почитаемы  четыре евангелия, но Ветх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вет безусловно сохраняет свое значение во всех трех авраамических религия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иудаизме,   христианстве,   исламе),   имеющих  свои  священные  книги. 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тхозаветному закону Торы до сих пор функционирует мир, поскольку он созда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 ее  основе.  Что  касается  отдельного  человека,   то  даже   осозн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вангельской свободы вряд ли  сразу освобождает  его  от законов физичес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 (хотя бы потому,  что он  обладает материальным телом). Впрочем, свят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особны  творить чудеса...  Но  эта  возможность  обычно покупается дорог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ен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, по всей вероятности,  действительно  не  увидите чуда. Наверное, в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вы  и  тогда,  когда  находите   естественное  объяснение  всем  стран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сшествиям вашей прошлой жизни. Господь не сыплет  чудес  на природу,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ц из  перечницы. Чудо  -- большая  редкость.  Оно встречается в  нерв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злах  истории --  не  политической  и не  общественной,  а иной,  духовн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ую людям и невозможно полностью знать. Пока  ваша мысль от таких  узл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лека, вам  нечего ждать  чуда. Вот  если бы  вы были апостолом, мученик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ссионером  --  дело другое. Тот, кто не живет у железной дороги, не  вид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ездов. Ни вы, ни я  не  присутствуем при заключении  важного договора,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  научном открытии, или  при  самоубийстве диктатора. Еще меньше шансов 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с присутствовать при чуде. Но я и не советую к этому стремиться. Насколь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вестно, чудо и мученичество идут по одним дорогам; а мы по ним не ходи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. С. Льюис. Чудо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условность  авторитета  Писания  утверждается  и  в  иных  религиях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ример,  в   индуизме.  Наиболее  древний  слой  индуистского  канона 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дические гимны поэтов-риши,  от  которых  ведут происхождение  мистическ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лософия  упанишад,  а  затем  бесчисленные комментарии  научных  трактат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личных религиозных школ. Тексты всегда освящались традицией; личные иде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ения  и прозрения  ценились  очень  мало. Хотя буддисты отвергли авторит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тырех  индуистских  Вед, они быстро сформировали свой собственный обшир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нон.  Входящие  в  его  состав  сутры  часто   имеют  исторически  поздн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схождение,  но все равно  трактуются как слова, переданные  от  Будды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тому цитируются  как основной  аргумент не  только в  религиозных, но и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лософских и психологических трудах буддийских учены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ященный текст как божественная реальность пересекается с истор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ью земного мира в определенных «точках» бытия. Соглас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ртодоксальному иудаизму, вся Тора (в широком смысле  слова, то есть включ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 тексты Библии, позднейшие талмудические и каббалистические комментарии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же  всю последующую историю еврейского народа) была открыта Моисею на гор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най. По преданию, Моисею было передано все,  что будет говориться в кажд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оре и «что каждый прилежный ученик скажет  своему учителю»  (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только наоборот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ристианский  Символ  Веры  содержит  упоминание о распятии Христа  пр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нтии  Пилате;  «сингулярность»  Голгофы  --  решающее  событ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овой  истории.  Однако  это  же событие  воспроизводится в жизни  кажд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, проходящего крестный путь Христа. Между Писанием  и жизнью (прежд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го,  духовной!) существует глубокая  двойственность, которая может  так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ниматься  как дополнительность. С этой точки  зрения  снимается  вопрос об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торической   достоверности   событий,   описанных  в  Библии,   требов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квальной  реализации  пророчеств  и  т.  д.  В  зависимости  от конкрет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туации  и  применительно  к  конкретному  человеку  на первый  план  мож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ходить либо один, либо  другой  аспект этой двойственности  (подобно том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  в   данном   физическом  эксперименте   мы  можем   исследовать   либ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рпускулярные, либо волновые свойства электрона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рганизующая   роль  текста   как  инструмента   постижения  реаль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черкивается и некоторыми современными философами,  в  частности, это од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  ключевых  тем  в  лекциях М.  К. Мамардашвили,  изданных  под  заглави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сихологическая топология пути». Приведем несколько характер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итат из этой книг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кст,  то  есть составление  какой-то воображаемой ситуации,  яв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динственным средством распутывания опыта; когда мы начинаем что-то поним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своей  жизни, и она  приобретает какой-то контур  в зависимости от участ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кста в ней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дело в том, что получить смысл, установить, что есть на самом дел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м  удается,  если мы  построим  для  этого  текст... Текст  есть  то,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единяет...  Текст есть  нечто, посредством чего  мы читаем что-то  друго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кст есть нечто, посредством чего мы читаем событие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имеем дело, скажем так, с трагической конечностью человека.  Дело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м, что мы не можем -- поскольку мы конечны, у нас нет бесконечного време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встретиться эмпирически  со всем тем, что  создано  для нас. Не можем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тому   что  пространство   нашей  жизни  ограничено,  даже  географическ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ости  ограничены... Есть  что-то, что действует  против  челове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граниченности  и  против  человеческой  конечности.   Такими   действующи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струментами являются те вещи, которые я назвал текстами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т  таких  механизмов, которые  сами  по  себе обеспечивали  бы, что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расота  длилась, свобода длилась,  и т. д.  Каждый раз  мы  своим усилием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иском должны воспроизводить. Но есть инструмент, который помогает  человек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этом усилии.  Такой помощью  в усилии является текст  (в  широком  смыс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а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бытия и символы, описанные  в Священном писании (все же точнее -- с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кст Писания) задают ту «систему координат», в которой мы мож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исывать наш жизненный  (в том числе и прежде  всего -- внутренний!)  опы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аектории,  по которым  мы  движемся. Важно понимать: то, что  происходит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ом, или Иудой, или Иовом -- происходит с нами. И лучше бы (имея в вид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ажем, опыт  Иова или, не  дай  Бог,  ситуацию  Иуды)  пережить это  толь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тафорически  и  символически,  в  своем сознании.  Текст  дает  нам  так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ость,  компенсируя  конечность  человеческого  существования.   Жизн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ишком  коротка, чтобы  ограничивать себя заданной  свыше  судьбой  (а то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ым тупиком); когда-то нужно подумать и о  личной  свободе. Формаль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лагочестие  и  смирение  здесь теряют  свое значение. Тому,  кто,  понял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освоил» Писание, ничего уже не страшно -- ни в земной жизни, 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запредельной реальн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 породнен был с морем. И к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 эту хлябь воочию увиде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 вмиг узнал ее: он ей владе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ходя в моря Священного Писань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катакомбы вечных архетипов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Х. Л. Борхес. Герман Мелвилл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10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ое и левое: дуализм знания и понима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идя петух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нить о курице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т вещь глубочайшая, способ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местить весь мир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ао Дэ Цзин 2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нный Н. Бором анализ принципа дополнительности  сыграл важнейшую рол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обсуждении  философских  и  даже   теологических  вопросов,  связанных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витием физики, в том числе и  потому, что  создал «прецедент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суждения  гуманитарных   проблем  учеными-естествоиспытателями.  С  друг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ороны,  конкретная  аргументация, использованная  им  при  формулировке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витии   принципа   дополнительности,   как   представляется,  может  бы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енно дополнена с учетом новейших достижений как  в лингвистике, так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психологии.  Прежде всего следует  учесть,  что «классический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арактер  языка,  подчеркиваемый  Бором, не означает классического характе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я, или психики как целого. Значительная часть  содержания  психики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быть вербализована, то есть выражена  средствами обыденного языка. Э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просы  стояли  в  центре внимания  философии  Л.  Витгенштейна  и являю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ержнем многих современных направлений гуманитарной мысл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 жизненной проблемы мы замечаем по исчезновению  этой  проблемы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Не потому  ли те, кому после  долгих сомнений стал ясен смысл жизни, все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в состоянии сказать, в чем состоит этот смысл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самом деле, существует невысказываемое. Оно показывает себя,  это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стическо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Л. Витгенштейн. Логико-философский трактат, 6.521-- 6.522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нние  трактовки  структуры   человеческой  психики  и,  в  част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особов, которыми человек обрабатывает информацию, используют представл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 двух сигнальных системах (И. П. Павлов). Вторая сигнальная система связа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 речью;  интересно,  что  у человека по сравнению с другими  приматами  (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х,  в  противоположность большинству  млекопитающих, резко  доминиру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рение,  а  не  слух  или обоняние) усилена роль слуха,  в  особенности  пр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приятии речи. В  последнее  время  более  адекватным нейрофизиологическ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зыком для описания  «бинарности»  человеческой  психики приня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читать функциональную асимметрию полушарий головного мозга; при  этом лев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ушарие  (у   правшей)   «заведует»  логикой,  речью,  счет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нализом,  а  правое  --  восприятием  целостных образов.  Очень  грубо 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тветствует  второй  и первой сигнальным  системам у  Павлова.  «Дв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ушария» не обязательно понимать буквально (анатомо-физиологически)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скорее следует рассматривать как две психические подсистемы, две проекц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й   работы   мозга.  Чересчур   буквальные   привязки  психологии 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йрофизиологии,  пожалуй,  вообще  опасны (мы  можем оказаться в  положе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, пытающегося понять  содержание  телепередач, исследуя транзистор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  которых  состоит  телевизор).  Тем  не  менее,  представление о бинар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уктуре психики чрезвычайно плодотворно; ради  простоты  мы  даже сохран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рмины    «левополушарный»   и   «правополушарный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нимаемые в указанном выше смысл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вкусы, и запросы мои -- странны,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экзотичен, мягко говоря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гу одновременно грызть стаканы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Шиллера читать без словар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 мне два я, два полюса планет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ва разных человека, два врага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один стремится на балеты --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Другой стремится прямо на бега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В. Высоц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тересное  и содержательное обсуждение гуманитарных  аспектов пробле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но  найти в книге Вяч.  Вс. Иванова  «Нечет  и чет» (Вяч. Вс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ванов. Избранные труды по семиотике  и истории культуры.  Т. 1.  М., 1999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прочем, надо понимать, что слово «бинарность» является чересчу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убым для описания реальной структуры личн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ое-то короткое время я  видел знакомого мне  Гарри... Но  не успел 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го  узнать, как он распался, от  него  отделилась  вторая  фигура,  треть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сятая, двадцатая, и  все огромное зеркало заполнилось  сплошными Гарри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усками Гарри, бесчисленными  Гарри, каждого из  которых я  видел и  узнава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шь в течение какой-то молниеносной доли секунд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Г. Гессе. Степной волк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 поколения  в  пространствах трех  измерений  и  все  стадии  рост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й-единственной личности, услышал он рокот волн, не  более чем воплощ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чного праобраза в безмерном  пространстве. Каждый представитель уходящих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убь веков поколений -- сын, отец, дед  и так далее  -- и каждый человек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ном возрасте -- младенец, ребенок, подросток, мужчина -- лишь одна из фа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го вечного праобраза, зависящая от смены угла сознания или умозритель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лана.  Рэндольф Картер  в  любой  год своей  жизни, Рэндольф Картер  и  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ки,  люди  и их предтечи,  земляне, жители иных  планет --  только  фаз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бсолютного,  вечного  Картера  вне  времени и  пространства.  Различие эт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зрачных  проекций  вызвано  сменой угла  и рассечением  праобраза  пла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я. Малейшее  изменение  угла  могло превратить  сегодняшнего  уче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стика  в  ребенка,  каким  он был  много лет  назад, превратить  Рэндольф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ртера в колдуна Эдмунда Картера, бежавшего в 1692 году из Салема в Аркх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терявшийся между  высокими холмами, или в Пикмена  Картера, который в 2169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ду  отразит  натиск  монгольских  орд, собирающихся  завоевать  Австралию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вратить  Картера-человека в выходца  с двойной планеты Кифа-мил,  нек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ащавшейся вокруг Арктура,  в далекого  пращура, жившего на  той же планет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ифа-мил или в Стронти за пределами галактики, в четырехмерный летучий разу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старом  пространственно-временном  континууме  или  в  растительный  моз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ущего  со  зловещей  радиоактивной  кометы,  и  так  далее в  бесконеч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ащен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Г. Ф. Лавкрафт. Врата серебряного ключ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настоящее  время предложены различные «карты»  лич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чиная    с    достаточно    простых     фрейдовских     («Ид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Эго», «Суперэго») и кончая сложнейшими построения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ременной трансперсональной психологии С. Грофа и др., являющейся, в  сво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чередь, развитием аналитической психологии К. Г. Юнга; см., напр., книги С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офа  «За  пределами  мозга»  (М.,  1992)  и  «Психолог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ущего»  (М., 2001),  К. Уилбера «Никаких  границ»  (М.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1998), Р.  А. Уилсона «Психология эволюции» (Киев,  1998), Е. 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рчинова  «Религии  мира.  Опыт  запредельного»  (СПб, 1998)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же  нашу  книгу  «Уставы  небес».  Впрочем,  двоичный  базис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идимо, является  самым  естественным.  Одно  из возможных  толкований очен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убокого и важного  (и, разумеется,  многозначного, как  всегда в Писании!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вангельского изречения «Да  будет  слово  ваше: «да, да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нет, нет», а что сверх этого, то от лукавого»  (Мф. 5:37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 указание на  фундаментальную  бинарность  мироздания. Здесь же, впроч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но увидеть и намек на восточную четверичную  логику, которая содержит ещ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е возможности «и да, и  нет»;  «ни да, ни  нет».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ифагорейской  традиции  двойка  символизировала различие,  неравенство,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лимое  и  изменчивое  (см.  Порфирий. Жизнь Пифагора 48--  52).  Во всяк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учае, возникает  сильный  соблазн связать  корпускулярно-волновой  дуализ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    механики   с   двойственностью    «левополушарного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корпускулярного) и «правополушарного» (волнового) созн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жно подчеркнуть, что оба этих  аспекта могут быть выражены средств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зыка. На первый взгляд, это утверждение может показаться странным, так как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-первых,  речевые  центры  находятся  (у  правшей) в  левом  полушарии, 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-вторых,    язык   по   своей   структуре   дискретен    --   основан 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атомах» (фонемах), число которых в реальных языках колеблетс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очень  широких пределах -- от 10 до 80  (см. цитированную выше книгу Вяч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.  Иванова).  Однако  в  действительности,  наряду  с  дискретным,  язык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ципе способен  описать и непрерывное путем удлинения слов: по аналогии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троением иррациональных чисел как сечения рациональных, т. е. бесконеч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сятичных дробей,  между двумя любыми словами  можно вставить промежуточ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 значению (например, с помощью сравнительных наречий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бы все то,  что  на земле из деревьев,  -- перья  [для письма], 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рю, кроме него, помогли бы еще семь морей, не иссякли бы словеса Аллаха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оран 31:2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прекрасно понимали  физики Бор  и Гейзенберг. В. Гейзенберг в сво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же цитированной книге диалогов «Часть и целое» приводит со сл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. Бора следующее примечательное рассуждение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умеется, у языка есть эти черты своеобразного парения. Мы не знаем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чности, что  означает слово, и смысл говоримого нами зависит от связи сл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 предложении,  от  контекста,  в  котором   произносится  фраза,   и  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путствующих   обстоятельств,    которые   невозможно    даже   перечисл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ностью... Так обстоит дело в обычном языке, тем более -- в языке поэта.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 известной степени  то  же  относится  к  языку естествознания.  Именно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томной  физике природа снова  учит нас, сколь  ограниченной может оказать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ласть   применения  понятий,  которые   прежде  казались  нам   соверше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енными и  бесспорными... Представители  позитивизма, конечно,  прав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гда  они... предостерегают  нас  от  опасности  размывания  языка  строг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ормулировок. Но они мало учитывают при этом,  что мы в естествознании мож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лучшем  случае только приблизиться к этому идеалу, но  никогда  не достич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лее    в    этом    диалоге     Бор    дает     прекрасный    образец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неклассического»   использования   языка:   «Смысл  жиз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ключается  в  том,  что не  имеет смысла  говорить,  что  жизнь  не  име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ысла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звращаясь    к    боровскому    принципу    дополнительности    и 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рпускулярно-волновому       дуализму,       можно       отметить      яв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равополушарный»  характер  образа волны.  Приведем характер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казывание известного философа и психолог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 живем  в  эпоху,  когда   логика   балансововой  ведомости,  лог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зводства  вещей  распространилась  на  жизнь человека. Люди и вещи рав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али экземплярами...  Как  мы  можем сказать  «нет»  философи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деалом которой является  жизнь,  основанная на принципах компьютера  -- бе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лн, без чувств, без страстей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Э. Фромм. Бегство от свободы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  всегда,  лучше  всего  такие  «неформализуемые»  вещ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ражаются языком поэзи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енье вол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ключено в сам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ове «волна». О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меченное клейм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згляда со сторон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 не закабален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блике буквы «в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вно дает гастрол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сьмерка -- родная доч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сконечности, стол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ойственной синев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лянке чернил и проч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говори сам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лна могла бы све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шателя сво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дночасье с ум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азав ему: «я, пр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 от мира сего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. Бродс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ыханье -- ты стихотворенье без строк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тоянный обмен простор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мирозданием. Противоток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итмически происхожу в которо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чно волна одна, а море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Я», -- вырастающее постепе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уменьшающемся простор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ленно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Рильк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лны,  море,  вода  --  те   образы,   которые  человек   связывает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тинуумом,   с   непрерывностью,   с   Запредельным   (противопоставляем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скретному, дробному, рассыпающемуся на элементы миру проявленного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мы уже  писали в главе  7,  в  библейской традиции  (особенно  в 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ианском  осмыслении) важную роль играет  диалектика закона и благода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тально обсуждаемая  в посланиях  ап.  Павла.  До  некоторой  степени,  эт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алектика   соответствует    дуализму    «левополушарного» 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равополушарного»  сознания, корпускулярной  и волновой картин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скретного и непрерывного  (закон -- дискретен, корпускулярен, вербализу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логичен»;    благодать    --     внелогична,    невербализуем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нелокализуема»,  непричинна).  Проявляясь в  мире,  единый  Бо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рождает дискретные  формы,  которые постоянно дробятся.  «От кажд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а  Бога  происходит  ангел» (Талмуд, Хагига).  В  трактовке Павл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исей получает  небесный Закон, общаясь с отдельными  ангелами-посредник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эту же точку зрения  высказывал Филон  Александрийский  в  «Иудей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евностях»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чего  же закон? Он  дан после  по  причине преступлений, до време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шествия  семени,  к  которому  относится  обетование,  и  преподан  чере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нгелов, рукою посредника. Но посредник при одном не бывает, а Бог один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Галатам 3:19-- 2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кон,  будучи святым и праведным,  тем  не менее  не  дает  отдельн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у спасения,  а лишь  осуждает  его -- это неизбежно в  мире причин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едствий.  Стихия же  Христа --  непрерывная благодать, которая  и содерж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асительную   истину  (Иоан.  1:14--   17).  Сын   Человеческий   (Христос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казывается выше  ангелов  (служебных духов),  поскольку именно Ему покоре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ленная (Евр. 1:3-- 14, 2:2-- 8). Христос -- единое  Семя Авраама, котор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временно дробится на число  потомков, большее,  чем  число звезд на неб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Быт. 15:5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Аврааму даны были  обетования и семени его. Не сказано: и  потомка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бы о многих, но как об одном: и семени твоему, которое есть Христос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Галатам 3:1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блема верного  (адекватного)  словесного выражения истины  являет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ягко выражаясь, не новой («мысль изреченная есть ложь»). Одна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е приходится каждый раз  решать  заново. То, что не оформлено в словах, ещ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стало частью человеческого мира, в основе которого -- Слово (Иоан. 1:1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ыдно  не  приложить всех  стараний  и не высказать,  кто  что думае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-моему, знающий  что-то ощущает то, что знает, и, как мне  кажется, зн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это не что иное как ощуще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латон. Теэтет 151 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другой стороны, восточная традиция (в частности, дзен)  часто говор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 необходимости прямой, несловесной передачи истины от учителя к ученик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стой человек, обретший знание,  -- это мудрец. Мудрец, решивший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 знает, -- это простой человек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откроешь рот -- солжешь. Если промолчишь, тоже погубишь истину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 тот, кто не говорит и  не молчит,  будет еще в тысячу  раз дальше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вд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Хуэйкай. Застава без воро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знание  невозможности и даже  ненужности внешнего  проявления  исти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служить причиной мучительных, но плодотворных рефлекс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 вот и теперь -- пустое ощущение важности... и ничего сколько-нибуд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енного.  И  от  этого самого  -- бесчувственно  хорошо: может, это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тельно настолько  важно...  может,  я  и теперь лишаю  мир еще  од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бходимой  истины тем,  что  насильственно  держу в  голове  эту  самую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пределенность.  Да ведь я и сам хочу узнать, что это... А вот возьму --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буду знать!.. И хотеть не буду! А  ведь я могу... могу... одно маленько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рохотное  напряжение мысли... памяти... и все!.. Но ведь это незачем...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дь страшно необходимо, и мне самому это страшно необходимо... а зачем 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е? это же вовсе не нужно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ен. Ерофеев. Записки психопат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пишет С.  Аверинцев,  в святоотеческой  литературе  бытие  Бога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казуется,  а показуется  (между прочим, в английском языке есть два раз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глагола,  переводимых  на русский  как  «доказать»  --  </w:t>
      </w:r>
      <w:r>
        <w:rPr/>
        <w:t>prove</w:t>
      </w:r>
      <w:r>
        <w:rPr>
          <w:lang w:val="ru-RU"/>
        </w:rPr>
        <w:t xml:space="preserve">  и</w:t>
      </w:r>
    </w:p>
    <w:p>
      <w:pPr>
        <w:pStyle w:val="Normal"/>
        <w:bidi w:val="0"/>
        <w:ind w:left="0" w:right="0" w:hanging="0"/>
        <w:jc w:val="both"/>
        <w:rPr/>
      </w:pPr>
      <w:r>
        <w:rPr/>
        <w:t>demonstrate</w:t>
      </w:r>
      <w:r>
        <w:rPr>
          <w:lang w:val="ru-RU"/>
        </w:rPr>
        <w:t>).  В  книге-диалоге  М. К.  Мамардашвили  и А.  М.  Пятигорск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Символ  и  сознание»  (М.,  1999)  о  двойственности  лево-  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авополушарного  мышления  (корпускулярного   и   волнового,  если  приня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спользуемую здесь  аналогию) говорится  как о  дуализме знания и поним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иведем более полную цитату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знаковых  системах со всеми  их структурами и элементами потенциаль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на, содержится вся  наблюдаемая человеком  Вселенная, и если мы чего-то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ем  об этой Вселенной, то это  что-то фиксируется как  наблюдатель. Т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 факт такой фиксации будет означать, что мы чего-то не извлекли из  тог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 в принципе должно содержаться в получаемой информации, -- мы не извлек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 нее себя. И то, что мы не извлекли себя, должно стать исходной точкой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ворота  проблемы  по  отношению  к  сознанию  -- проблемы  двойствен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нимания и знания. Знание всегда есть знаковая система... Извлечение и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ход к структуре сознания, понимаемый как  переход от знания к пониманию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ка мы знаем, мы не можем довести извлечение из потока информации до конц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десь содержится целый ряд важных  для  описания  квантовой  реаль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разов, в частности, связанных  с понятием наблюдения  (об этом см.  ниже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  нашего  обсуждения  проблем  языка   важно  замечание   о   дискрет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корпускулярной, алгебраической,  знаковой)  природе знания и  континуаль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волновой, топологической, образной) природе  понимания. Совокупность зн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понимания как раз  и  дает целостное  описание  (объяснение?) реаль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упное   человеку.   В   высших  своих   проявлениях,   как   поэтическ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правополушарная),    так    и   научная   (левополушарная)   картины   ми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ерехлестывают»   через   разделяющий   их   барьер,   стремя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одолеть свою односторонность и перелиться друг в друг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эзия, завидуй кристаллографии, кусай ногти в гневе и бессилии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. Мандельштам. Разговор о Дант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должая   популярные   сейчас   сравнения  человеческой   психики 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мпьютером  (см. выше  цитату  из  Э.  Фромма), можно  сказать,  что  лев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ушарие  работает  в  дискретной,  и,   более   того,  двоичной  кодировк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«да, да», «нет,  нет») и  тем  самым  действитель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грает  роль  компьютера.  Правое   же  полушарие  работает  с  аналоговым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лновыми   процессами,    голографическими    образами.    У   человека 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ко-математическим  образованием   здесь  неизбежно  возникает  еще  од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ссоциация: с «пошаговым» описанием  процесса в реальном време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со спектральным описанием, которое дает  информацию о процессе  как цело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тветствующее  преобразование  Фурье как  раз и  осуществляет  переход 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рпускулярной к  волновой картине в  квантовой механике. Тем самым, принцип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полнительности  Бора  можно  трактовать  как  описание того,  как  челове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 познает мир. Сколько же граней у мира «на самом деле»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прос отдельный и, пожалуй, философски некорректны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ин монах спросил  наставника  Фэньаня:  «Ни словом,  ни молчанием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разить смысла бытия. Как же поведать истину?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эньань ответил: «Мне  все  видится весна  на южном берегу Янцзы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айки птиц щебечут среди ароматных цветов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Хуэйкай. Застава без воро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жно подчеркнуть, что квантовая  физика  впервые  в  истории  запад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ки привела  к картине  мира, более или  менее  согласующейся  с  природ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ческого              сознания;             классическая            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«ньютоновско-картезианская»)   Вселенная   есть   по   существ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ленная  с  точки зрения  (не  существовавших  тогда)  компьютеров.  Очен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моционально писал об этом в «Диалектике мифа» А. В. Лосев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динственное и исключительное оригинальное  творчество новоевропейс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риализма заключается именно в мифе о вселенском мертвом Левиафан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сюда и столь частые для «классического» </w:t>
      </w:r>
      <w:r>
        <w:rPr/>
        <w:t>XVIII</w:t>
      </w:r>
      <w:r>
        <w:rPr>
          <w:lang w:val="ru-RU"/>
        </w:rPr>
        <w:t xml:space="preserve"> века образы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укол и заводных механизмов; ужас  нормального «двухполушарного»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человека перед такой реальностью с большой силой выражен, например, Э. Т. А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Гофманом    в    «Песочном   человеке».    Даже    само    слов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песочный»  гениально,  вызывая явные  ассоциации с  дискретным;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осходит  оно по-видимому к традиции рассказов о големах, сделанных из песк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 глины  и лишенных циркуляции  крови (жидкость,  вода,  кровь символизирую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прерывное). Прообразом голема, по-видимому, является и разваливающийся под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ударом  камня истукан из Книги Даниила (Дан.  2:31--  35);  данное в той  ж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ниге (Дан. 2:36-- 45) «историко-политическое»  толкование эт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имвола, конечно, не является единственным -- Библия  всегда сообщает что-т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чрезвычайно  важное  и о внутренней жизни каждого человека. Можно  вспомни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акже Гомункула из второй части «Фауста» Гете как страдающего о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воей неполноценности («левополушарного») человека,  сознатель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ливающегося в самоубийственном  акте с (непрерывной!) водной стихией,  что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днако,  обещает ему  грядущее  возрождение.  Те  же  образы легко  найти 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овременной  поэзии.   Символика  песка,  пыли  («дискретного»)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отивопоставляемая     воде     («непрерывному»),     постоян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исутствует в стихах Иосифа Бродского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одила тебя в пусты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не зр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тому что нет в поми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ней цар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 одних -- игрушки, мячик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м высок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 тебя для игр ребячьих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сь песок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выкай, сынок, к пусты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к судьб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де б ты ни был, жить отны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ней теб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олыбельна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бо пыль -- это пло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ремени; плоть и кров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атюрмор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адаль!» -- выдохнет он, обхватив живо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окажется дальше от нас, чем земля от птиц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тому что падаль -- свобода от клеток, свобода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лого; апофеоз частиц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Только пепел знает...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кретность  проявленного  мира как  следствие процедуры измерения, 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ь огрубления,  непрерывной квантовой реальности,  обсуждается иногда и 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полне  специальных  работах физиков-профессионалов.  Так,  Г.  Цех  пишет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давней статье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евые амплитуды всегда представляют истинные физические переменные (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  теории  --  аргументы  фундаментального  волнового  функционала)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ключая и такие поля,  которые никогда не проявляются как классические, в 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я   как   соответствующие   частицы   есть  не   более   чем   результа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когерентности  в  измерительном  устройстве,  и  они   не  играют  ника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ундаментальной роли в теории или ее интерпретация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/>
        <w:t>(H. D. Zeh. Phys. Lett. A</w:t>
      </w:r>
      <w:r>
        <w:rPr>
          <w:lang w:val="ru-RU"/>
        </w:rPr>
        <w:t xml:space="preserve">, 2003, </w:t>
      </w:r>
      <w:r>
        <w:rPr/>
        <w:t>Vol</w:t>
      </w:r>
      <w:r>
        <w:rPr>
          <w:lang w:val="ru-RU"/>
        </w:rPr>
        <w:t xml:space="preserve">. 309, </w:t>
      </w:r>
      <w:r>
        <w:rPr/>
        <w:t>P</w:t>
      </w:r>
      <w:r>
        <w:rPr>
          <w:lang w:val="ru-RU"/>
        </w:rPr>
        <w:t>. 32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ыми словами, первично в квантовом описании понятие  поля.  Физическ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куум  --  это  резервуар  частиц,  которые могут  рождаться  из  него  пр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ложении  соответствующей  энергии  (например, электроны  в паре со свои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нтичастицами  --  позитронами). Важно, что все электроны  тождественны  и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котором  смысле  могут  рассматриваться  как   один  и  тот  же  электрон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мещающийся   вперед  и  назад   по  времени   (в  строгом   смысле,  эт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ормулировка, принадлежащая Дж. Уилеру, не вполне правильна, но ее уточн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вело   бы  нас  слишком  далеко  в  сторону).  Индивидуальные   электрон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блюдаемые в  конкретном  физическом эксперименте,  суть,  по  мысли  Цех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зультат   разрушения  измерительным   устройством  когерентности   еди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ктрон-- позитронного поля. То, что наблюдаемо (то есть проявлено) уже,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ению,  не  является квантовым.  Что  касается  использованного  Цех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рмина «функционал»,  речь идет, если не вдаваться  в детали,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енно  нелокальном объекте, зависящем  от конфигурации квантового по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    всех    точках    пространства--    времени.     Полевой    функциона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тивопоставляется  волновой  функции   отдельного   электрона,  которая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и (в Реальности!) не существуе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им  образом,  мы  имеем  фундаментальный   дуализм   дискретного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рерывного,  проявляющийся  в  философии как дуализм знания и понимания,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йрофизиологии  и  психологии --  как дуализм лево-  и  правополушарного,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матике --  как дуализм алгебраического и топологического  (подробнее с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Уставы  небес»,   гл.   8),  а   в   физике  --   как   дуализ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рпускулярного и волнового. Переход к квантовым образам, если бы мы  смог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принять  их  непосредственно,  должен  был  бы «восстановить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ь  по  этим  двум проекциям.  Об  этом  мечтал  Р. Фейнман, один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крупнейших физиков второй половины </w:t>
      </w:r>
      <w:r>
        <w:rPr/>
        <w:t>XX</w:t>
      </w:r>
      <w:r>
        <w:rPr>
          <w:lang w:val="ru-RU"/>
        </w:rPr>
        <w:t xml:space="preserve"> век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рядущая великая эра пробуждения человеческого разума принесет  с соб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тод   понимания   качественного  содержания   уравнений.  Сегодня  мы  ещ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способны на это... Сегодня мы не можем сказать с уверенностью, содержит 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равнение Шредингера  и  лягушек,  и композиторов, и  даже  мораль,  или т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чего похожего даже и быть не может... Поэтому каждый из нас может иметь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т счет свое особое мне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Фейнмановские лекции по физике, вып. 7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ой  скачок  уже  лежит  за пределами физиологии. Впрочем,  и  сейча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равополушарные»  графические  символы   активно  проникают 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оретическую   физику  (например,  диаграммы  в   квантовой  теории   пол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обретенные тем же Фейнманом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ще  одно из проявлений обсуждаемого здесь дуализма состоит в том,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имуляция  одного  полушария блокирует  работу  другого.  В  этом опас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ормализации,  чересчур  широкого  использования  математического  аппарат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евополушарный стиль мышления не способствует  появлению новых идей, котор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ходят обычно в виде  образов, а не  формальных  конструкций. В част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шление  величайшего из ученых нашего времени -- А. Эйнштейна -- имело яр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раженный «правополушарный» характер. Такой вывод можно сдел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 анализа  его собственных текстов, как научных, так  и автобиографических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.: А. Эйнштейн. Собрание  научных трудов. Т. 4. М., 1967; А. Пайс. Науч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ятельность  и  жизнь Альберта  Эйнштейна.  М., 1989;  Р. Дилтс.  Стратег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ениев. Т. 2. Альберт Эйнштейн. М., 1998 (последняя книга написана с позиц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ременной  психологии,  точнее,  нейролингвистического  программирования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ен   также  эмоциональный   аспект:  восприятие  трагичности   жизн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бходимое для духовного роста, целиком связано с  правым полушарием, в  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я  как  явная  доминация левого полушария  проявляется  в  склонности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ько к схематизации, но и к эйфории и самодовольству (см. Вяч. Вс. Иванов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чет и чет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ами  слова   «правый»   и   «левый»   обладаю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тветствующим  эмоциональным  и этическим оттенком  (напомним,  что  лев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ушарие  мозга  анатомически связано с правой  стороной тела и  наоборот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юда наслаиваются  различные  социальные  и  политические мотивы  (агнцы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раво, козлища -- налево). В современной России после длительного перерыв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становлена  мода  на  политическую  правизну,  хотя  бы  номинальную;  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монстрируют в том числе и явные козлищ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традиционных  мировоззрениях  бинарность,  описываемая   совреме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кой  как правополушарность  -- левополушарность,  понимается как  дуализ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ужского  и  женского,  а  их связь  (соединение)  символизируется таинств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рака.  Приведем  здесь цитату  из  произведения  современного христианс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втор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энсом узнал, что такое род. Люди часто гадают, почему во многих язык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душевленные предметы различаются по роду. Почему утес -- мужского рода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ра  --  женского?  Рэнсом  сказал  мне,  что это  не  чисто грамматическ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ение, зависящее  от формы  слова,  и не распространение  наших  полов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душевленный  мир.  Наши предки  говорили  об  утесе  «он»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тому,  что  приписали  ему  мужские признаки. Все  было  наоборот: род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вичная   реальность,  пол   --   вторичная.  Полярность,  присущая  вс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творенному миру,  проявляется  в органической  жизни как пол, но  это лиш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 из многих ее проявлений. Мужской и женский род -- это не поблекший пол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ротив, пол животных -- слабое отражение той, основной, полярн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. С. Льюис. Переландр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деленность  этих  начал  воспринимается  как  причина бед.  Соглас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ианскому мистику Я. Беме, появление пола было результатом грехопаде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е умствующие половины,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ою разъятый, двуедины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сумрачный гермафроди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бра и зла здесь корень скрыт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ходящий в этот склеп вселенски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йдет наряд мужской иль женски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Блейк. Ворота ра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ксты  различных традиций (например, индуистской и даосской) говорят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ершенном человеке  как  соединяющем в себе мужское и женское начало;  пр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длежащем понимании символики такие места можно найти и в Библии, начиная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исания творения мира (земли и неба) и человека, который затем был раздел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Адама и Еву; явно об этом говорит Талмуд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ббала даже излагает учение о правой и левой сторонах Бога, с которы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заны  Его  милосердие  и  гнев;  символически  эта  картина  божествен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трибутов изображается деревом сефирот. Йога развивает представления о лев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правом канале в теле человека (ида и пингала), соединение которых в центр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звоночника  является  целью  духовной  практики.  Упоминание  о   двупол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вочеловеке  (андрогине) как  совершенном  существе  можно  найти  также 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латон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[Андрогины]  сочетали  в  себе  вид и наименование  обоих  полов  --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ужского, и  женского...  Страшные своей  силой  и мощью, они питали велик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мыслы и посягали даже на власть бог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латон. Пир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и  представления,  которые  всегда  понимались  символически,  игра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громную роль  в  средневековой  алхимии (подробнее см. работы  К.  Г.  Юнг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сихология  и  алхимия»,  «</w:t>
      </w:r>
      <w:r>
        <w:rPr/>
        <w:t>AION</w:t>
      </w:r>
      <w:r>
        <w:rPr>
          <w:lang w:val="ru-RU"/>
        </w:rPr>
        <w:t>»,  «</w:t>
      </w:r>
      <w:r>
        <w:rPr/>
        <w:t>Mysterium</w:t>
      </w:r>
    </w:p>
    <w:p>
      <w:pPr>
        <w:pStyle w:val="Normal"/>
        <w:bidi w:val="0"/>
        <w:ind w:left="0" w:right="0" w:hanging="0"/>
        <w:jc w:val="both"/>
        <w:rPr/>
      </w:pPr>
      <w:r>
        <w:rPr/>
        <w:t>Coniunctionis</w:t>
      </w:r>
      <w:r>
        <w:rPr>
          <w:lang w:val="ru-RU"/>
        </w:rPr>
        <w:t>»,  «Дух  Меркурий»).  Оба  названные  начал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грают свою роль в деле спасения человек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чему  ты знаешь,  жена,  не  спасешь ли ты мужа? Или ты,  муж, поч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ешь,  не  спасешь ли ты жены? Только  каждый поступай  так, как  Бог  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ил, и каждый, как Господь призва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1 Коринфянам 7:15-- 17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имволика мужского и женского в художественной литературе обсуждаетс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удах одного из наиболее известных современных филологов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обходимость примирить недискретность бытия с дискретностью сознания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ссмертие природы  со  смертностью  человека породила  идею  цикличности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ход  к  линейному  (христианскому  --  Авт.) сознанию стимулировал обра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ерти--  возрождения.  Отсюда   вытекало   мифологическое  представление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рождении  состарившегося отца  в  молодом сыне и идея  смерти-- рожден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десь,  однако,  протекал  и  существенный  раздел.  В  циклической  систем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ерть--  возрождение  переживало одно  и  то же  вечное  божество. Линей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втор создавал образ другого (как правило, сына), в образе которого умерш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бы возрождался в своем подобии. Поскольку,  одновременно, женское нача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слилось как недискретное,  т. е. бессмертное и  вечно юное, новый  молод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ерой  утверждал  себя  половым  актом  с  вечной   женственностью,   ин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мысляемым как брачные отношения с матерь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Ю. М. Лотман. Смерть как проблема сюжет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этом отрывке  есть отголоски идей  ряда  психологов  и исследовател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фологии -- З. Фрейда, Дж. Фрэзера,  Р. Грейвса. Диалектика (конструктив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трудничество и  постоянная  война  за преобладание)  мужского  и  женс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исана  в  ярких   и  устрашающих   образах  У.   Блейком  в  стихотворе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</w:t>
      </w:r>
      <w:r>
        <w:rPr/>
        <w:t>Mental</w:t>
      </w:r>
      <w:r>
        <w:rPr>
          <w:lang w:val="ru-RU"/>
        </w:rPr>
        <w:t xml:space="preserve"> </w:t>
      </w:r>
      <w:r>
        <w:rPr/>
        <w:t>traveller</w:t>
      </w:r>
      <w:r>
        <w:rPr>
          <w:lang w:val="ru-RU"/>
        </w:rPr>
        <w:t>» («Странствие»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тя же, если это Сын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ухе Дряхлой отдаю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та, распяв его гвозд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[</w:t>
      </w:r>
      <w:r>
        <w:rPr/>
        <w:t>upon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rock</w:t>
      </w:r>
      <w:r>
        <w:rPr>
          <w:lang w:val="ru-RU"/>
        </w:rPr>
        <w:t xml:space="preserve"> -- на скале, камне]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Сбирает крик в златой сосуд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Язвит терновником Чело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Пронзает Ногу и Ладонь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 Сердце, грудь ему разъяв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Кидает в прорубь и огонь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«Тут больно? -- ищет. Тут? А тут?»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В находке каждой -- торжество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Растет он в муках, а он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Лишь молодеет оттого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 вот он -- строен и кровав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 дева -- с ужасом в глазах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, путы сбросив, он е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Берет -- всю в путах и слезах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«Тут больно? -- ищет. Тут? А тут?»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Ведет, как плугом, борозду;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Он обитает в ней теперь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Как в нескончаемом саду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о вянет вскорости и он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В своем жилище, как слепой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Крадясь меж Блещущих Богатств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Что захватил за День Земно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нему приходят -- поглазе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 стал посмешищем для всех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ладенец-Дева из огн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лжна восстать, чтоб смолкнул сме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этих  стихах очевиден  ряд евангельских аллюзий (отношения  Христа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рии-церкви -- его матери, дочери, жены и сестры). По существу, речь идет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редовании и взаимной борьбе  мужского  и  женского  начала в жизни кажд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кретного человек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ногочисленные   «сексистские»   места  в   Библии,   стол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ущающие  современных  феминисток, разумеется,  говорят  прежде  всего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утреннем   мире  человека,   высшей   реальности,   так  что   буквальна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социологическая»,  трактовка  просто не  находится  на  долж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ровне поним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не муж от жены, но жена от мужа; и не муж создан для  жены, но же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муж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1 Коринфянам 11:8,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чу также, чтобы вы знали, что всякому мужу глава Христос,  жене глав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муж, а Христу глава -- Бог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1 Коринфянам 11:3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на  и муж здесь выступают как образы внешнего и внутреннего человек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ос, «соделавший из  обоих  одно и  разрушивший стоящую  посреди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граду» (Еф. 2:14),  перекидывает мост от них обоих к Богу. При эт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одолевается фундаментальная бинарность тварного мира и достигается проры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 Едином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различающий, где самка, где самец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спринимающий все в единств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 избавился от стремления к достижения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достиг первозданной чистоты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ао Дэ Цзин 55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  ап. Павла можно  встретить как  двоичное описание  строения челове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душа и тело), так и троичное (тело, душа,  дух); последнее является образ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ианской  св. Троицы. Вопрос  о  мужском  и  женском  присутствии  сред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постасей Троицы  крайне  неоднозначен и чреват ересью, как и всякие попыт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роектировать  «тройку» на  «двойку» (см. главу 8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ие  же трудности  возникают в проблеме, откуда исходит св. Дух (только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ца или от  Отца и Сына),  в свое  время ставшей  одной  из  главных причи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деления православных и католиков. Сюда же относится вопрос о  соотноше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нергии  и духа, который  был  одним  из предметов ожесточенных  паламит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ор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огда  женское  трактуется как скрытое  четвертое (см.  в  особен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боты  К.  Г.  Юнга,  подчеркивавшего  важность   католического  догмата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несении Марии). Дух,  будучи  непрерывной  стихией, может  выступать  и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честве женского  начала,  как  в  некоторых раннехристианских и  иудей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кстах,  особенно  в  гностической  традиции. В  качестве образца  подоб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троений приведем цитату из книги Р. Грейвса «Белая богиня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чение о Святой Троице возникло в дохристианские времена и основывало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видении Иезекииля (имеется в виду  Колесница,  см.  Иез. 1.  --  Авт.);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оицу    входили    три    главные    составные    части    Тетраграммато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[четырехбуквенного Имени  Бога]. Первое Лицо  -- истинный Творец, Отец вс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сущего,  «Да будет свет»; его  выражает буква </w:t>
      </w:r>
      <w:r>
        <w:rPr/>
        <w:t>H</w:t>
      </w:r>
      <w:r>
        <w:rPr>
          <w:lang w:val="ru-RU"/>
        </w:rPr>
        <w:t>,  акация, дерев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оскресенья, дерево колец Левия, и лазурит,  символизирующий синеву небес,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оторой еще нет небесных светил... Второе Лицо -- Восседающий на престоле из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идения  Иезекииля, духовный человек,  созданный по образу Божьему, человек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ебывающий  в совершенном  покое, отказавшийся от опасных  радостей лож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ворения и предназначенный вечно царствовать на земле. Он представлен буквой</w:t>
      </w:r>
    </w:p>
    <w:p>
      <w:pPr>
        <w:pStyle w:val="Normal"/>
        <w:bidi w:val="0"/>
        <w:ind w:left="0" w:right="0" w:hanging="0"/>
        <w:jc w:val="both"/>
        <w:rPr/>
      </w:pPr>
      <w:r>
        <w:rPr/>
        <w:t>F</w:t>
      </w:r>
      <w:r>
        <w:rPr>
          <w:lang w:val="ru-RU"/>
        </w:rPr>
        <w:t>, огненным гранатом,  гранатовым деревом, деревом субботы и колена  Иуды..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ретье  Лицо  -- андрогин, «дева  с  младенцем»,  что  объясняе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повтор буквы </w:t>
      </w:r>
      <w:r>
        <w:rPr/>
        <w:t>H</w:t>
      </w:r>
      <w:r>
        <w:rPr>
          <w:lang w:val="ru-RU"/>
        </w:rPr>
        <w:t xml:space="preserve"> в Тетраграмматоне </w:t>
      </w:r>
      <w:r>
        <w:rPr/>
        <w:t>JHWH</w:t>
      </w:r>
      <w:r>
        <w:rPr>
          <w:lang w:val="ru-RU"/>
        </w:rPr>
        <w:t xml:space="preserve">. Вторая </w:t>
      </w:r>
      <w:r>
        <w:rPr/>
        <w:t>H</w:t>
      </w:r>
      <w:r>
        <w:rPr>
          <w:lang w:val="ru-RU"/>
        </w:rPr>
        <w:t xml:space="preserve"> -- это Шехина, Сияние Божие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сокровенная женская эманация буквы </w:t>
      </w:r>
      <w:r>
        <w:rPr/>
        <w:t>H</w:t>
      </w:r>
      <w:r>
        <w:rPr>
          <w:lang w:val="ru-RU"/>
        </w:rPr>
        <w:t xml:space="preserve"> Первого Лица; она не существует вне е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  отождествляется с мудростью, сиянием созерцания,  которая «вытесал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емь  Столпов»  истинного творения и  от  которой исходит  «мир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оторый превыше всякого ума», когда Свет соединяется с Жизнь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видимые  побудительные  причины и законы  взаимоотношений мужского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нского отличаются друг от друга и могут быть сопоставлены физическим поля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например, трем цветам кварков; напомним, что двойка, по Пифагору, порожд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ойку).  Другой традиционный  образ для трех полей -- три времени,  то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шлое,  настоящее,  будущее; любой  предмет  выступает в  трех  ипостасях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гласно индобуддийской традиции, полей на самом деле не существует, а 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ько  формы  взаимодействия дискретных  состояний,  в результате  котор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сходят  диалектические  переходы через  непрерывное.  Есть  объединяющ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цип  для  трех  видов  полей  --  четвертое  состояние,  являющееся   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сподином,  принцип  уничтожения,  превращения энергии  в дискретное. Зде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сходит  абсолютное  нарушение  всех физических  законов, исчезает врем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а материализация и  дематериализация. Четвертое, которое само по себ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детерминировано, -- источник излучения трех  полей, который как порождае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 и уничтожает их. Находясь  вне локальной системы, четвертое тем не мен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носится к классической физике и проявленному мир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но  утерянному  (точнее,  сохранившемуся  в  отрывках)  Евангели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вреев, Дух, нисходящий на Иисуса  во  время крещения --  Его мать; в образ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лой  голубки  древние  евреи поклонялись  Шехине. Премудрость  (София)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веста  Христа;  в  то  же  время  в  святоотеческом  предании  Премудр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ождествлялась   с   Логосом-Христом   (см.:  Т.  Шипфлингер.  София-Мар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елостный образ  творения. М., 1997). Интуитивно душа  как  всеобщая  стих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(начало мира, </w:t>
      </w:r>
      <w:r>
        <w:rPr/>
        <w:t>anima</w:t>
      </w:r>
      <w:r>
        <w:rPr>
          <w:lang w:val="ru-RU"/>
        </w:rPr>
        <w:t xml:space="preserve"> </w:t>
      </w:r>
      <w:r>
        <w:rPr/>
        <w:t>mundi</w:t>
      </w:r>
      <w:r>
        <w:rPr>
          <w:lang w:val="ru-RU"/>
        </w:rPr>
        <w:t>) -- женского рода; с другой  стороны, жизнь и душ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человека,  лично соединяющая  его  с  Богом, -- Христос. На разных  ступеня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ерархии одна и та же сущность может выступать и как мужская (дающая), и как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женская (берущая,  принимающая). Так, по еврейскому преданию Тора -- невест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зраиля,  а сам Израиль --  невеста Бога. Согласно  иудейским и христиански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олкованиям  Песни Песней,  Бог (Христос, Слово) воплощает  в  себе  мужско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ачало,  а  Израиль (Церковь) -- женское. В индийской  философиии и  религи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водятся   аналогичные  понятия  пуруша  (человек,  свидетель)  и   пракрит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(природа, материя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ряд   ли   анатомические   и   физиологические  толкования   (стро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ческого тела и мозга) будут в этой проблематике вполне адекватными, 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енные аналогии могут быть полезными.  Женское обычно  понимается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занное   с   правополушарным   (непрерывным!),   образным,   неформаль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«женская    логика»),     мужское    --    с    левополушарны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порядочивающим,  с  законом,  логикой  и  порядком.  Такова,  в  част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ысловая нагрузка известных  китайских символов  инь  и ян,  которые  веч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ходятся в состоянии конструктивного противоборства. Для некоторой разряд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ведем цитату из современного, очень «светского», автор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ы кричала, что я син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 кричала, что я пьян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 тебя начало «инь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 меня начало «ян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ньше я с тебя торча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сни я тебе мыча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начально я не зна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 борьбе наших нача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Т. Шаов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самом деле речь здесь идет об очень серьезных веща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не сказал [Господь]: «Умножая умножу скорбь твою в беремен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ей; в болезни будешь рождать детей;  и к мужу твоему влечение твое,  и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ет господствовать над тобою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ыт. 3:1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орбь можно связать с трагизмом правополушарного восприят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действительности диалектика мужского и женского запутана -- каждое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х  содержит  частицу  другого (черные и белые  включения  на  «чуж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е»  в  графическом  символе  инь--  ян),  между ними идут  взаим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вращения.  Сюда  относятся вопросы  о соотношении  света  и тьмы,  неба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емли,  личного и коллективного. Исходно  свет,  небо,  личность --  символ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ужские,  а  тьма,  земля,  коллективное  --  женские.  Вспомним,  например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еческую  мифологию,  где Уран--  Небо  покрывает  Гею--  Землю...  Но 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спевает перевернуться  раньше,  чем допишешь (или договоришь) эту  фразу.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гипетской религии бог земли -- Геб, а Нут (небо) -- его сестра и жена. Ть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 это  в  то же  время  ослепительный (буквально  ослепительный, и  пот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рный,   то   есть    не   воспринимаемый    глазами)   свет,   «мр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сподень», о котором говорится во многих местах Библ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диный  имеющий  бессмертие,  Который  обитает  в  неприступном  свет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го никто из человеков не видел и видеть не може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1 Тимофею 6:1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ре желающим  дня Господня! для чего  вам этот  день Господень?  Разв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нь Господень не мрак, а свет? он тьма, и нет в нем сия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мос 5:18-- 2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рковь -- невеста Христова и, следовательно, женская сущность, в то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я       является       хранителем       дискретного,       то      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левополушарного»,  мужского,  закона. В общем,  черные  и бел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чки поставлены на чужих полях не зря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тинная женщина должна нести в себе стихию благодати, она же  -- тьм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ая порождает все. Однако  «непрерывная» волна, переходя 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 Высшей Реальности в мир проявленного, легко рассыпается на совокуп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скретных осколков, из которых  строится закон «земной  церкви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в то время  как исходный небесный Закон дает свыше семена-кванты и яв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ужским). Об этом превращении в книге Бытия говорится как о смешении язык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е  не позволило  достроить Вавилонскую  башню. Если  бы людям  удало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хранить язык Единого, они воистину достигли бы  неба (мужской  символ!)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али бы как Бог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цесс  дробления  Единого  на  имена,  соответствующие разным  форм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ного, описан в каноническом индуистском текст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начале  кальпы   Владыка  [Брахма]  вознамерился  [сотворить]  сын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обного себе, -- и от  него  возник  черно-красный юноша. Он,  о лучший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аждырожденных, бегал и ревел. «Что ты ревешь?» --  обратился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рикуну Брахма.  «Дай [мне]  имя!»,  --  ответил он  Праджапат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Ты наречен  божественным именем Рудра! Не  плачь, будь  тверд!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,  выслушав это, [Рудра] испустил еще семь криков, -- и потому Владыка да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му  [еще]  семь других имен.  Этим  семи  [рудрам], --  им  принадлежат,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аждырожденный, царства,  жены и потомство,  -- Владыка  дал  имена: Бхав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Шарва, Ишана, Пашупати, Бхима, Угра, Махадева; и он, великий отец, определи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  них   царства.  Солнце,  вода,  земля,  воздух,  огонь,  пространств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полняющий свои обязанности брахман и Луна, -- [вот], соответственно,  тел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[восьми рудр].  Суварчала, Уша,  Викеши, Шива, Сваха,  Дишас, Дикша и Рохи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читаются, о лучший из людей, женами Солнца и прочих, именуемых рудра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ишну-пурана 1.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десь   мы   встречаемся  с  переходом   от  семерки  к  числу  восем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мволизирующему благо  в высшей форме  (например, благородный  восьмерич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ть в буддизме). Далее в этом тексте  речь  идет о роли мужского и женс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чал в мире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арашара сказал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чна и непреходяща мать мира Шри, [супруга] Вишну. Как Вишну проник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всюду, так и она, о высший из дваждырожденных. Вишну -- смысл [слова], о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 его  звучание,  Хари -- руководство, она  -- благое  поведение, Вишну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азумление, она -- осознание, он -- дхарма, она -- благое деяние. Вишну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ец, она -- творение; Хари -- Держатель земли, она -- земля; Бхагаван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дость, а Лакшми -- постоянная удовлетворенность, о Майтре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а -- земля, то есть классическая физика, которая определенным образ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тносится  с  небесной квантовой  физикой.  Последняя  и является творц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кольку содержит  все потенции.  Здесь выражена неразрывность и диалект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ух  в  одном, взаимопереходы ян  и  инь.  Символика  мужского  и  женс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ращается,  происходит переворот: держатель  земли  -- Ева, тогда земля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дам.  Квантовые  понятия,  по  Бору, выражаются классическим  языком,  од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лияет  на  другое.  Так и  рождается  основное свойство  тварного  мира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ойственность, которая отсутствует в чисто квантовом состоян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ри  --  желание, а Бхагаван -- любовь, он  -- жертвоприношение, она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ртвенный  дар; богиня  -- приношение в жертву очищенного масла, Джанарда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[жертвенная]  лепешка из молотого риса. Лакшми, о отшельник, -- храм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нщин, а Губитель  Мадху  [Вишну] -- храм для мужей; Лакшми -- [жертвенный]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лтарь, Хари  -- столб, [к  которому  привязывают жертву]; Шри -- топливо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хагаван -- [трава] куша. Бхагаван  -- воплощенная Самаведа, а Пребывающа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отосе -- ритм [стихов Самаведы], Лакшми -- жертва богам, а Покровитель ми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судева -- [жертвенный огонь]. Бхагаван Шаури есть Шанкара,  а Шри --  [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пруга] Гаури; Кешава -- солнце, о  Майтрея, а Пребывающая в  лотосе -- 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ет.  Вишну  --  сонм питаров, а  Падме  [их  супруга]  --  жертва питара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тоянная  дарительница питания;  Шри -- небо, а  Вишну,  явленная сущ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го -- широко раскинувшееся пространство. Покровитель Шри -- месяц, а  Шр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его  вечное сияние;  Лакшми  --  опора  мира, Хари --  всюду  проникающ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дух... Держащий в руке палицу  -- дух бытия, а Лакшми -- энергия-шакти,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учший из дваждырожденных, Лакшми есть каштха, он --  нимеше; он -- мухурт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а --  кала. Лакшми -- лунный свет, а Хари [являющий собой] все и Правител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го --  светильник;  мать  мира  Шри --  лиана,  Вишну -- дерево,  [вокру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го] она  обвивается. Шри  -- ночь, а бог, Держатель диска и палицы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нь;  наделяющий дарами  Вишну --  жених, в Пребывающая  между  лотосов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веста... Лотосоокий  --  древко, а  Пребывающая в лотосе -- знамя.  Лакш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ь жажда  [наслаждений], а Хозяин мира, высший Нараяна -- [удовлетворение]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жделения,  Лакшми и Говинда  подобны наслаждению  и [любовной]  страсти,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ток  дхармы. Но  к чему  много слов?! Короче говоря, Бхагаван  Хари 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[все],  что  среди богов,  животных,  людей и  прочих именуется  мужчиной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акшми -- [все], что именуется женщиной. И, кроме них, о Майтрея, нет нич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во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ишну-пурана 1.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гатство  приведенных  здесь  древних   мужских  и  женских   символ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восходит любые научные построения Фрейда и его последовател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тварном мире -- мире полярности, двойственности  -- Единое дробится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умножается».  Женщина  --  творящее  начало,  Богиня  всего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вринома,  превращается в черную  и  властную колдунью Гекату  (см.,  напр.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ниги   Р.   Грейвса   «Белая  богиня»  и  «Мифы   древн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еции»).   А,  как  известно,   женская  логика  в  своем  неумолим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омпьютерном» варианте -- самая неприятная вещь. Попутно, чере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поминание лунной богини Гекаты, мы затронули еще один  важный символизм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ужского как солнечного и женского как  лунного, обсуждение которого выход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   рамки  нашей   книги.  Эта   тема  детально  изучалась  многочисленны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следователями в области мифологии. Мы же вернемся к Библ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ны ваши в церквах да молчат, ибо не позволено  им говорить, а быть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чинении, как и Закон говори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1 Коринфянам 14:3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нское  (правополушарное)  молчит,  так как  «проявленная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чь, Слово  -- функция левого  полушария,  хотя речь все  же невозможна бе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рытой «женской» энергии. Цель многих духовных  практик состо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достижении единства,  гармонии  и равновесия «полушарий»  (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зыке   буддизма   --   «срединного   состояния»),   внутренн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змолвия. Соединение связано с новозаветной символикой  чертога брачного.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покрифическом Евангелии  от Фомы (которое многими  современными библеист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принимается как передача подлинных слов Христа) сказано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 вы сделаете двоих одним, и когда вы  сделаете внутреннюю сторон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внешнюю сторону,  и внешнюю  сторону как внутреннюю сторону,  и  верхню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орону как нижнюю сторону,  и  когда вы сделаете мужчину  и  женщину одни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бы мужчина не был мужчиной и женщина  не была женщиной, когда вы сделает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аза вместо глаза, и  руку  вместо руки,  и  ногу вместо ноги, образ вмес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раза, -- тогда вы войдете в [царствие]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Евангелие от Фомы 27, ср. Еф. 2:14-- 1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11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рение, декогерентность и шредингеровская кошк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говори: я скроюсь от  Господа; неужели  с высоты кто вспомнит обо мне? 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ожестве  народа меня не заметят; ибо что душа моя в неизмеримом  создании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т, небо и небо небес -- Божие, бездна и земля колеблются от посещения Ег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вно сотрясаются от страха горы и основания земли, когда Он взирае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ирах 16:16-- 1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актовка квантовой механики, основанная на принципе дополнительности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черкивании роли измерительных  приборов, была  разработана  Н. Бором,  В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ейзенбергом, В.  Паули,  Дж.  фон  Нейманом  и другими  в  последовательн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цепцию,  получившую название копенгагенской интерпретации (особо  следу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метить    роль   Дж.   фон   Неймана,   построившего   формальную   теори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механических измерений и указавшего  на  ее связь  со вторым начал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рмодинамики и проблемой необратимости  времени). Она пользуется поддерж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ьшинства исследователей, хотя альтернативные интерпретации обсуждаются д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х пор (многомировая интерпретация Эверетта,  Уилера  и др., трансакцион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</w:t>
      </w:r>
      <w:r>
        <w:rPr/>
        <w:t>transactional</w:t>
      </w:r>
      <w:r>
        <w:rPr>
          <w:lang w:val="ru-RU"/>
        </w:rPr>
        <w:t>)  интерпретация Крамера  и  др.). Впрочем, важно  подчеркну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угубо феноменологический характер копенгагенской интерпретации. Дело в том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что, по Бору, измерительный  прибор должен быть классическим объектом, инач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ама процедура измерения не определена (вспомним обсуждение в главе 8).  Пр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этом остается вопрос о происхождении классических объектов в квантовом мире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лючевую  роль здесь  играет, как  мы подробно обсудим в этой главе, поняти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екогерентности квантовой системы окружени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пенгагенская интерпретация по-видимому  лишь с  большим трудом  мож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ть согласована с ньютоновско  -- картезианской парадигмой.  Действитель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пользование  тех  или иных измерительных приборов, определяемое  свобод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бором   экспериментатора,  высвечивает   разные,  дополнительные,  аспек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и,  или  даже  создает  их.  Тем самым,  возникает  вопрос  о  ро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я.   Само   описание   реальности   предполагает   противопоставл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следователя  (наблюдателя,  экспериментатора)   и   исследуемого  объекта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ктрон  «как таковой» непознаваем в принципе, или, по  крайн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ре,  не  описываем вербально.  Здесь  существуют  разные  точки зрения,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местно привести ряд мнений выдающихся физиков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блюдатель, или средства  наблюдения,  которые  микрофизике приходи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имать  во  внимание,  существенно  отличаются  от  ничем  не  связа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блюдателя классической  физики... В микрофизике характер  законов  природ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ов, что за  любое  знание,  полученное в результате измерения, приходи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плачиваться  утратой  другого,  дополнительного  знания.  Поэтому  кажд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блюдение  представляет  собой  неконтролируемое  возмущение  как  средств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блюдения,  так  и  наблюдаемой  системы, и  нарушает  причинную  связь (!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шествовавших  ему  явлений  с  явлениями,  следующими  за  ним...  Так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блюдение, существенно отличающееся от событий, происходящих автоматическ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но сравнить с актом творения в микрокосме или  с превращением, правда,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ранее   не   предсказуемым  и   не   зависящим   от   внешних  воздейств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зультатом...  Обратное  действие познаваемого  на  познающего  выходит  з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елы   естествознания,  так  как   оно  принадлежит   совокупности   все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живаний, с необходимостью испытываемых познающи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Паули. Физические очерк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  </w:t>
      </w:r>
      <w:r>
        <w:rPr/>
        <w:t>XIX</w:t>
      </w:r>
      <w:r>
        <w:rPr>
          <w:lang w:val="ru-RU"/>
        </w:rPr>
        <w:t xml:space="preserve"> веке  естествознание было  заключено  в  строгие  рамки, которы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пределяли  не  только  облик естествознания,  но и  общие взгляды  людей..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Материя  являлась  первичной  реальностью.  Прогресс   науки   проявлялся 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завоеваниях реального  мира. Польза была знамением времени... Эти рамки был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толь узкими  и неподвижными, что  трудно было найти в  них место для многи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нятий нашего языка, например, понятий духа, человеческой души или жизни..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собенно трудно  было  найти  место  в  этой  системе знания для тех  сторон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реальности,  которые  составляли  предмет традиционной религии... Доверие  к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аучному  методу  и  рациональному  мышлению заменило  все  другие  гаранти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человеческого духа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Если теперь  возвратиться к вопросу,  что внесла в этот процесс  физик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ашего  века, то  можно  сказать,  что  важнейшее  изменение,  которое  был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бусловлено  ее  результатами,  состоит  в  разрушении  неподвижной  системы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понятий  </w:t>
      </w:r>
      <w:r>
        <w:rPr/>
        <w:t>XIX</w:t>
      </w:r>
      <w:r>
        <w:rPr>
          <w:lang w:val="ru-RU"/>
        </w:rPr>
        <w:t xml:space="preserve">  века...  Идея  реальности  материи,  вероятно,  являлась сам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сильной стороной жесткой системы понятий </w:t>
      </w:r>
      <w:r>
        <w:rPr/>
        <w:t>XIX</w:t>
      </w:r>
      <w:r>
        <w:rPr>
          <w:lang w:val="ru-RU"/>
        </w:rPr>
        <w:t xml:space="preserve"> века;  эта идея в связи с новы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пытом должна быть по меньшей мере модифицирова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Гейзенберг. Физика и философи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ие физики, как  А.  Эйнштейн,  Э. Шредингер,  Л. де Бройль, отрица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пенгагенскую    интерпретацию     именно    из-за     несовместимости  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ьютоновско-картезианской парадигмой.  Факт  этой  несовместимости  был  т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ым ясен и для них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 бы  то ни  было,  претензия  заявлена.  Новая  наука  самонадея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сваивает себе право  третировать все наше философское воззрение... Мож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ечно, считать, что  в конце концов полный набор  всех наблюдений, котор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же  были  сделаны  и  когда-либо  еще  будут  сделаны,  представляет  соб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ь -- единственный предмет, с которым имеет дело физическая наука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ако  подобное  утверждение, высказанное по отношению ко всем наблюдения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веденным  в  рамках  квантовомеханической  теории,  не   имеет  разум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нования и не может претендовать на философскую серьезность...  Я хочу яс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азать, что отныне и впредь беру на себя ответственность за свое упрямств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 иду против течения. Но направление потока изменит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Э. Шредингер. Избранные труды по квантовой механике. М., 197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д философскими и даже «мистическими»  аспектами квант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ханики много  размышлял  В.  Паули, хотя,  в  отличие  от Н.  Бора,  он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бликовал широко работ на эту тем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  как  можно рассматривать  инструменты наблюдения  как  продолж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рганов   чувств  наблюдателя,  я   рассматриваю  непредсказуемое  измен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я  при одиночном  наблюдении...  как нарушение  идеи  о  возмож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оляции наблюдателя от внешних физических событ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В.  Паули,  из  письма  Н.  Бору  15  февраля 1955,  цит.  по:  </w:t>
      </w:r>
      <w:r>
        <w:rPr/>
        <w:t>K</w:t>
      </w:r>
      <w:r>
        <w:rPr>
          <w:lang w:val="ru-RU"/>
        </w:rPr>
        <w:t xml:space="preserve">.  </w:t>
      </w:r>
      <w:r>
        <w:rPr/>
        <w:t>V</w:t>
      </w:r>
      <w:r>
        <w:rPr>
          <w:lang w:val="ru-RU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  <w:t>Laurikainen</w:t>
      </w:r>
      <w:r>
        <w:rPr>
          <w:lang w:val="ru-RU"/>
        </w:rPr>
        <w:t xml:space="preserve">. </w:t>
      </w:r>
      <w:r>
        <w:rPr/>
        <w:t>The</w:t>
      </w:r>
      <w:r>
        <w:rPr>
          <w:lang w:val="ru-RU"/>
        </w:rPr>
        <w:t xml:space="preserve"> </w:t>
      </w:r>
      <w:r>
        <w:rPr/>
        <w:t>messag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atoms</w:t>
      </w:r>
      <w:r>
        <w:rPr>
          <w:lang w:val="ru-RU"/>
        </w:rPr>
        <w:t>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изическое событие больше не отделено  от наблюдателя... Индивидуаль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событие  есть  </w:t>
      </w:r>
      <w:r>
        <w:rPr/>
        <w:t>occasio</w:t>
      </w:r>
      <w:r>
        <w:rPr>
          <w:lang w:val="ru-RU"/>
        </w:rPr>
        <w:t xml:space="preserve">,  а  не  </w:t>
      </w:r>
      <w:r>
        <w:rPr/>
        <w:t>causa</w:t>
      </w:r>
      <w:r>
        <w:rPr>
          <w:lang w:val="ru-RU"/>
        </w:rPr>
        <w:t>[т.  е.  нечто случайное, а не причин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обусловленное]. Я склонен  видеть  в  этом </w:t>
      </w:r>
      <w:r>
        <w:rPr/>
        <w:t>occasio</w:t>
      </w:r>
      <w:r>
        <w:rPr>
          <w:lang w:val="ru-RU"/>
        </w:rPr>
        <w:t>, которое включает в  себ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блюдателя и  выбор  экспериментальной  процедуры...  проявление</w:t>
      </w:r>
      <w:r>
        <w:rPr/>
        <w:t>anima</w:t>
      </w:r>
      <w:r>
        <w:rPr>
          <w:lang w:val="ru-RU"/>
        </w:rPr>
        <w:t xml:space="preserve"> </w:t>
      </w:r>
      <w:r>
        <w:rPr/>
        <w:t>mundi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[мировой души], которая была отвергнута в семнадцатом столет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В.  Паули,  из письма  к  М. Фирцу  13 октября  1951, цит. по:  </w:t>
      </w:r>
      <w:r>
        <w:rPr/>
        <w:t>K</w:t>
      </w:r>
      <w:r>
        <w:rPr>
          <w:lang w:val="ru-RU"/>
        </w:rPr>
        <w:t xml:space="preserve">.  </w:t>
      </w:r>
      <w:r>
        <w:rPr/>
        <w:t>V</w:t>
      </w:r>
      <w:r>
        <w:rPr>
          <w:lang w:val="ru-RU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  <w:t>Laurikainen</w:t>
      </w:r>
      <w:r>
        <w:rPr>
          <w:lang w:val="ru-RU"/>
        </w:rPr>
        <w:t>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не   представляется,    что    попытка   алхимии   выработать   еди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сихофизический язык провалилась только потому, что  там речь  шла о зрим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кретной реальности. Но в  сегодняшней физике  мы  имеем дело с  невидим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ью (объектами атомарного уровня), в обращении с которой наблюдател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ладает   известной  свободой   (поскольку  он  стоит  перед  альтернати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выбор или жертва»), а в психологии бессознательного мы  изуча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цессы,  которые  не  всегда  могут  быть однозначно  приписаны  какому-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енному   субъекту.   Попытка    создания   психофизического   мониз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ставляется мне сегодня  несравненно  более  перспективной, если  иском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диный   язык  (еще  неизвестный,  нейтральный  по  отношению  к   дихотом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сихического  -- физического)  будет  отнесен  к  более  глубокой  невидим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и...   При   таком  подходе  придется   пожертвовать  онтологией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тафизикой  (что  и сделано  в  буддизме! --  Авт.), зато  выбор  падет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динство быт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 Паули, цит.  по: В.  Гейзенберг.  Философские  взгляды  Вольфганг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аул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им  образом,  современной  «естественной»  науке, как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евней  алхимии,  не  уйти  от  вопроса  о  природе  «субъекта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рения -- человек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подробно обсуждалось в предыдущей главе, наиболее адекватным язык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описания квантовой  реальности является язык поэтический, объединяющий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ебе  лево-  и  правополушарное  сознание. Приведем своего  рода поэтическ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мментарий, касающийся роли наблюдателя в физических процессах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станет день, и мой забвенный пр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рнется в лоно зарослей и речек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снет мой ум, но в квантовых мир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кроет крылья маленький кузнечик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д ним, пересекая небосвод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льчайших звезд возникнут очертань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он, расправив крылья, запо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ой первый гимн во славу мирозданья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Довольствуясь осколком бытия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Он не поймет, что мир его чудесны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Построила живая мысль моя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Мгновенно затвердевшая над бездной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Кузнечик-дурень! Если б он узнал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Что все его волшебные светил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Давным-давно подобием зеркал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Поэзия в пространствах отразила!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Н. Заболоц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Лоно зарослей  и речек» опять  напоминает  о водной стих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рерывного,        Единого,        противопоставляемой        дискретном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есочному», «пыльному» тварному миру. Заснувший у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соединившийся  с Единым,  воплощается в  новых мирах  в  виде  малень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узнечика -- происходит предельное умаление (в богословии -- кенозис). Забы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 своем  божественном происхождении, кузнечик уже  не помнит о возникнове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го  мира  в результате  процедуры квантового  измерения, произведенной  над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стоящим Миром. В  процессе  измерения мысль затвердевает,  отказываясь 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кучей,    «водной»    квантовой    свободы,     переливающей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остями. Совершив  измерение, мы  уже вынуждены  довольствоваться лиш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колком бытия.  Впрочем,  не  все  так  однозначно,  и  это  еще  не  конец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тории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христианскому  учению  Господь умаляет Себя,  чтобы возвыситься. 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ускается с высот абсолютного Бытия в пространство и время, в человеческо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 если правы  эмбриологи -- и  еще ниже, в  другие  формы  жизни  (например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узнечик... -- Авт.), к  самым корням  сотворенной Им природы. Но спуск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,  чтобы подняться и  поднять  к  Себе  весь  падший мир. Представьте себ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лача, которому надо взвалить на  спину огромную  ношу.  Он наклоняется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же, он почти ложится ничком, исчезает под грузом, а потом, как ни трудно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 поверить, распрямляет спину и  легко несет груз. Представьте ныряльщика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 снял всю одежду, мелькнул  в воздухе, исчез, миновал зеленую теплую вод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шел во  тьму  и  холод, в смертный край ила  и разложения  --  и вырвался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ету, вышел на поверхность, держа в руке драгоценную жемчужину. Сейчас и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она дивно окрашены, а там, во мраке, где лежала она, не зная цвета, сам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тратил все цве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. С. Льюис. Чудо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имвол  жемчужины (своего истинного Я,  за которым в глубину спуск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)  восходит к знаменитому гностическому гимну  из «Деяний  Иуд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омы»  (см.  также  главу  4).  «Экзистенциальный»  аспек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блемы измерения можно обсудить и на основе библейских  текстов, для чег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обычно, потребуется толкова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кто может считать  день  сей маловажным, когда радостно  смотрят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оительный отвес в руках Зоровавеля те  семь, -- это очи Господа,  котор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ъемлют взором [обходят] всю землю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Захария 4:1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оительный  отвес,  как  образец  измерительного устройства,  -- 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емные   и   центростремительные  интересы  физика,   который  приступает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следованию  квантовой  механики.  Они направлены  к центру  земли, в гряз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увственного  мира,  в  мир  людей  и  являются низкими  за  счет  механиз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яготения,  вовлекающего главное  жизненное качество  --  эгоизм. Взяв отве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их примитивных устремлений, люди лишь барахтаются в своей нечистоте, а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тигают  квантовый мир. Пророк говорит о переходе от пятерки земного  ми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в буддизме --  сансары,  в  библейской  традиции --  Торы-Пятикнижия, зем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анаана)  к «квантовой» семерке  -- семи  высшим  цветам радуг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еми  сакральным этапам духовного пути. Через свои семь  глаз  Бог видит наш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, поэтому должен  существовать  выход за  рамки  классических границ и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ратном   направлении.  Однако  для   достижения  такой   цели   отвес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рительный инструмент  необходимо  отбросить. Этот инструмент, как  и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коны  классической  физики,  построен на  единственном  законе  всемир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яготения  (затем  -- на  теории  гравитации Эйнштейна,  давшей начало  ид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диной  теории поля).  С ним  связано  возникновения  времени, необратим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трения) и т. д. Первая  благородная истина  Будды  гласит: жизнь есть дукх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тягота, страдание). Все физические категории в применении к живым существ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но  перевести  в  этические,  говоря  о  человеческих  страстях:   любв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нависти...  Такое  понимание  годится   только  для  нижнего  мира  с  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сконечными повторами, дискретными и тягостными состояниями, которые все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чаются  смертью.  Высшие  миры   --   миры  вечности,   безграничности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рерывности. Как только  физик избавляется  от земной скверны  и мертвящ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ставлений о конечном, он обретает свобод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итическая  позиция,  занятая Эйнштейном и  Шредингером,  оставалась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мках западной рационалистической традиции и не была столь радикальной,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ько  что приведенные мистические  спекуляции.  Но  даже  конструктив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й,   в   действительности   строго  научной,  позиции   «физическ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бщество» осознало далеко не сраз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самом деле, если следовать недавней биографии Эйнштейна,  написа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айсом, Эйнштейн мог бы после 1925 г. заниматься рыбалкой. Действительно,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 добился крупных достижений,  хотя его проницательная  критика [квант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ханики] была чрезвычайно полезн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 Пенроуз,  в кн.:  С.  Хокинг, Р. Пенроуз. Природа  пространства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ен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ытаясь    доказать   неполноту    или    ошибочность    копенгаген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терпретации,  Эйнштейн   и  Шредингер   предложили  знаменитые   мыслен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ксперименты,   известные   как  «парадокс  Эйнштейна--  Подольского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озена»   (ЭПР)   и   «парадокс   шредингеровской   кошки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тветственно,  которые  чрезвычайно  способствовали  если   не  прояснени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туации,  то  во  всяком случае осознанию  ее глубочайшей  нетривиальност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черкнем, что речь идет  о парадоксах не  в  смысле внутренних  лог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тиворечий (таких противоречий в  копенгагенской интерпретации по-видим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т),   а   в   смысле  несовместимости   ее   выводов   со   «здрав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ыслом».  Парадокс ЭПР  затрагивает  удивительное свойство  квант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и -- ее существенную нелокальность. Он будет рассмотрен в следующ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дел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йдем к  рассмотрению парадокса шредингеровской кошки. Этот парадок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зван   продемонстрировать,    что    копенгагенская    интерпретация  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тельности ставит под  сомнение  существование детерминизма  не толь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микрообъектов, но даже  и для макрообъектов.  Учитывая  ту роль, котор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цип  дополнительности  отводит   существованию  классических   прибор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днее действительно затрагивает самые основы этой интерпрета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сматривается следующая  мысленная  ситуация. В герметически закрыт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щик поместили кошку (со всеми системами жизнеобеспечения, запасом пищи и 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.). В том же ящике находится жуткое устройство: ампула с синильной кислот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молоточек,  способный  ее разбить  под  действием электрического сигнал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гнал возникает при  срабатывании  счетчика  Гейгера на один  радиоактив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пад  (технически   это   возможно),   и  тут  же   поблизости  есть  ядр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диоактивного изотопа. Согласно квантовой механике, никто не может сказа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гда именно распадется ядро. Оно находится в квантовом состоянии,  которо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говорят, является суперпозицией (наложением) состояний распавшегося и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павшегося ядра. Тем самым, никто не может сказать (пока не вскроет ящик)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ва кошка или  нет.  По  всем  законам  квантовой физики  она  находится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перпозиции состояний живой и мертвой кошки. Значит, если верна стандарт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терпретация  квантовой  механики, бегло  изложенная выше,  кошка  яв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вой и мертвой одновременно. В заостренной форме этот мысленный эксперимен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зван  показать следующее: для  любого макроскопического объекта (в дан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учае его  примером является кошка) можно создать такую ситуацию, когда 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е   однозначно   определяется   состоянием  микрообъекта,   и   ес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терминизма  нет  на микроуровне, его не будет и  на  макроуровне. Это яв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тиворечит тому интуитивно очевидному,  по Шредингеру, обстоятельству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 вправе требовать  от науки достоверных предсказаний по  крайней  мере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крообъект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 полноты  освещения  вопроса  приведем  также  дзенскую  историю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стоком обращении с животным (по одному из толкований, описываемым события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шествовала   дискуссия   на   тему   «Имеет   ли   кошка   природ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ды?»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ажды  монахи  западного  и восточного  крыла ссорились из-за  кошк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нсэн поднял кошку и сказал: «Слушайте меня, монахи! Если  кто-нибуд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 вас сможет сказать хотя бы одно слово дзен, я выпущу ее; если нет, я убь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е!» Ему никто  не ответил,  и  он  убил кошку. К  вечеру  в монастыр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рнулся Дзесю.  Узнав от Нансэна о случившимся,  он снял туфлю,  положил 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ебе на  голову и  ушел.  «Если  бы ты был  здесь утром, я бы  пощади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шку!» -- воскликнул Нансэн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умонкан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ическую сторону этого происшествия раскрывает следующий комментарий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ли бы Дзесю был та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тория приняла бы другой оборо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н выхватил бы нож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Нансэн умолял бы о пощад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черкнем еще  раз,  насколько  серьезна затронутая проблема. Соглас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ципу дополнительности Бора, само существование квантовой физики возмож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шь в  меру существования  классических объектов. Задача квантовой механи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ит в том, чтобы описывать движение микрообъектов. Но в  каких  термин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исывать?  В терминах амплитуды вероятности, но амплитуды вероятности чего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сть для  определенности  речь  идет об амплитуде вероятности для электро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меть  определенное  значение  координаты в  данный  момент  времени.  Но  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ктрона нет  координаты, так  как  по своей природе  он способен двигать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разу по  всем  траекториям  (подробнее  об  этом см.  ниже).  Чтобы  вообщ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нимать, о чем  мы говорим, мы должны  постулировать  наличие  класс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ъектов  --  измерительных  приборов,  которые в  определенных  условиях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оверностью   определяют  координату,  импульс  и   другие   классическ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арактеристики. Скажем, при прохождении электронов через экран с отверстия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четчики, установленные  у  каждого отверстия,  в совокупности  представляю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бой прибор, измеряющий координату электрона вдоль экрана. Если считать э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четчики тоже  квантовыми объектами, которые  то  ли  сработают, то ли нет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тветствии с вероятностными законами,  -- все окончательно запутывается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тверждениям квантовой механики вообще невозможно придать никакого разум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ысла.  В  то  же время  мысленный эксперимент Шредингера  показывает,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ьшие     размеры     и     масса    прибора    еще     не     гарантирую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лассичности».  Даже макрообъект может  быть поставлен в  так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словия, которые вроде бы проявляют его квантовую, вероятностную, природ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радокс кошки может  быть  легко переформулирован в более традицио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естествознания форме. По существу он эквивалентен вопросу: Применим ли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кромире основной закон квантовой механики --  принцип суперпозиции? Вопро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  возможности  пребывания  кошки   в  состоянии   живой  и  мертвой   кош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временно  при  всей его скандальности  ничем  не отличается  от вопрос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ажем,  о природе оптической активности раствора сахара. Явление опт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ктивности,  открытое  Л. Пастером  и  состоящее в способности  поворачив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лоскость поляризации световой волны в определенную сторону, есть  следств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арактернейшей  особенности живого вещества -- асимметрии правого  и левог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лекулы многих  органических соединений не переходят в себя при отражении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еркале,   подобно   правой   и   левой   перчатке.   «Левая»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равая» формы молекулы имеют  строго одинаковую энергию, и ес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учить  сахарозу в результате  каких-то реакций  синтеза из неорган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мпонентов,  полученный  раствор не будет оптически активным, так как буд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держать  в   равных   долях  «левые»   и  «правые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лекулы.  С другой стороны,  раствор  сахарозы органического  происхожд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например, полученный  из сахарной  свеклы или тростника)  содержит молекул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ько  одного   типа  (как  говорят   физики,  определенной   киральности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минокислоты, нуклеотиды и  другие важнейшие составные части живого веществ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же всегда «киральны». Происхождение этого свойства до сих по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ясно  и  представляет собой  часть важнейшей проблемы происхождения жизн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м   здесь   важен  лишь  сам   факт  существования  «левой»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равой» формы некоторых молеку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но  законам квантовой механики,  существует  малая, но ненулева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роятность   того,  что  молекула   «вывернется  наизнанку» 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зультате так называемого туннельного эффекта. Для молекул меньших размер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 явление прекрасно известно, в частности, именно на нем основано действ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  называемого аммиачного  мазера,  с  которого  началась  эпоха квант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ктроники.  Почему же  тогда  молекулы сахарозы  никогда  не переходят 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вой формы  в левую и не наблюдаются  в  состоянии суперпозиции правого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евого   (раствор  таких   молекул,  конечно,   не  обладал  бы   опт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ктивностью)?  Интуитивно различие  связано, конечно,  с размерами: молекул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хара существенно больше,  чем молекула аммиака.  Ну  и что? Где  в закон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  механики сказано,  что  они  применимы лишь  к  «достаточ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лым» объектам? И каков критерий этой малости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енно эта  проблема  лежала в центре знаменитых дискуссий, которые ве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йнштейн  со  сторонниками  стандартной  интерпретации  квантовой  механик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жде  всего, с  Н. Бором и М. Борном (в них участвовали также  В. Паули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ие крупнейшие физики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должение соображений Эйнштейн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.  Макроскопическое тело при «объективном описании» все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ет иметь квазирезко определенное местоположение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  вот,  я  не  согласен  с эйнштейновским  соображением  В (обратит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нимание: понятие «детерминизм» здесь вообще  не  фигурирует). 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  считаю  правдоподобной  возможность того,  чтобы «макротело»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мело  всегда  квазирезко определенное  местоположение,  поскольку  не  вижу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инципиальной  разницы  между  микро-  и  макротелами. По-моему,  всегда 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значительной степени надо считаться с неопределенностью положения там, где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инципе проявляется волновая природа соответствующего объек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Паули, из письма М. Борну 31.3.54, Эйнштейновский сборник 1972. М.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197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бражение  В  -- это  гипотеза о неприменимости принципа суперпозиц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 достаточно больших  («классических») тел.  Для  таких  те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гласно  Эйнштейну  (и  согласно  повседневному  опыту!),  возможны  толь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я с  исчезающе  малой  неопределенностью координаты.  Паули обращ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имание на  несовместимость этого  положения  с квантовой  механикой:  ес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ы два  состояния  со  сколь угодно  точно определенными  положениям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несенными,  скажем,  на  один  метр,  то  возможна  и  суперпозиция  эт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й с равными весами (грубо говоря, сумма состояний справа и слева).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ом состоянии неопределенность координаты  будет равна этому самому метр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нет  никаких  формальных  причин  запретить  появление  таких  состояни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черкнем  еще  раз,  что  речь  идет  о  принципе  суперпозиции  --  сам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ундаментальном  законе  квантовой   механики.  В  уравнении  Шредингера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ложено никакого ограничения  на его  применимость только к электрону,  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ажем,  не к футбольному мячу. В то же время  для футбольного мяча подоб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енно   квантовые   состояния   никогда   не   наблюдались.   Пробле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шредингеровской  кошки», собственно,  в  том  и состоит,  что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ъяснить -- почем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лассические  объекты  существуют  эмпирически достоверно.  Они даже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лжны  быть  макроскопически  большими:  скажем,  в  отношении   опт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ктивности та же молекула сахара должна уже рассматриваться как классическ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ъект, так  как  ее  туннелирование  из  правой  формы  в  левую и  обрат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ностью подавлено. Таким образом, мы приходим к главному вопросу: откуда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м мире  берутся классические объекты? Что обеспечивает достовер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которых (в действительности очень многих!)  утверждений об окружающем  на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е? Вопрос этот является весьма сложным  (и, безусловно,  очень  важным!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десь мы  изложим вариант ответа, который  в настоящее время  представ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иболее   правдоподобным   большинству  физиков,   занимающихся   квант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ханикой (в том числе и авторам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иболее распространенное решение «парадокса кошки» состо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следующем. Если мы рассматриваем  строго изолированную от  внешнего  ми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стему, то  никакой ошибки  в рассуждении Шредингера нет. Все изолирован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стемы, независимо  от их размеров,  массы  и  т. д., являются квантовыми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ого подчиняются  принципу суперпозиции.  Чтобы  разобраться  в предель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ходе от микрообъектов  к  макрообъектам, мы  должны  несколько  измен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тановку  задачи  и  рассмотреть  открытые  системы,  взаимодействующие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кружением. Такая  задача  была  впервые  поставлена в четкой математ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орме  Р. Фейнманом в  1963 году. В результате  ее  тщательного исследов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важную роль здесь сыграли работы В.  Журека, Г. Цеха, А. Леггетта  и мног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их  физиков)  оказалось,  что  взаимодействие  с   окружением  разруш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ую   интерференцию,   превращая   тем  самым  квантовую   систему 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ую, причем  тем  быстрее,  чем больше  масса  системы. Для  та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ъекта как кошка (или даже молекула сахарозы --  но не аммиака!) достаточ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же очень слабой «неизолированности», чтобы  полностью разруш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ые  эффекты.   Разрушение  квантовой  интерференции  в  случае  кош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игается, например, за счет рассеяния на кошке атомов и молекул, входящ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состав  воздуха, которым  она  дышит.  Даже частички  космической пыли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жгалактическом пространстве нельзя считать  квантовыми объектами из-за  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заимодействия  с  так  называемым  реликтовым  излучением, заполняющим, 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ременным  представлениям,  всю  Вселенную.  Таким  образом,  классическ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стемы,  в том  числе измерительные  приборы, существуют  потому,  что  о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заимодействуют  с  окружающим миром.  Подробно  эти  вопросы  рассмотрены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недавней книге: </w:t>
      </w:r>
      <w:r>
        <w:rPr/>
        <w:t>D</w:t>
      </w:r>
      <w:r>
        <w:rPr>
          <w:lang w:val="ru-RU"/>
        </w:rPr>
        <w:t xml:space="preserve">. </w:t>
      </w:r>
      <w:r>
        <w:rPr/>
        <w:t>Giulini</w:t>
      </w:r>
      <w:r>
        <w:rPr>
          <w:lang w:val="ru-RU"/>
        </w:rPr>
        <w:t xml:space="preserve">, </w:t>
      </w:r>
      <w:r>
        <w:rPr/>
        <w:t>E</w:t>
      </w:r>
      <w:r>
        <w:rPr>
          <w:lang w:val="ru-RU"/>
        </w:rPr>
        <w:t xml:space="preserve">. </w:t>
      </w:r>
      <w:r>
        <w:rPr/>
        <w:t>Joos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 xml:space="preserve">. </w:t>
      </w:r>
      <w:r>
        <w:rPr/>
        <w:t>Kieper</w:t>
      </w:r>
      <w:r>
        <w:rPr>
          <w:lang w:val="ru-RU"/>
        </w:rPr>
        <w:t xml:space="preserve">, </w:t>
      </w:r>
      <w:r>
        <w:rPr/>
        <w:t>J</w:t>
      </w:r>
      <w:r>
        <w:rPr>
          <w:lang w:val="ru-RU"/>
        </w:rPr>
        <w:t xml:space="preserve">. </w:t>
      </w:r>
      <w:r>
        <w:rPr/>
        <w:t>Kupsch</w:t>
      </w:r>
      <w:r>
        <w:rPr>
          <w:lang w:val="ru-RU"/>
        </w:rPr>
        <w:t xml:space="preserve">, </w:t>
      </w:r>
      <w:r>
        <w:rPr/>
        <w:t>I</w:t>
      </w:r>
      <w:r>
        <w:rPr>
          <w:lang w:val="ru-RU"/>
        </w:rPr>
        <w:t>.-</w:t>
      </w:r>
      <w:r>
        <w:rPr/>
        <w:t>O</w:t>
      </w:r>
      <w:r>
        <w:rPr>
          <w:lang w:val="ru-RU"/>
        </w:rPr>
        <w:t xml:space="preserve">. </w:t>
      </w:r>
      <w:r>
        <w:rPr/>
        <w:t>Stamatescu</w:t>
      </w:r>
      <w:r>
        <w:rPr>
          <w:lang w:val="ru-RU"/>
        </w:rPr>
        <w:t>,</w:t>
      </w:r>
    </w:p>
    <w:p>
      <w:pPr>
        <w:pStyle w:val="Normal"/>
        <w:bidi w:val="0"/>
        <w:ind w:left="0" w:right="0" w:hanging="0"/>
        <w:jc w:val="both"/>
        <w:rPr>
          <w:lang w:val="en-GB"/>
        </w:rPr>
      </w:pPr>
      <w:r>
        <w:rPr>
          <w:lang w:val="en-GB"/>
        </w:rPr>
        <w:t>H. D. Zeh.  Decoherence and the appearance of a classical  world in  quantum</w:t>
      </w:r>
    </w:p>
    <w:p>
      <w:pPr>
        <w:pStyle w:val="Normal"/>
        <w:bidi w:val="0"/>
        <w:ind w:left="0" w:right="0" w:hanging="0"/>
        <w:jc w:val="both"/>
        <w:rPr/>
      </w:pPr>
      <w:r>
        <w:rPr/>
        <w:t>theory</w:t>
      </w:r>
      <w:r>
        <w:rPr>
          <w:lang w:val="ru-RU"/>
        </w:rPr>
        <w:t xml:space="preserve"> (</w:t>
      </w:r>
      <w:r>
        <w:rPr/>
        <w:t>Berlin</w:t>
      </w:r>
      <w:r>
        <w:rPr>
          <w:lang w:val="ru-RU"/>
        </w:rPr>
        <w:t xml:space="preserve">,  </w:t>
      </w:r>
      <w:r>
        <w:rPr/>
        <w:t>Springer</w:t>
      </w:r>
      <w:r>
        <w:rPr>
          <w:lang w:val="ru-RU"/>
        </w:rPr>
        <w:t>, 1996), рассчитанной, однако, на подготовленного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бласти физики и математики читател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жно   при  этом,   что  некоторые  состояния   оказываются   наибол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стойчивыми по отношению к возмущениям,  вносимым окружением.  Только  так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состояния  и реализуются в макромире (они получили название </w:t>
      </w:r>
      <w:r>
        <w:rPr/>
        <w:t>pointer</w:t>
      </w:r>
      <w:r>
        <w:rPr>
          <w:lang w:val="ru-RU"/>
        </w:rPr>
        <w:t xml:space="preserve"> </w:t>
      </w:r>
      <w:r>
        <w:rPr/>
        <w:t>states</w:t>
      </w:r>
      <w:r>
        <w:rPr>
          <w:lang w:val="ru-RU"/>
        </w:rPr>
        <w:t>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. Журек (</w:t>
      </w:r>
      <w:r>
        <w:rPr/>
        <w:t>W</w:t>
      </w:r>
      <w:r>
        <w:rPr>
          <w:lang w:val="ru-RU"/>
        </w:rPr>
        <w:t xml:space="preserve">. </w:t>
      </w:r>
      <w:r>
        <w:rPr/>
        <w:t>Zurek</w:t>
      </w:r>
      <w:r>
        <w:rPr>
          <w:lang w:val="ru-RU"/>
        </w:rPr>
        <w:t>)  показал, что подобной повышенной устойчивостью обладаю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ак называемые когерентные состояния, в которых неопределенности  координаты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  скорости  частицы  минимальны.  Согласно  высказанной  им  гипотезе,  дл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вантовой  системы,  взаимодействующей  с  окружением,  начальное  квантово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состояние  общего вида  «разваливается»  на  </w:t>
      </w:r>
      <w:r>
        <w:rPr/>
        <w:t>pointer</w:t>
      </w:r>
      <w:r>
        <w:rPr>
          <w:lang w:val="ru-RU"/>
        </w:rPr>
        <w:t xml:space="preserve"> </w:t>
      </w:r>
      <w:r>
        <w:rPr/>
        <w:t>states</w:t>
      </w:r>
      <w:r>
        <w:rPr>
          <w:lang w:val="ru-RU"/>
        </w:rPr>
        <w:t>. Пр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этом суперпозиции </w:t>
      </w:r>
      <w:r>
        <w:rPr/>
        <w:t>pointer</w:t>
      </w:r>
      <w:r>
        <w:rPr>
          <w:lang w:val="ru-RU"/>
        </w:rPr>
        <w:t xml:space="preserve">  </w:t>
      </w:r>
      <w:r>
        <w:rPr/>
        <w:t>states</w:t>
      </w:r>
      <w:r>
        <w:rPr>
          <w:lang w:val="ru-RU"/>
        </w:rPr>
        <w:t>,  вообще говоря,  таковыми состояниями  н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являются.  В  этом смысле  принцип суперпозиции действительно нарушается дл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ткрытых, то  есть взаимодействующих с  окружением, квантовых систем. Имен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этому в макромире оказывается возможным говорить об определенных значения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оординаты и  скорости  объектов. Отметим, впрочем,  что в этой картине  ещ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много   неясностей,   и   математически   строгие  доказательства   ключевы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утверждений отсутствую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12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радокс ЭПР и нелокальность квантового мир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ли в четырех углах  великого океана четырем людям случится взять воды, в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а вода, что они возьмут, будет иметь один и тот же вкус, вкус солены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утра запредельной мудрости в 700 строк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жде  чем  перейти к  обсуждению парадокса  ЭПР,  необходимо  сдел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которые  пояснения.   Мы  будем  рассматривать   здесь   не   оригинальн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ормулировку парадокса, обсуждаемую в статье Эйнштейна, Подольского и Розе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1935 года,  а  более наглядный вариант, предложенный впоследствии Д.  Бомо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ьшинство  микрочастиц  (далее  для  определенности  будем  иметь  в  вид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ктрон) в определенном смысле подобны волчку,  то есть обладают внутренн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ментом  количества движения  --  спином,  при  этом,  как и в классическ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учае, справедлив закон  сохранения полного момента количества движения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олированной  системы. Однако специфика  квантовой  механики проявляется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десь. Оказывается, что невозможно  одновременно измерить проекции спина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и  взаимно  перпендикулярные   оси  и  тем  самым  определить  его  точ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равление в пространстве (причины здесь  такие же, что и при одновремен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рении координаты и скорости электрона). Можно измерить проекцию на люб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ь, но при этом  она может  принимать только два значения -- вверх или вн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точнее,  +1/2 и –1/2 в единицах постоянной Планка).  В этом отноше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экспериментальные установки, измеряющие проекции вдоль оси </w:t>
      </w:r>
      <w:r>
        <w:rPr/>
        <w:t>z</w:t>
      </w:r>
      <w:r>
        <w:rPr>
          <w:lang w:val="ru-RU"/>
        </w:rPr>
        <w:t xml:space="preserve"> (вверх -- вниз)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и вдоль  оси  </w:t>
      </w:r>
      <w:r>
        <w:rPr/>
        <w:t>x</w:t>
      </w:r>
      <w:r>
        <w:rPr>
          <w:lang w:val="ru-RU"/>
        </w:rPr>
        <w:t xml:space="preserve"> (вправо -- влево), являются дополнительными  в смысле  Бора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Предположим, что мы провели  измерение проекции  спина  электрона на ось </w:t>
      </w:r>
      <w:r>
        <w:rPr/>
        <w:t>z</w:t>
      </w:r>
      <w:r>
        <w:rPr>
          <w:lang w:val="ru-RU"/>
        </w:rPr>
        <w:t xml:space="preserve">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обнаружили, что она равна +1/2. При этом проекция спина по оси </w:t>
      </w:r>
      <w:r>
        <w:rPr/>
        <w:t>x</w:t>
      </w:r>
      <w:r>
        <w:rPr>
          <w:lang w:val="ru-RU"/>
        </w:rPr>
        <w:t xml:space="preserve"> оказываетс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лностью  неопределенной,  то  есть   ее  последующее  измерение  с  равн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ероятностью 50% даст результаты +1/2 и –1/2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перь  перейдем  к  изложению  самого  парадокса.  Пусть  мы  имеем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чальном состоянии  два  электрона  с  суммарным спином, равным  нулю  (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значает,  что  равна  нулю   проекция  на   любую   ось).  Такое  состоя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тельно можно  приготовить (экспериментально удобнее  иметь дело не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ктронами, а со световыми квантами  -- фотонами, но  суть дела при этом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няется).  Пусть затем  эти электроны  разлетелись достаточно  далеко, и 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ведомо можно считать невзаимодействующими. Измерим проекцию  спина перв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электрона  на  ось </w:t>
      </w:r>
      <w:r>
        <w:rPr/>
        <w:t>z</w:t>
      </w:r>
      <w:r>
        <w:rPr>
          <w:lang w:val="ru-RU"/>
        </w:rPr>
        <w:t>; пусть  она оказалась равной +1/2. Тогда, в силу закон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охранения  полного момента количества движения, второй электрон находится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состоянии  с проекцией спина на  ось </w:t>
      </w:r>
      <w:r>
        <w:rPr/>
        <w:t>z</w:t>
      </w:r>
      <w:r>
        <w:rPr>
          <w:lang w:val="ru-RU"/>
        </w:rPr>
        <w:t>, равной –1/2. Мы можем измери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его  проекцию спина  на  ось </w:t>
      </w:r>
      <w:r>
        <w:rPr/>
        <w:t>x</w:t>
      </w:r>
      <w:r>
        <w:rPr>
          <w:lang w:val="ru-RU"/>
        </w:rPr>
        <w:t>, получив результат +1/2  или –1/2.  Дл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пределенности  предположим  второе.  Тогда  в  момент  измерения  состоя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ервого электрона скачком изменилось: из  состояния  с  проекцией спина +1/2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вдоль оси </w:t>
      </w:r>
      <w:r>
        <w:rPr/>
        <w:t>z</w:t>
      </w:r>
      <w:r>
        <w:rPr>
          <w:lang w:val="ru-RU"/>
        </w:rPr>
        <w:t xml:space="preserve"> он перешел в состояние с проекцией спина +1/2 вдоль оси </w:t>
      </w:r>
      <w:r>
        <w:rPr/>
        <w:t>x</w:t>
      </w:r>
      <w:r>
        <w:rPr>
          <w:lang w:val="ru-RU"/>
        </w:rPr>
        <w:t>. Таки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бразом, мы изменили состояние первого электрона, вообще не оказывая на не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оздействия! Это скорее напоминает магические процедуры (типа воздействия н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человека  посредством  манипуляций  с   его   изображением),  чем  результа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физического      эксперимента.      Суть       дела       заключается     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перепутывании»  (</w:t>
      </w:r>
      <w:r>
        <w:rPr/>
        <w:t>entanglement</w:t>
      </w:r>
      <w:r>
        <w:rPr>
          <w:lang w:val="ru-RU"/>
        </w:rPr>
        <w:t>)  степеней  свободы  электронов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ачальном состоянии,  которое  приводит к  появлению  в системе особого род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альнодействующих корреляц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м  самым  квантовый  мир  оказывается  существенно  нелокальным.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ычно, тайны, труднопостижимые для ученых, разглашаются поэтам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,  что  верно осмыслено или высказано сегодня в любой части Земли, или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луждающих звездах, или на неподвижных звездах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, что впредь подумаешь или сделаешь ты, кто бы ты ни был, или кто-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 это обогащало, обогащает и будет  обогащать  людей, от которых о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ходило или будет потом исходит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 полагаешь, что каждая тварь жила лишь в свое время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 вселенная   существует  иначе,  любая  частица  ее,  осязаемая 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сязаемая, существует инач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який успех зависит  от трудно давшегося успеха в прошлом, а тот --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шествующего успех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тот -- от самого древнего, стоящего ближе к началу начал, чем проч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У. Уитмен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мек на нелокальность  мира можно найти в высказывании раннего учите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еркв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кеан  непроходим  для  людей,  но  миры,   расположенные  за  океан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правляются теми же самыми распоряжениями Владыки Бог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лимент, цит. по Оригену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десь  важно  правильное  понимание традиционной  символики  (океан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транство  и,  в  то   же  время,  глубины   психики;  см.  «Устав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бес», гл. 11, 12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1965 году Дж. Белл придал парадоксу ЭПР строгую количественную форм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казав   существенно   неклассический   характер   этих   дальнодействующ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рреляций. Пусть  мы измеряем одновременно  проекции спинов первой и втор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астицы на различные направления и определяем вероятности различных значен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ар  проекций  (то  есть  число исходов  опыта, в  которых одновременно спи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первого электрона был направлен по оси </w:t>
      </w:r>
      <w:r>
        <w:rPr/>
        <w:t>z</w:t>
      </w:r>
      <w:r>
        <w:rPr>
          <w:lang w:val="ru-RU"/>
        </w:rPr>
        <w:t xml:space="preserve">, а  второго --  по оси </w:t>
      </w:r>
      <w:r>
        <w:rPr/>
        <w:t>x</w:t>
      </w:r>
      <w:r>
        <w:rPr>
          <w:lang w:val="ru-RU"/>
        </w:rPr>
        <w:t>, в которы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одновременно спин  первого электрона  был направлен по оси  </w:t>
      </w:r>
      <w:r>
        <w:rPr/>
        <w:t>z</w:t>
      </w:r>
      <w:r>
        <w:rPr>
          <w:lang w:val="ru-RU"/>
        </w:rPr>
        <w:t>, а второго  --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против оси  </w:t>
      </w:r>
      <w:r>
        <w:rPr/>
        <w:t>x</w:t>
      </w:r>
      <w:r>
        <w:rPr>
          <w:lang w:val="ru-RU"/>
        </w:rPr>
        <w:t>,  и  т. д.). Сделаем очень  слабое  и естественное, на  первы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згляд, предположение: выбор  ориентации прибора, применяемого для измер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омпоненты  спина одной  частицы,  не влияет на спин другой  (напомним,  чт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расстояние  между  частицами  может  быть  сколь угодно  велико,  а  никаки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физические воздействия не могут распространяться быстрее света; поэтому наш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решение измерять проекцию спина второго электрона на конкретную ось никак н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может   повлиять  на  происходящее  в   этот  же  момент  времени  с  первы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электроном).  Белл показал, что при использовании только этого предполож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можно  вывести  некоторое неравенство,  согласно  которому  некая комбинаци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ероятностей  различных  исходов  меньше  2.  Он  показал  также,  что  есл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ычислить эту комбинацию, считая справедливой стандартную квантовую механику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(не копенгагенскую  интерпретацию, а сам  математический аппарат, в  которо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икто всерьез  не сомневается!), то можно получить для нее значение, больше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2. Впоследствии это нарушение «неравенств Белла»  было провере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экспериментально.  Тем   самым   представление   о  физической   реальности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зависимой   от   процедуры   измерения  (то   есть  от  свободного  выбор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экспериментатора!) вроде бы можно опровергнуть в физическом эксперимент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ществуют многочисленные обсуждения связи ЭПР экспериментов (и  друг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дей и образов квантовой механики) с возможностью непричинных воздействий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стему,   а  также   с   явлениями,   которые   исследуются,   например,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арапсихологии;   К.   Г.  Юнг  использовал   здесь   введенное  им  понят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нхронистичности, или акаузальной связи различных  событий (подробнее  см.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.  Г.  Юнг.  Синхронистичность.  М.,  1997,  и   нашу  книгу  «Устав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бес»). Юнг определил синхронистичность как  параллельность времени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ысла  психических и  психофизических событий в отсутствие  причинной связ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жду  ними.   Исследуя   это  явление  экспериментально,  он  статистичес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анализировал  эксперименты  с  угадыванием  одной  из  25  карт  Рейна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личными   символами,   а  также  психокинетический   эффект  --   влия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блюдателя  на  падение  игральных  костей.  Оказалось,  что  положитель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зультаты  получаются  независимо  от  удаленности  угадывающего  от  мест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ксперимента, а угадывание возможно как до, так и после перетасовки карт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росания костей, т.  е.  существует предвидение. Таким образом,  имеет мес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сихическая  относительность   пространства   и   времени,  причем   принцип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чинности  не выполняется. Выяснились плохая воспроизводимость результат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большая  роль субъективного  фактора, результаты оказывались много лучш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ли «измерения» выполняются с энтузиазмом, и ухудшались по мер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тери интереса, хотя прямое влияние на эксперимент исключалос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-видимому,  близкая  ситуация  имеет  место  и   для  других  случае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кстрасенсорного  восприятия   и  воздействия.  Строго  говоря,   формаль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нований для  таких  обобщений «в свете  квантовой  механики»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стоящее  время  нет.  Сам Юнг ссылался,  в  частности, на  обсуждения с В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аули, который не  отрицал возможность  такого  подхода (дело происходило д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крытия неравенств Белла и  их экспериментальной проверки, но,  разумеет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    работы   ЭПР).    Из   современных    выдающихся    физиков    яв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мистические» выводы  из квантовой  механики пытается делать  Б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жозефсон.  Разумеется, физическое  сообщество  в целом  рассматривает так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пытки как, мягко говоря, чудачество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у, а Джозефсон? ... Как всем известно, еще большая слава пришла к н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 открытия эффекта Джозефсона в области сверхпроводимости, за что он бы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гражден Нобелевской  премией 1973 года. И, как не всем известно, он с  те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р стал заниматься такими предметами, как парапсихология или так называем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лекинез   (передвижение  предметов  мыслью.   --  Авт.),  на   горе  сво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клонникам и на радость разным чудакам и жулика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Абрагам. Время вспять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 обычно,  не  навязывая  своей точки  зрения  по этим очень спор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просам,      ограничимся     изложением     некоторых     «свобод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ссоциаций».  Изменение  направления  спина   второго   электрона  пр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которых манипуляциях с первым электроном не может  быть описано в термин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едствия и  причины (хотя бы потому, что происходит мгновенно). Скорее реч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дет   о  двух   следствиях  одной  первопричины   --  состояния  зацепл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</w:t>
      </w:r>
      <w:r>
        <w:rPr/>
        <w:t>entanglement</w:t>
      </w:r>
      <w:r>
        <w:rPr>
          <w:lang w:val="ru-RU"/>
        </w:rPr>
        <w:t>) спинов  в  начальном состоянии.  Скоррелированность состояни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алеко разлетевшихся  электронов  обусловлена специальным выбором началь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остояния (в разобранном выше примере  это  синглетное  состояние  с нулев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оекций полного спина  на  любую ось).  Те, кто  не  боится  прослыть сред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ерьезных  людей   чудаками  или   жуликами,   могут  трактовать   юнговскую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синхронистичность  как  следствие  </w:t>
      </w:r>
      <w:r>
        <w:rPr/>
        <w:t>entanglement</w:t>
      </w:r>
      <w:r>
        <w:rPr>
          <w:lang w:val="ru-RU"/>
        </w:rPr>
        <w:t>'а   сознания  и  материи  в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селенной, рассматриваемой как квантовая система. Тогда становятся понятным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явления «синхронистичности», а попросту говоря, чудеса. Обычно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этой  связи говорится  о «переплетении»  сознания  чудотворца 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мира. «Выделяя» себя из окружающего мира,  человек разрушает эт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единств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я ниотку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шел расколо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диное чуд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душу и плоть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А. Тарковс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и  и те  же  элементы  используются  для  того,  чтобы  создать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утренний (психологический), так  и внешний мир...  Субъект и объект едины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льзя  сказать,  что барьер  между  ними  разрушен  в результате достиж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ческих наук, поскольку этого барьера не существуе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Э. Шредингер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ажность   понятия  </w:t>
      </w:r>
      <w:r>
        <w:rPr/>
        <w:t>entanglement</w:t>
      </w:r>
      <w:r>
        <w:rPr>
          <w:lang w:val="ru-RU"/>
        </w:rPr>
        <w:t xml:space="preserve">   в  духовных  вопросах  демонстрируе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ледующий отрывок из апокриф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возможно, чтобы некто видел  что-либо из вечного [или: из  прочного]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ли  он не станет подобным этому. В истине не так, как с человеком, котор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мире:  этот  видит солнце, хотя он не  солнце,  и он  видит небо,  землю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ие предметы, не будучи всем  этим. Но ты  увидел нечто в том месте -- 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ал  им.  Ты  увидел  Дух --  ты  стал  Духом. Ты увидел Христа -- ты  ста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ом. Ты  увидел [Отца -- ты] станешь Отцом.  Поэтому [в  этом месте]  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идишь каждую вещь  и [ты не видишь]  себя одного.  Видишь же ты себя  в т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[месте]. Ибо [ты станешь] тем, что ты видиш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Евангелие от Филиппа 4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о из упражнений высшей  раджа-йоги  --  самьяма,  полное  слияние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ешним объектом созерцания,  которое  дает  человеку полную власть над ни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ходные положения можно найти и в буддийских сутрах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 Бхагаван  опять  сказал   Манджушри,  Наследному  Принцу:  На  как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новании   ты  желаешь  полностью  познать  высшее,  истинное,  совершен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ветление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нджушри: Если бы я намеревался обрести  просветление, то я  желал  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ностью  постичь  его.  Но  я  не  стремлюсь   к  просветлению,  поскольк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ветление -- это та же самая вещь, что и Манджушри, Наследный Принц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хагаван: Ты хорошо объяснил, Манджушри, эти очень глубокие мес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утра запредельной мудрости в 700 строк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восточной  традиции  сознание  (на   санскрите  --  читта)   -- 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окупность психических процессов, которая распадается  на дискретный пото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ментальных  состояний.  Таким  образом,  по  природе  оно  подобно  свет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яющему  корпускулярно-волновой  дуализм. Проще говоря,  мысль способ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творяться  в  дискретные  образы.  О   том,   что   сознание  способно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окализации,  говорит  и  знакомое  каждому человеку  ощущение  собстве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Я»;  мистический  же  опыт  ведет  к его расширению за  предел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чности. При  этом описание  «строения» человека в традицион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чениях оказывается весьма сложным.  В  индуизме вводится специальный терми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ханкара -- слагающее Я, выделяющееся из  вездесущего божественного Созн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Атмана),  принцип  индивидуальности,  обособления. Атман  (Дыхание) есть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бсолютный Субъект,  и объект. Атман пребывает в теле, но не тождествен ему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ще  один  индуистский термин --  джива, то  есть  существо,  душа,  котор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особно  к перевоплощениям. Атман же, будучи единственным, им не подвержен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я отдельных людей как бы  заключены в ячейки,  в библейской символик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в  глиняные  сосуды.  Согласно еврейской каббале, эти сосуды  наполняю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жественным светом и могут разрушаться под его воздействи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ворит мир,  собственно, Атман (и  в  этом  смысле  он  есть  Брахман)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й   не  есть  индивидуальность.  В  христианстве  подчеркивается  рол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очеловека  Христа, творящего  мир (по  смыслу --  внутренний  мир кажд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).   Строго   говоря,  существует   только   состояние   (в   четк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механическом  смысле,  то  есть  волновая  функция)  всего  мира.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динстве мира, скрывающемся за кажущейся бинарностью, за дуализмом материи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я, добра и зла и т. д., настаивают все традиционные религ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дивидуальность,  как  уже  обсуждалось  в   главе  4,  --  это  груб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ближенное  описание,  искусственное  выделение  себя из  целого,  котор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словно  заменяется  некоей «средой».  В  физике такой подход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исанию  состояния единой  многочастичной  системы  называется приближени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среднего     поля»     (Хартри--     Фока)      и     описыв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вазичастицы». При этом  все специфически  многочастичные  (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ворят, корреляционные)  эффекты  просто  выбрасываются. Описание  эффект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герентности также возможно лишь для истинной многочастичной систем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лжно следовать общему, но  хотя разум  (логос) общ, большинство жив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, как если бы у них был особенный рассудок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Геракли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  становимся   людьми  толпы  именно  тогда,  когда  отгораживаем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особляемся,  --  конечно,   только  в  собственном  воображении.  Как  ра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особление  делает  нас  пылинкой  толпы.  Желание  не  походить  на  всех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делиться делает  нас одним из толпы, живущим по своему частному разумению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бы не походить на толпу, не быть в общей массе, надо следовать  всеобщ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уму и смыслу, не пытаясь отгородиться в отдельную самос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Бибихин. Язык философи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Понятие  </w:t>
      </w:r>
      <w:r>
        <w:rPr/>
        <w:t>entanglement</w:t>
      </w:r>
      <w:r>
        <w:rPr>
          <w:lang w:val="ru-RU"/>
        </w:rPr>
        <w:t xml:space="preserve">  кажется  важным  и  при  обсуждении  соотнош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различных    индивидуальных    сознаний.   Такая   вещь,    как   «ду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ремени»,  безусловно, существует, причем  проявляется он  не  только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кажем,  в  светской  моде,  но  и  в по-настоящему  серьезных  вещах.  Даж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мистический  опыт  в действительности не  индивидуален  --  он  определяетс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оллективным сознанием, которое  захватывает  человека  подобно потоку. Есл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говорить  о  мрачных  и   опасных  чертах  мистического  опыта,  то  умест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апомнить: раньше являлись, как правило, черти,  а сейчас -- инопланетяне..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 другой  стороны,  и успех  личного  продвижения в  рамках данной  духовн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радиции (школы)  определяется историческим этапом ее развития. Да и вообще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бывают хорошие и плохие времена. Как утверждают индийцы, в последние времен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(период кали-юги)  возможности  духовного роста с использованием  раджа-йог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тановятся  практически  недоступны,  остается лишь надежда на экстатически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упражнения, мантры и молитв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период, когда малая кальпа подходит к концу, люди, продолжитель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зни которых  -- десять лет, одержимы безнравственными  влечениями, крайн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адностью и ложными  учениями.  Злоба  их настолько сильна,  что, когда  о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идят  друг друга,  как  охотник  на оленей  --  лесную антилопу,  их быстр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хватывает чувство ненависти и отвращения. Все, что ни попадется им под рук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палка,  комья  земли и т.  п., -- становится для них  оружием, с  помощь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го они лишают друг друга жизн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бхидхармакоша 3.9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ходим  из века сего, как  саранча, жизнь  наша проходит в  страхе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жасе, и мы сделались недостойными милосерд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3 кн. Ездры 4:2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худой стране и народ-то убоги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аются нажить себе побольше веще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пользоваться ими уже времени не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нетет их страх смер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ашатся они любых перемен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ть и имеют лодки и экипаж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 некому в них ездит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ть и есть у них войска и оружи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 некому привести их в порядок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ами же только и мечтают о был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хорошо бы вновь всем вернуть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завязыванию узелков на веревке вместо письм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ао Дэ Цзин 8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 хорошие времена цитаты приводить не будем. Чего зря душу травить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  «развертывании»  Атмана   сначала  возникает  сам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аханкара),  затем  разум (буддхи),  ум  (манас), органы чувств (индрии)  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конец,   физическое  тело;  аналогичная  семиричная  структура  принята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ббале. Ложное  отождествление  Атмана  со  всеми этими элементами  и вед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  к утрате истинной реальности. Растождествление с этими  оболочк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сходит на определенных этапах духовной  практики. В качестве техн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емов  здесь  используются  целенаправленная  концентрация  и  последующ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дитация  --  свободное раскрытие  сознания.  Разумеется,  все эти ощущ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непроизвольно испытывать  всякий  творческий человек  в процессе сво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ятельности. Во всех религиозных традициях  основную роль в труде  позн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грает не внешний, а внутренний мир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знай самого себя, и ты познаешь богов и Вселенну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ельфийская надпись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исаниями  мыслительных  процессов  и  приемов  управления  ими  пол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точные тексты, причем многие формулировки удобно интерпретировать как ра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в терминах  </w:t>
      </w:r>
      <w:r>
        <w:rPr/>
        <w:t>entanglement</w:t>
      </w:r>
      <w:r>
        <w:rPr>
          <w:lang w:val="ru-RU"/>
        </w:rPr>
        <w:t xml:space="preserve"> между душой и телом -- психическим и физическим. Мы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иведем здесь выдержку из буддийской Дхаммапады (33-- 40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епещущую, дрожащую  мысль, легко  уязвимую и с  трудом  сдерживаемую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удрец направляет, как лучник стрелу.  Как рыба, вырванная из своей стихии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рошенная на сушу, дрожит  эта мысль: лишь бы  вырваться из-под власти Мары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уздание мысли,  едва сдерживаемой,  легковесной, спотыкающейся где попал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благо. Обузданная мысль приводит к  несчастью. Пусть мудрец стережет сво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сль,  трудно  постижимую,  крайне  изощренную, спотыкающуюся  где  попал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ереженная мысль  приводит  к  счастью.  Те,  которые  смирят  свою  мысл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луждающую вдалеке, бредущую  в  одиночку,  бестелесную,  скрытую  в сердц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вободятся  от Мары.  У  того,  чья мысль нестойка, кто  не  знает исти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хаммы,  чья  вера  колеблется, --  мудрость не  становится  совершенной.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орочной  мысли, в невсполошенной мысли, отказавшейся  от  добра и зла,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дрствующей  нет страха. Зная,  что это тело подобно скудели, превратив эт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сль в подобие крепости, пусть он с  оружием мудрости нападет на Мару, и 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хранит он победу и да будет он свободен от привязанност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питеты, связанные  с мыслью,  вызывают явные  «квантовые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лновые   ассоциации:  мысль  трепещет,  дрожит,   с  трудом  сдерживает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луждает.  Ее  невозможно  схватить, зафиксировать,  остановить, так же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возможно   остановить   волну   (тогда  это   будет  уже   не   волна).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тивоположность  сознанию  человека,  его   тело   --  явно  классическо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орпускулярное»    (корпускула     буквально     и     означ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тело»),  оно  служит  уникальным   личным   прибором  человек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единяющим его с «грубым» мир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ло -- наша завеса в этом мире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-- как море, скрытое под соломинко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уми, Маснави 4.823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 тело --  это не только препятствие и тюрьма для духа, оно может,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духе концепции  </w:t>
      </w:r>
      <w:r>
        <w:rPr/>
        <w:t>entanglement</w:t>
      </w:r>
      <w:r>
        <w:rPr>
          <w:lang w:val="ru-RU"/>
        </w:rPr>
        <w:t>,  быть  использовано как  инструмент познания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уховного роста. Опора на тело в духовных целях -- основа практики восточн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антры.  Работа с  телом  используется и в православной  монашеской практик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умного делания, в процессе которой ум «опускается» в сердц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точки  зрения  эзотерических систем,  тело (микрокосм)  соответству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оению     макрокосма    (Вселенной)     --    опять    нелокальность 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зацепление»  столь разных миров,  как  человеческий  организм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ленная. При этом вводятся семь чакр  -- энергетических центров  человек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ходящихся  в  его  «тонком»  теле   (различные   системы  даю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енные  схемы их расположения в  физическом теле). Чакры  осуществляю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зь  с  духовным миром как приемники-резонаторы и соответствуют  различ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ровням сознания.  Для их описания используется цветовая символика радуги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же определенный ряд священных  символов и звуков. Эти  центры должны бы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довательно «раскрыты» йогом, который стремится  к духовн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ершенств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же  упомянутый нами Кастанеда,  по-видимому использовав идеи различ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стических  систем,  дал свое описание строения  мира и человека, в котор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вичным является понятие сознания. Жизнь (т. е. существование живого тел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 также двойника, подвижного тела ощущения) означает свечение в определен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ектре  частот,   которое   фиксируется   видящими   на  некотором   коко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йцеобразной  формы.  Таким  образом,   общность   сознания   живых  сущест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яется    не    их   близостью    в   физическом    пространстве,   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спектральными»     характеристиками.     Физикам      (особе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ециалистам-«твердотельщикам») здесь, возможно, придут в голов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еометрические образы  «обратного  пространства» кристалл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шетки   (зона  Бриллюэна,  поверхность  Ферми).   Как   это   ни   обид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человеческой» является лишь узкая полоса на поверхности яйца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тальные  области,  области,  светящиеся  разными   цветами,  соответствую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вотным, растениям, «неорганическим»  формам жизни, неведомом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ознаваемому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двиг  «точки  сборки»  на поверхности  кокона  приводит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дикальному изменению восприятия,  уходу  в  иные  миры, а  с точки  зр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ешнего  наблюдателя -- превращению человека  в другие существа,  чудесн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мещению  в  пространстве  на огромные  расстояния.  В  книгах  Кастанед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исаны и такие  «состояния суперпозиции»  (третья  точка),  гд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сказчик  находится  в  двух  местах  одновременно:  будучи брошен  в рек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варным Доном  Хуаном, плывет  по ней и в то же время мчится по ее  берегу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асаясь от ягуара, бежит  по зарослям  колючего кустарника  и наблюдает вс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цену  сверху  с  высоты  птичьего  полета.  Целью практики  кастанедовс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воина»  является максимальное  расширение сознания,  ведущее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ижению второго и третьего  внимания. В результате  такого осознания ве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окон»   человека   вспыхивает,   и  тот  обретает  неописуем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е полной свободы, уходя из мира вместе со своим тел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13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Символика пути и проблема свобод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жду  свободой  и   рабством  пересекаются  поистине  страшные   пути,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стоящего нет проводника, пройденное мгновенно погружается во тьму. Та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тей  --  бесчисленное  множество, а может  быть,  всего один -- узнать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возможно,  обозреть  их  не дано. Я  там. Уйти  я не могу.  Мне не на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аловать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Ф. Кафка. Дневники 17.12.13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рушение классического  идеала причинности в  новой квантовой  физик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крывает возможности новых подходов к одной из самых сложных и самых важ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блем  человеческого существования  -- проблеме свободы.  Вопросы  свобод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ли и предопределения мучительно обсуждаются философами и  теологами, дав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вод для  страстных споров.  При этом всплывают  разные аспекты --  налич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ешнего принуждения человека, способность сознательного выбора между добр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злом,  возможность  освободиться  от первородного  греха.  Как  сказано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лмуде (трактат Авот), «все предопределено, но свобода дана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тя классическая философия и этика обычно  с  воодушевлением говорят 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вободе  человека, жизненный  опыт  постоянно  напоминает об  ограниченност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аших возможностей и существовании судьбы -- обстоятельств, над которыми  мы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 властны. Осознание этой ситуации уже означает существенный шаг на пу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амо  ощущение судьбы  и само представление  судьбы  есть очень  важ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мент нашей сознательной жизни... Именно в той мере мы являемся людьми,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ой мере мы -- люди судьбы. То есть, если мы живем в судьбе, мы -- люди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ли  мы  живем  вне  судьбы,  а  чаще  всего  это  именно  так,  то  мы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уживотны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. Мамардашвил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дьба есть только у полузнающего; тот, кто знает, -- выше судьбы; то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то не знает,  -- ниже  судьбы. То  есть у него ее  нет,  и  после смерти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йдет в «переплавку»,  так сказать, помните,  как в ибсеновск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ер Гюнте» Пуговичник угрожал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М. Пятигорский. Философия одного переулк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нимание этих вопросов меняется  в процессе  духовного роста человек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тупление на религиозный путь расширяет  возможности человека,  но также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шает его многих иллюз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 в  начале Пути  идущий  по  нему  верит в  предопределение, он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верующий. С другой  стороны, если завершивший Путь все еще руководству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ей волей, он также неверующ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. Нурвабакш. Беседы о суфийском пут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иблия  также  не  особенно  обнадеживает   по  этому  поводу,  на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раведливо  указывали,  например,  бл.  Августин  и  многие  протестантск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ологи,  начиная  с  Лютера и  Кальвина. Все  они  отвергали  свободу  во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  и уповали  лишь  на божественное  милосердие, которое  может  д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у вер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наю, Господи,  что не в  воле человека  путь  его,  что  не  во вла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дущего давать направление стопам [шагам] свои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еремия 10:23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удучи убежденным  сторонником  идеи предопределения,  но сознавая  вс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жность  проблемы,  Кальвин  писал, что учение  о  предопределении  --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ликая  тайна, бездонная пропасть  и  запутанный лабиринт,  из которого н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хода. При  этом Кальвин подчеркивал различие предопределения и предвид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предзнания): выбор, который осуществляется Богом, абсолютно свободен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ругие  аспекты  символики  пути  (как  мы  увидим,  очень  важной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нимания квантовой физики) также отражены в Библ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зри,  не  на опасном [скорбном] ли  я  пути, и  направь  меня на пу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чны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салтырь 138:2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 воззрел  [Господь] Бог на землю, и вот,  она  растленна, ибо  всяк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лоть извратила путь свой на земл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ытие 6:12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сказал  ему Ангел  Господень: за что ты бил  ослицу твою вот уже  тр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а? Я вышел,  чтобы воспрепятствовать [тебе],  потому  что путь  [твой]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в предо Мно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Числа 22:32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[И введет  он вас] в землю,  где течет молоко и  мед; ибо Сам  не пойд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реди  вас, чтобы  не  погубить  Мне  вас  на  пути,  потому  что  вы  народ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стоковыйны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сход 33:3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т, Он убивает меня,  но я буду [евр.: не буду] надеяться; я  желал 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лько отстоять пути мои пред лицем Его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ов 13:15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блема   человеческой  свободы  (а   приведенные  цитаты   из  Библ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казывают, что тут,  мягко говоря, есть проблема!) не только стоит в центр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х развитых религиозных  учений, но и пронизывает всю  культуру,  проник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же   в   естественные   науки.   Н.   Бор,   который   придавал   принцип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полнительности   очень   широкий  смысл,  выходящий   за   рамки   физик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сматривал  на  его  основе  также  классическую  проблему  «свобод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ли».  Разумеется,  обсуждение этого вопроса должно проходить глубж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м известная из советских  философских учебников критика «реакцион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деалистических взглядов о свободе воли электрона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наружение соотношений дополнительного характера является немаловаж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дачей и в психологии, где  условия для анализа и синтеза переживаний очен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ходны с ситуацией, имеющей место в атомной физике. Фактически использов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  вроде  мысли  и  чувства,  в  равной  мере  неизбежных  для   опис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сихических   переживаний,   относится   к    взаимоисключающим   ситуация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арактеризуемым различным  проведением  линии,  разграничивающей  субъект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ъект. В частности, выделение отдельного места чувству свободы воли связа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 тем обстоятельством, что ситуации, в которых мы сталкиваемся  со свобод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ли, несовместимы с  психологическими ситуациями, в которых предпринимаю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основанные  попытки  причинного анализа. Другими словами, когда мы говор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я хочу», мы тем самым отвергаем логическую аргументаци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. Бор. О понятиях  причинности и дополнительности. Собр. науч. тр. 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2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блема   свободы   в   квантовой   механике   может   обсуждаться 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пользованием    фейнмановского   формализма    «интегрирования   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тям»,   --   пожалуй,    наиболее    популярного   сейчас   вариант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матического аппарата квантовой  механики и квантовой теории поля. Как 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ем,  электрон  представляет  собой  частицу,  т.   е.  неделимый  объек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яющийся всегда только как целое и характеризуемый вполне определенны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чениями электрического  заряда, момента  вращения (спина), массы и  т. д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ако утверждается, что  под действием заданных внешних сил он  движется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 вполне определенной траектории в соответствии с ньютоновской механикой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определенными вероятностями по всем траекториям сраз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ликий в совете  и сильный в делах, Которого очи отверсты на  все пу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ынов человеческих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еремия 32:1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, что мы можем найти -- это вероятность нахождения квантовой частиц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данной точке в данный момент времени. Интерференционные (волновые) явл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условлены тем, что, как  уже упоминалось, эта  вероятность не  равна сумм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роятностей движения по каждой траектории:  складываются не вероятности, 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мплексные числа, называемые амплитудами вероятности; суммарная вероят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ь квадрат модуля  суммарной амплитуды. При этом бессмысленно  говорить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чении  скорости  электрона  в  данной точке  пространства,  поскольку 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ижется  одновременно  во  многих  (и  даже  в  бесконечно  большом  числе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равлений.  Типичная траектория  электрона  представляет собой непрерывн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нию,  ни в одной  точке  не имеющую касательной (интересно  отметить,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ведение в физику подобных «математических монстров» было перв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рупным научным достижением  Н.  Винера,  прославившегося  впоследствии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отец» кибернетики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ейнмановская  формулировка квантовой механики  позволила разобратьс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вопросе, беспокоившем ученых начиная с  </w:t>
      </w:r>
      <w:r>
        <w:rPr/>
        <w:t>XVIII</w:t>
      </w:r>
      <w:r>
        <w:rPr>
          <w:lang w:val="ru-RU"/>
        </w:rPr>
        <w:t xml:space="preserve"> века, со времен Мопертюи. Дел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  том,  что  законы  механики,  а также  геометрической  оптики,  допускаю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формулировку  в  виде  так  называемых вариационных  принципов.  Характерны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имером является принцип наименьшего действия Гамильто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сть мы хотим определить,  как движется частица под действием задан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ешних сил (или  система частиц с  учетом их взаимодействия друг с другом)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 есть рассчитать зависимость  координат частиц  от времени. Способ реш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й  задачи по  Ньютону  состоит в следующем.  Сосчитайте в  данный  момен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ени силы, действующие на  каждую частицу, и зависящие, вообще говоря,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ординат и скоростей всех частиц. Силы определяют ускорения, и,  тем самы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  можем  найти скорости  и  координаты  всех частиц через некоторый  мал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межуток  времени; после этого мы можем повторить всю  процедуру требуем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исло раз. Движение описывается по шагам, вполне в духе классического идеал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чинности.   Но   ту   же  задачу   можно  сформулировать  и   по-другому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сматриваем мысленно  всю совокупность возможных зависимостей координат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ени  при заданных координатах  в начале и  конце  движения и считаем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ждой такой  зависимости  некоторое число,  называемое  действием. Реаль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ижение  происходит  (с  некоторыми  оговорками,  важными технически, но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ципиально) таким образом, что действие для него оказывается меньшим, ч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любой другой мыслимой зависимости координат от времен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зникает   естественный   вопрос  --   почему  законы  механики  (а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тельности,  и электродинамики, и других разделов классической физики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пускают подобную  формулировку -- в виде утверждения обо всем процессе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елом? Не означает ли это, что частица «подсчитывает»  действи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лая  в каком-то  виде  сознательный  выбор? Как  ни  абсурдно это звучит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научной» (в действительности -- с позитивистской) точки зрен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ие вопросы обсуждались вполне  серьезно; возражения,  что в ряде  случае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е оказывается  не  минимальным,  а  максимальным, и т. п., ничего 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у  не меняют. Квантовая  механика  в фейнмановской  формулировке д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жиданный ответ на этот  вопрос: в  действительности  система  движется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м путям, но в  классическом пределе (большие  массы, расстояния  и т. д.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терференция  «гасит»  вероятности   движения  почти  по   вс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аекториям,  кроме соответствующих принципу  наименьшего  действия.  Так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никает  привычная для нас перевальная траектория, которая и соответству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ижению  по законам  классической  физики (наглядный  образ здесь --  рек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кладывающая себе русло между гор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антовая частица, в отличие от классической, не «выбирает»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раекторию  в  соответствии  с законами  Ньютона  (опять  противопоставле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вободы    и   Закона).   Такое   поведение   может    рассматриваться   как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модель»  истинной  свободы,  которая   не  есть  «свобод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ыбора» (одной  длинной спички из двух  длинных,  как говорит один  из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героев  фильма А. Тарковского «Сталкер»),  а свобода вне  выбор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между   двумя  противоположностями   или  крайностями.  С  другой   стороны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охраняется   возможность   истинного   выбора,   самоопределения  личности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абсолютного    выбора   «или-или»    «или-или»    п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ьеркегору, которая является величайшей  Получив дар Духа, верующий способен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льзоваться всеми языками. Каждому  ясно,  что такая способность радикаль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тличается от  владения  неким искусственным  «языком межнациональ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бщения»  типа  эсперанто,  который  получается  усреднением различны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живых»  языков. Отметим  здесь,  что наши попытки  использова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анонические  тексты  всех  основных  религий  ни в  коем  случае не следуе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оспринимать  как сглаживание противоречий  между ними. Противоречия надо н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глаживать, а лелеять, обострять и доводить до предела  (который принадлежит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уже к другой Реальности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буддизме говорят,  что  однажды человек  бесповоротно становится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лагородный   срединный  путь  освобождения,  который,   опять   же,  долж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ниматься  не как  путь, «приятный во всех отношениях» (подоб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голевской даме), а как Путь всех путей. В евангелии Путь отождествляется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ом (Иоан. 14:6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  «квантового»   состояния,  ассоциируемого   нами   с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бодой,  часто  используется  символика  света,  связанного  с  праведны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тям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езя  праведных  -- как  светило  лучезарное,  которое более  и  бол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етлеет до полного дня. Путь  же беззаконных -- как тьма; они не знают, об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 споткнут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ритчи 4:18-- 1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...А если будет исполнять, то все возможет; ибо  свет Господень -- пу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ирах 50:31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ще на малое время свет есть  с вами; ходите, пока есть свет,  чтобы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ъяла вас  тьма: а ходящий во тьме не знает, куда идет. Доколе свет с вам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руйте в свет, да будете сынами све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т Иоанна 12:35,3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у праведника много окольных путей, и у грешника много окольных дорог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Господь знает пути  праведника, ибо все они -- один путь, и это  истин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ть.  Но  пути  грешника многочисленны и разнообразны,  и  по  ним пыт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ешник уклониться от единственного верного. В результате  он обнаружит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терял и свой путь, и все остальны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. Бубер. Хасидские притч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дача   «обожения»,  стоящая   перед   человеком  соглас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ианскому учению,  может пониматься (конечно, в рамках некоторой част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налогии)  как  возврат  в   «квантовое»  состояние  с  исти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бодой и  возможностью развиваться по всем  направлениям  сразу, обеща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сподом праведникам (при соответствующем понимании библейских текстов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ы мудрый, ты не скажешь строго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Терпи, еще не кончен срок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ы сам мне подал -- слишком много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жажду сразу -- всех дорог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. Цветаева. Молитв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говорит иудейская традиция, Богу следует служить всеми путя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знает Господь путь праведных, а путь нечестивых погибне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салтырь 1: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ре  (см.  обсуждение  правополушарной  «водной» символи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ше.  -- Авт.)  расположено  в пространном  месте,  чтобы быть  глубоким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змерным; но вход в него находится в тесном месте, так что подобен рекам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то пожелал бы  войти в море  и видеть его, или господствовать над ним, то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ли не пройдет тесноты, как может дойти до  широты? Для них Я сотворил век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когда Адам нарушил Мои постановления, определено  быть тому, что сделан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сделались  входы века  сего  тесными, болезненными,  утомительными, так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зкими, лукавыми, исполненными бедствий и требующими великого труда (ср. Мф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7:13--  14). А  входы будущего века пространны, безопасны, и  приносят  плод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ссмертия... Праведники потерпят тесноту, надеясь пространного, а нечести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вшие, хотя потерпели тесноту, не увидят пространно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3 кн. Ездры 7:3-- 1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ходя,  как обычно,  в режим свободных ассоциаций, повторим еще раз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 квантовой  системы выбор  невозможен и не нужен  -- она  движется (ил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шире,  изменяется)  всеми  способами  одновременно.  Если угодно, это и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кий аналог свободы, которая выше выбора: любой выбор есть ограничение. Пр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м чисто квантовая эволюция является обратимой. Необратимый акт  измер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запирает»  систему  в некотором подпространстве  состояний. Пр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лании     здесь    можно     усмотреть    аналогии     с    грехопадени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запершим» человека в физической  Вселенной и облачившего его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ризы кожаные» или «тело смерти», о  которых говоря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тхий и Новый Завет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умеется, грехопадение лишило  свободы  именно человека,  а не  Бог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й по-прежнему ведает все пути (а не только «классический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изовавшийся в эмпирической Вселенной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ь Твой в море, и стезя Твоя в водах великих, и следы Твои неведом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салтырь 76:2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 за удовольствие  Вседержителю,  что  ты праведен? И  будет  ли 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года от того, что ты содержишь пути твои в непорочности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ов 22:3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який  путь  человека  прям  в  глазах   его;  но  Господь  взвешив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[измеряет, испытывает] сердц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ритчи 21:2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ово «взвешивает» может  восприниматься в том числе и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мек на процесс измерения в квантовомеханическом смысл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ностические   тексты   говорят   об  отпадении  от  плеромы   (полно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знания), то  есть,  выражаясь  технически,  о потере  информации,  как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чине плачевного положения  дел в  мире.  Неведение легкомысленной Софии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ще большее  неведение  демиурга,  бессознательно  выполняющего  волю  сво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ри, ведет к иллюзорному творени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шибка вырастила свою Материю в пустоте, не зная Истины. Она обратила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 преданию  формы созданию, пытаясь найти в красоте замену Истины... Не име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каких корней,  она оставалась погруженной  в  густой туман по отношению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цу, пока она  готовила Деяния и Забвение, и Ужасы для того, чтобы привлеч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их помощью тех из Середины и лишить их свобод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Евангелие истины 17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фия  же  Эпинойя, будучи  эоном,  произвела  мысль  своей  мыслью  (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гласии) с размышлением незримого Духа и предвидением. Она захотела откры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себе  самой  образ  без воли  Духа -- он  не  одобрил  --  и  без  сво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товарища,  без его мысли. ...И  она вывела (это) наружу.  ...Но  когда о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видела злодеяние, которое произошло, и захват, который совершил ее сын, о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каялась. И забвение овладело ею во тьме незнания. И она  начала стыдить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движении. Она раскаялась в  обильных слезах. И вся плерома слушала молитв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е покаяния, и они восхвалили ради нее незримый девственный Дух. Святой  Ду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лил на нее от их всей плеромы. Ибо  ее  сотоварищ  не пришел к ней,  но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шел к ней через плерому, дабы исправить ее изъян. И она не была  взята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бственный эон, но  на небо ее сына, чтобы  она могла быть в девятом до те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р, пока не исправит своего изъя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покриф Иоанн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современной интерпретации квантовой  механики «забвение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грает    очень    важную    роль    в     виде     технической     операц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суммирования»  (или  усреднения)  по  части  степеней  свободы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гласно  фон Нейману, открытые (то  есть «зацепленные» за  св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кружение) квантовые  системы описываются так называемой матрицей плот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учающейся в  результате суммирования  по степеням свободы  окружения. Пр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м, если в волновой функции полной системы (включая окружение!) содержи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я  информация,  в матрице  плотности  часть информации уже утрачена. Пос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цедуры измерения  (взаимодействия с классическим прибором, о котором  шл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чь  при   обсуждении   принципа  дополнительности)  система  с  некоторы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вероятностями оказывается в одном из </w:t>
      </w:r>
      <w:r>
        <w:rPr/>
        <w:t>pointer</w:t>
      </w:r>
      <w:r>
        <w:rPr>
          <w:lang w:val="ru-RU"/>
        </w:rPr>
        <w:t xml:space="preserve"> </w:t>
      </w:r>
      <w:r>
        <w:rPr/>
        <w:t>states</w:t>
      </w:r>
      <w:r>
        <w:rPr>
          <w:lang w:val="ru-RU"/>
        </w:rPr>
        <w:t>, а принцип  суперпозици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уже перестает работать: система, фигурально выражаясь, должна сделать выбор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 результате измерения и связанной  с ним  потери информации растет энтропи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(разупорядоченность)  системы.  Чистое  квантовое  состояние характеризуетс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максимумом   информации   о  системе  и  имеет  энтропию,  равную  нулю.  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анонических  текстах различных религий говорится  о  необходимости избега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акого «измерения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ын  или дочь хорошей семьи,  пожелав войти в самадхи  Единого,  долж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ть в  удалении...  сидеть  со  скрещенными ногами, не  обращая внимание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юбые проявления; но они должны обращать внимание на Татхагату [Будду] и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хармы путем не-наблюде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утра запредельной мудрости в 700 строк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цип недеяния  находится  в центре  многих духовных  учений Восток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обенно даосизм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бы сделать чистыми сердца люде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ужно отвратить свой взор от того, что рождает желани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потому мудрый в своей жиз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ководствуется следующим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лает свое сердце пустым и открыты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наполняет свой желудок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еланья свои размягчает, а укрепляет свой дух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ругим же говорит только: «Освободи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своих познаний, освободи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стремления иметь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т кто наставляет людей: «Набирайтесь ума!»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ам-то не может быть умны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ты действуешь свободно, без задних мысле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лько тогда ты не связан ниче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ао Дэ Цзин 3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учиться  этому  искусству  весьма  непросто,  и  результат   выгляд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аточно необычн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виду он похож  сам  на  себя. Вдоль он достигает размера собстве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ины, а поперек -- собственной ширины. Передвигается при помощи собствен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ап. Питается тем,  что съедает. Когда  издохнет, разлагается,  а  душа  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ходит в другое существ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Шекспир. Антоний и Клеопатр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произведениях  Шекспира содержатся высшие  сокровенные  тайны йоги.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веденном отрывке описывается татхата  (в Китае цзы-жань) -- то, что  сам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 себе таково, каково  оно  есть. У  него нет ни начала,  ни конца, но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овость, все вещи  воспринимаются  им в  истинном свете. С его  помощью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скретное  привносится  безотносительное,  непрерывное.  Чтобы   перейти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предельное состояние (просветление, бодхи),  нужно через  татхату найти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м нереальное,  пребывать и  там,  и здесь. «Когда  таковость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ижется,  образ не схватывается.»  Внутри одного человека соедин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ное  и  непроявленное.  Тогда он идет  по чувственному  миру  как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предельной пустоте, превратив его в своем сознании в майю, и на таком пу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игает  спасения,  переходя в высшие состояния.  В  то же время спасший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 продолжает жить в своем тел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ще один относящийся сюда символ -- крокодил,  свободно лежащий в вод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ла  и  мутящий  воду,  он  же  египетский  фараон  (Иез.  29:3), он  же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ческий  эгоизм.  Будучи  поставлен  на  путь спасения,  он  станови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тхагатой (буддой). Татхагата всегда похож сам на себя,  какую  бы форму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   принимал;   измерить  его   невозможно.   Внешнего  источника  движ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принципов, идей) у него нет, он перемещается на своих лапах неизвестно ку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иллюзорном мире. Его питание -- все энергетические процессы и  превращ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мире (жертвоприношения). Самость, безотносительность, шуньята -- синонимы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 --  космическое тело  Будды (дхармакайя). Умирая в одном мире  вместе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м,  будда  тут же переходит  в  другой  мир --  нирвану  --  через процес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носа сознания (пхову), и начинается следующий мировой период,  где  то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бходима единая душа. Высшая практика  йоги -- практика  для всего мира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для отдельного человек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и  проблемы  понятны и  современному западному человеку  (по  крайн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ре, если он является настоящим писателем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 самообладанию   я  не   стремлюсь.   Самообладание  означает  хоте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овать  в  каком-то случайном месте бесконечных излучений моей духов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чности. А уж если приходится замыкать  себя такими кругами, то предпочита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лать это бездеятельно, просто  дивясь этой чудовищной совокупности и уно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домой лишь подкрепление, которое, </w:t>
      </w:r>
      <w:r>
        <w:rPr/>
        <w:t>e</w:t>
      </w:r>
      <w:r>
        <w:rPr>
          <w:lang w:val="ru-RU"/>
        </w:rPr>
        <w:t xml:space="preserve"> </w:t>
      </w:r>
      <w:r>
        <w:rPr/>
        <w:t>contrario</w:t>
      </w:r>
      <w:r>
        <w:rPr>
          <w:lang w:val="ru-RU"/>
        </w:rPr>
        <w:t>, дает этот взгляд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Ф. Кафк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вербальное  обладает  одним  признаком...  мы  его   не  искали,  о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шло...  Почему пирожное «мадлен»  (в текстах Пруста. -- Авт.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 оказаться чем-то, что содержит  в  себе целый мир? А  потому,  что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исках мира я  не  искал  пирожного. Я его  не выбирал. А все  выборы 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выборы -- я выбираю в качестве человека, который еще чего-то не знает,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честве  человека  до-истины,  то есть человека, который  мыслит в термин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рассудк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. Мамардашвили. Психологическая топология пут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действительности  вся  проблема  организации  нашей  душевной  жиз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ит в том, чтобы остаться  в «недеянии»...  То есть никак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решать переживания. Наши реакции...  толкают  нас на то, чтобы  разреш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-то. Ну, скажем, убили друга, и я  мщу, убивая обидчика... Это есть яко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живание смерти  друга.  И  вот есть две разные вещи:  переживание смер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а,  в  котором  ты  застрял,  то,  что я  называл трудом  жизни, и 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ктивное разрешение: зачеркивание самого переживания  действием, в котор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кобы это переживание реализует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Там ж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качестве примера такого «истинно человеческого» повед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асто  рассматривается  «нерешительность»  Гамлета  --  впроч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сьма  относительная, так  как  количество трупов  в  классической трагед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особно   удовлетворить   самых   взыскательных  поклонников   голливуд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евиков.  Ситуация  отказа  от выбора  является безусловно  архетипическ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чем   возможна    она    только   на   миг:   Гамлет,    преодолев   сво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олебания» (на самом  деле --  наоборот: стояние  в неподвиж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чке) начинает крушить всех  своих врагов направо и налево. Если говорить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щенных текстах различных религий, можно вспомнить беседу Кришны и Арджу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поле  великого сражения, составляющую содержание Бхагавадгиты (эта бесе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удесным   образом  длится   несколько  мгновений)   и,  наконец,  Христа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ефсиманском саду (моление о чаше). Для современного человека такой выход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мпирической реальности, как правило, невозможен вообще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амлеты в хаки стреляют без колебан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ж. Джойс. Улисс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м  самым  возникает проблема самостояния  личности -- противодейств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ору  окружения, которое лишает человека точки опоры,  затягивает в поток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Востоке это --  поток кармы,  который ведет к  непрерывным перерождения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ене состояния человека. В этом смысле, как  говорят буддисты, души нет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е нельзя изолировать. Арджуна, символизирующий логический разум, пережив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нуту «слабости» (а в действительности -- силы!) и приступает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полнению своих обязанностей воина и полководца. Его колесничий и наставни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ришна  -- истинный  деяющий,  сверхрациональный источник  всех процессов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некоторой разрядки напряжения сошлемся  в связи с понятием недея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 вполне   светское  произведение.  Герою  романа  Р.  Шекли  «Обм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умов» предложен очень эффективный принцип теории поиска --  ждать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оять на месте, пока его ищут (ибо, бегая по переполненному универмагу, дв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 никогда  не  найдут друг друга). Действительно,  желанная встреча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нщиной (а также ряд других  встреч) происходят в наугад выбранной деревн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 сожалению,  удача  может прийти  лишь в краткий  период  раскрытия систе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РС)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 необходимости  изоляции от  мира  речь идет  также  в Ветхом  и Нов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вете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дите, идите, выходите  оттуда; не  касайтесь  нечистого;  выходите 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реды его, очистите себя, носящие сосуды Господни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саия 52:11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 потому выйдите  из среды  их  и  отделитесь, говорит  Господь, и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касайтесь к нечистому; и Я прииму вас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2 Коринфянам 6:17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 «нечистым» в рамках нашей системы ассоциаций и символ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но  понимать как раз окружение, которое нарушает квантовую когерентнос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ождествляемую   с   плеромой   гностиков.  С   другой  стороны   символ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нечистого» раскрывается в апокрифическом Евангелии от Фомы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исус сказал: Тот, кто познал мир, нашел труп, и тот, кто нашел труп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 недостоин е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знание путем наблюдения  всегда  ведет к потере  информации, редукци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олновой  функции.  Тот, кто познал мир,  нашел труп  мира,  то есть  мир,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отором   исчезло   самое   важное  --  квантовая  множественность  исходов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-причинность, своб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т важный  аспект проблемы  свободы --  полнота всезнания -- деталь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бсуждается  в  буддизме. В буддийском тексте  «Вопросы Милинды»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Будде        приписывается        не       «актуальное»,       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потенциальное»  всеведение, так  что  получение  им  информаци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ребует усилия и конечного (хотя и малого) времен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,  государь, Блаженный  всеведущ, но  Блаженный не  располагает сво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нием-видением  постоянно  и  непрерывно.   Всеведущее  знание  Блаже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зано с исследованием; исследовав, Блаженный узнает все что угодн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ведение Будды -- непознающее познание, где нет накопленного знания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т  различения.  Будда  способен находиться на любом  уровне  сознания,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довательно, так и одновременно (по аналогии физику опять могут прийти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лову понятия  чистого и смешанного состояния). Ему приходится снижать с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ровень, «опускаясь» в этот мир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бы будды только оставались в очищенном состоянии, как могли бы о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дти говорить с обычными людьми? Будды  вступают в различные сословия, что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ложить  людям выход;  подобно  людям,  будды  чувствуют  боль, тягость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ряжение...  Будды  отличаются от  обычных  людей только тем, что свобод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йти или остать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ай-чжан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обное «потенциальное всеведение» у физика, занимающего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 механикой,  ассоциируется также с состоянием наблюдателя,  котор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провести любой эксперимент над системой, но еще не сделал этот  выбор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той также избавлен от необходимости выбора определенного пут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ра  не  находит  тропы  тех,  кто благороден, кто  живет  исполнен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ерьезности и кто свободен благодаря совершенному знанию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ой тропой поведете вы этого  бестропного, просветленного, владеющ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зграничными сферами, у которого победа  не превращается  в поражение и чь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бежденная страсть уже не продолжается в этом мире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ой тропой поведете вы этого бестропного, просветленного, обладающ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зграничными  сферами,  у которого нет завлекающей в ловушку привязан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ланья, сбивающего с пути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небе  нет  пути;  нет отшельника  вне нас.  Люди находят  радость 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ллюзиях, Татхагаты свободны от иллюзий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В небе  нет пути;  нет  отшельника  вне  нас.  Нет  вечной санкхары;  у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осветленных нет непостоянств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хаммапада 57, 179, 180, 254, 255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 квантовая система  не изолирована  от окружения, взаимодействие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дним «загоняет» ее во вполне определенные состояния --  у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обсуждавшиеся  </w:t>
      </w:r>
      <w:r>
        <w:rPr/>
        <w:t>pointer</w:t>
      </w:r>
      <w:r>
        <w:rPr>
          <w:lang w:val="ru-RU"/>
        </w:rPr>
        <w:t xml:space="preserve"> </w:t>
      </w:r>
      <w:r>
        <w:rPr/>
        <w:t>states</w:t>
      </w:r>
      <w:r>
        <w:rPr>
          <w:lang w:val="ru-RU"/>
        </w:rPr>
        <w:t>.  Тем  самым, свобода  от  выбора  (плерома!)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являющаяся  наиболее  характерной  чертой  изолированной  квантовой системы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утрачивается.  Вообще,  понятие </w:t>
      </w:r>
      <w:r>
        <w:rPr/>
        <w:t>pointer</w:t>
      </w:r>
      <w:r>
        <w:rPr>
          <w:lang w:val="ru-RU"/>
        </w:rPr>
        <w:t xml:space="preserve">  </w:t>
      </w:r>
      <w:r>
        <w:rPr/>
        <w:t>states</w:t>
      </w:r>
      <w:r>
        <w:rPr>
          <w:lang w:val="ru-RU"/>
        </w:rPr>
        <w:t xml:space="preserve">  вызывает  психологические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метафизические»  ассоциации, достаточно содержательные с  наше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очки зрения. Если  взаимодействие  с окружением достаточно сильное, то, как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показал   Журек,  </w:t>
      </w:r>
      <w:r>
        <w:rPr/>
        <w:t>pointer</w:t>
      </w:r>
      <w:r>
        <w:rPr>
          <w:lang w:val="ru-RU"/>
        </w:rPr>
        <w:t xml:space="preserve">   </w:t>
      </w:r>
      <w:r>
        <w:rPr/>
        <w:t>states</w:t>
      </w:r>
      <w:r>
        <w:rPr>
          <w:lang w:val="ru-RU"/>
        </w:rPr>
        <w:t xml:space="preserve">   оказываются  собственными   состояниям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гамильтониана  (оператора энергии)  взаимодействия.  (Читателям-гуманитария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ля  правильного  понимания  утверждения  нет   нужды   знать,   что   тако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гамильтониан; попросту </w:t>
      </w:r>
      <w:r>
        <w:rPr/>
        <w:t>pointer</w:t>
      </w:r>
      <w:r>
        <w:rPr>
          <w:lang w:val="ru-RU"/>
        </w:rPr>
        <w:t xml:space="preserve"> </w:t>
      </w:r>
      <w:r>
        <w:rPr/>
        <w:t>states</w:t>
      </w:r>
      <w:r>
        <w:rPr>
          <w:lang w:val="ru-RU"/>
        </w:rPr>
        <w:t xml:space="preserve"> в этом случае определяются не систем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ак  таковой, а деталями ее  взаимодействия  с внешним миром.) Это как раз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объясняет»   (разумеется,  на  ассоциативном  уровне!),  почему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эмпирический»   человек   на    99%   оказывается   результато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оздействия среды. Иными словами, его (почти) не существует. Для того, чтобы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ставаться  в своем собственном состоянии, необходимы  постоянные энергичны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усилия (формально, собственный  гамильтониан  системы  должен  быть велик п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равнению  с  гамильтонианом  взаимодействия);  здесь можно вспомнить  слов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Черной  Королевы  о  необходимости  бежать  со  всех  ног  для  того,  чтобы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ставаться на месте (Л. Кэрролл. Алиса в Зазеркалье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антовая когерентность (пребывание в чистом состоянии, описываемом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рицей  плотности,  а волновой функцией) может  быть восстановлена внешн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действием   (доколе    свет    с    вами!),   по   благодати.    Впроч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тивопоставление внешнего  и внутреннего здесь особенно бессмысленно.  Пр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м возникают дополнительные библейские ассоциаци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 семь  раз  упадет  праведник,  и  встанет; а нечестивые  впадут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гибел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ритчи 16:2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  «очищении» говорится и в  одном из  наиболее  извест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ностических текст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же Андрей сказал это, Дух Спасителя двинулся в нем, он вскричал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азал: «Доколе  я должен терпеть вас? Доколе я должен переносить вас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ли теперь снова вы не поняли и пребываете незнающими? Или не знаете вы и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нимаете,  что  вы  и все Ангелы  и все  Архангелы и  Боги и Господа  и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рхонты и все великие Невидимые и все, которые от середины, и те, которые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го Места правого, и все Великие излияний света и вся их слава, что вы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 с другом из одного и того же  теста и одного и того же вещества и од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той же сущности, и что вы все из одной и той же смеси? И по велению пер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йны, смесь  будет принуждаема,  пока все Великие истечений света и  вся 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ава не очистятся,  и пока они  не очистятся от  смеси. И они не очистили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и по  себе, но очистились по  принуждению,  согласно  устроению  Единог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изреченно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истис Софи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.  Мамардашвили   в   «Психологической   топологии   пути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тоянно возвращается к мысли об активной природе не-деяния (или, использу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еческое слово, амехании).  Важно пережить  событие,  а не отреагировать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екунда  впечатления  есть   секунда,  обращенная   к  нам  с  призыв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работай». Не откладывай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должен жить в мире с самим  собой и  принимать в мире только  то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зволяет мне продолжать жить в мире с самим собой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точке,  где мы находимся,  мы не можем  ничего перенести на будуще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ли есть  смысл, то только в ней...  Итак, в нашей точке -- какая-то тай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бота... Точка равноденств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. К. Мамардашвили. Психологическая топология пут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«Блуждание» системы  по  навязанным  ей окружением  </w:t>
      </w:r>
      <w:r>
        <w:rPr/>
        <w:t>pointer</w:t>
      </w:r>
    </w:p>
    <w:p>
      <w:pPr>
        <w:pStyle w:val="Normal"/>
        <w:bidi w:val="0"/>
        <w:ind w:left="0" w:right="0" w:hanging="0"/>
        <w:jc w:val="both"/>
        <w:rPr/>
      </w:pPr>
      <w:r>
        <w:rPr/>
        <w:t>states</w:t>
      </w:r>
      <w:r>
        <w:rPr>
          <w:lang w:val="ru-RU"/>
        </w:rPr>
        <w:t xml:space="preserve"> ассоциируется  с колесом сансары (цепью перерождений) в буддизме; эт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цепь должна быть разорвана, что уже сделано Буддой. С другой стороны, колес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хармы (закона) запущено тем же Буддой и будет вращаться вечн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снемся   также   многомировой   интерпретации   квантовой   механик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ложенной  Эвереттом, которая  в последнее время  завоевывает все больш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пулярность. Согласно этой интерпретации, все мыслимые результаты измерен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меют     место     одновременно,     но     в     некоторой     расшире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многолистной» Вселенной;  каждый акт измерения  приводит  к  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полнительному расщеплению на бесконечное число лист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 шли прямой  дорогой... и жизнь ваша  не пропала даром,  ибо ничто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ете не пропадает, и каждое дело, и каждое слово, и  каждая мысль выраст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дерев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К. Толстой. Князь Серебряны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ная проблема здесь  -- почему  в таком  случае воспринимаемая н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уктура Вселенной меняется достаточно плавно и что подавляет скачки наш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я  (опять  проблема сознания!) между достаточно  сильно отличающими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листами»  Вселенной.  Роль «сглаживающего»  факто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 играть само сознание, которое выстраивает цепочку связных событий 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ных Вселенных (точнее, разных листов Вселенной), двигаясь вдоль некотор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рерывной  линии на  многолистной  поверхности  (ср.  с  образом риман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верхности    в    теории   функций    комплексного    переменного).  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итателей-гуманитариев,  возможно,  предпочтительнее   будет   образ  Книг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ую можно читать,  перескакивая со  страницы на страницу, -- но поним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читанное можно лишь читая во вполне определенной последовательн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западной традиции подчеркивается, что для Бога различные альтернатив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различные  альтернативные  истории   мира,  сказал  бы  физик),  существую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моментно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и различное видит Он не  различным всякий раз  зрением,  не так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гда  смотрит  на прошедшее, не видит  настоящее или  будущее; или обрат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гда  будущее созерцает,  от  прошедшего  отворачивается; но  одним лишь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тым взглядом непреходящего величия  все разом постигает. И это не смут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ли не отчетливо,  но все разделяет и все различает согласно свойству вся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щи. Тот, кто сидит в театре, не все разом видит, ибо когда направляет взо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й перед собою,  то, что позади его, не видит; а тот, кто не в театре,  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д  театром  возвышается, всего  театра внутренний  круг  одним  охватыв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ерцанием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тому и  среди пророческим духом реченного  в Писании часто  случ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третить, что прошедшее стоит вместо будуще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. Дамиани. О божественном всемогуществ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так, многовариантость (правильнее было бы использовать неуклюжее слов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бесконечновариантость»)  является основным  свойством квант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с  смешит  невежество  Времян,  полагающих,   что  есть  только  од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ь. Нас же смешит невежество Вечных, которые знают, что  реальност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ого, но думают, что существовать может только од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Азимов. Конец Вечност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глядный образ подобной «эвереттовской» картины мира мож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йти  в  Шествии муравьев  из индийского  канонического текста  (мы следу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десь   анализу,   данному   А.  М.  Пятигорским   в   «Мифолог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мышлениях»,  лекция  5).  Верховный  (в соответствующем религиоз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равлении  индуизма)  бог  Вишну хочет усмирить гордыню Индры, победивш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мея, и говори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 Индра, сейчас я  видел (рой)  муравьев, идущих в ряд, один за другим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ждый  из них  однажды был каким-то  Индрой, в силу своей кармы.  Теперь,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чение  времени,  после многих  рождений,  эти создания достигли  состоя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уравье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рахма-вайварта-пуран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и муравьи принадлежат разным Вселенным и разным (даже несопоставимым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енам.    Индра,   будучи    «обычным»    богом    (хотя 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окопоставленным -- Царем богов!), осознает  себя существующим в  какой-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кретной Вселенной. Через стадию Индры  в  ходе  своих перерождений  мож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йти любое живое существо (например, буддийские тексты говорят, что Индр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ого  раз был Будда).  Для «трансцендентных»  богов  -- Вишну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Шивы -- Индра,  выражаясь языком современной  математики -- это «клас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др», причем  каждый элемент этого  класса --  какое-то звено  в цеп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рмических  перерождений  живых  существ.  Вишну  в   воспитательных  целя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нхронизировал муравьев-Индр,  выстроив  их  по цепочке времени.  При  эт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никает  проблема  тождественности  личности  --  в каком  смысле  все э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уравьи являются (одним и тем же?!) Индрой. Вишну в этой легенде играет рол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я,    синхронизирующего   «потенциально    тождественные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ъекты,  принадлежащие  разным  листам  Вселенной. При  этом  выстраив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ерархия: Вселенные  Брахмы (бога-творца, занимающего  промежуточную позици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жду трансцендентными и  «обычными»  богами) содержат огромно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 конечное,  число  Вселенных  Индры,  но  сами  являются лишь  элемент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Метавселенных»  Вишну.  Из  каждой  волосяной  поры Тела  Вишн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никает наподобие  пузыря  и затем  лопается Вселенная  Брахмы (брахманд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йцо). При желании в этой картине  мира можно усмотреть аналогии не только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огомировой интерпретацией квантовой  механики,  но и  с канторовой теори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ожеств  (разные  мощности  бесконечностей).  Будда  также  очень  свобод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ерировал с  бесконечностями, о  чем много говорится в  сутрах Запредель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удрости -- Праджняпарамиты, наиболее известна  из которых Алмазная сутра.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це  каждой  джатаки Будда,  давая наставление своим  ученикам и осталь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ушающим, связывает перерождения (т. е. в некотором смысле задает их задн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ислом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той же пуране  далее рассказывается о чудесном появлении  бога Шивы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разе  очень  старого отшельника  (муни)  с  кружком волос на  груди, ча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х была с корнем вырвана. На вопрос Индры он ответил: «С падени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го  Индры  вырывается один волосок  на моей груди.  Вот  почему волосы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ередине  вырваны с корнем. И как только истечет  другая  половина  период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веденного Брахме, мне предназначено умереть». Свертывание мира пут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скезы -- действие Шивы -- противоположно  творению и дает  шиваистский пу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вобождения,  неразрывно  связанный  со смертью. При  этом  тождествен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чности устанавливается не просто  словами «такой  же как я»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тем знания. Синхронизация происходит  посредством  имени;  она может  бы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ведена только извне -- из мира Вишн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ишну  и  Шива  трансцендентны  и  не  имеют  состояний  сознания. 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ушевленные  существа,   но  уже  не  личности.  В   вишнуистской  традиц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-творец  Брахма   занимает  промежуточное  положение  между  конечным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сконечным. В буддийской космологии это не творец, а первое живое существ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никающее  в новом цикле  творения благодаря своей карме. Впрочем, и люб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,  медленно просыпаясь после ночного сна,  осознает себя  тем же (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-таки другим?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но  еврейской каббале, Бог проявляет Себя как  Творец  лишь пос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вой буквы  Торы (Пятикнижия) бет, которая имеет форму скобки, открывающ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вестное нам мироздание. В  гностицизме вводится множественность демиург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авляющих сложную иерархию  (допускал существование многих миров и ранн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читель  церкви  Ориген).  Количество  живых  существ  неисчислимо  метод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матики и не уменьшается, когда некоторые из них выходят из сансар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блема самотождественности личности детально обсуждается в  буддизм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де концепция перерождения, характерная для восточной традиции,  оказыв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чень сложной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им  образом, почтенный Нагасена, [существо] и не  переходит, и внов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площается?»  «Например,  государь,   некто  зажег  от   од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етильника другой светильник.  Разве перешел один светильник в другой?  В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  и  не  переходит,  и  вновь воплощается». б...с  «Если  н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[существа] переходящего  из этого  своего тела  в  иное тело,  то [существо]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роятно освобождается от греховных деяний?»  «Да, государь,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ь   воплощений,  оно  бы   освобождалось  от  греховных  деяний.  Но  ра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площается,  не  освобождается от греховных  деяний».  «Привед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мер». «Например,  государь,  один человек  стащил  у  друг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нго.  Заслуживает  ли  он  наказания?»  «Да, почтенный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Но он ведь  утащил не те манго, что посадил  владелец.  Почему же 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служивает наказания?»  «Эти  манго  появились  благодаря  т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этому  он   заслуживает  наказания».  «Вот  точно  также  эт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разно-знаковым [существо] совершает деяние, а через это деяние воплощ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ое  образно-знаковое.  Поэтому  оно  отнюдь не освобождается от  грехов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ян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опросы Милинды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конечном счете, буддизм приходит  к отрицанию  существования лич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в  «Вопросах  Милинды»  используется  образ   повозки,  котор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бирается  на части). В традиционной  буддийской  картиной мира  Вселен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ставляется как прерывистый поток дхарм (неточно говоря, состояний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ять месяцев.  Молекулы  все  меняются. Я  уже  другой я. Не  тот,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нимал фун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ж. Джойс. Улисс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тя мир  творится  заново  каждое  мгновение, в  результате  возникаю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а  с той же  кармой, которая  хранится  за пределами мира,  а  пот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куда  не   девается  и  не  рассеивается.  Таким  образом,  второе  нача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рмодинамики  здесь   не  помогает,  что  скорее   можно  констатировать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жалением: карма (хотя она бывает позитивной и негативной) -- это  в перв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чередь набор грехов и долгов живых сущест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, почтенный Шарадватипутра,  взять  воображаемый  случай,  когда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ждом едином  поле Будды существовали бы  Будды и Бхагаваны,  бесчисленны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 песчинки  Ганга,  и  если бы  каждый  отдельный  Татхагата  должен  бы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бывать кальпы,  бесчисленные, как  песчинки Ганга, проявляя Дхарму днем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чью,  и если  бы  каждый отдельный Татхагата каждым отдельным  проявлени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хармы  должен   был  упорядочить  так  много  существ,  как  те,  что  бы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порядочены   каждым  отдельным   проявлением  Дхармы  со  стороны   Будд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хагаванов,  бесчисленных, как песчинки  Ганга, --  даже  если бы  это  бы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делано, невозможно понять  опустошения мира существ или  его  наполнения.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чему? По причине изолированности существ, по причине их не-существов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утра запредельной мудрости в 700 строк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десь также возможны аналогии  с многомировой интерпретацией  квант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ханики,  в  которой  каждый  акт  измерения в сущности  скачком  перевод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ленную в некоторое новое состояние. Отметим,  что дискретность времени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дийской  философии  исключает причинность,  что также вызывает  очевид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ссоциации  с  недетерминистским  характером квантовой  механики  (в  смысл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возможности  предсказывать  индивидуальные  события  в микромире,  скаж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мент распада данного конкретного ядра  радиоактивного изотопа,  см.  глав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7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араллели  с  буддийской  традицией можно  найти у  одного  из наибол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авторитетных западных философов </w:t>
      </w:r>
      <w:r>
        <w:rPr/>
        <w:t>XX</w:t>
      </w:r>
      <w:r>
        <w:rPr>
          <w:lang w:val="ru-RU"/>
        </w:rPr>
        <w:t xml:space="preserve"> век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фикция,  что тон длится абсолютно неизменно... Разрыв  качестве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ждественности, прыжок от одного качества к другому внутри одного и того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ода  качеств  в  некоторой временной  позиции  --  дает новое  переживани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живание  изменения, причем, очевидно,  что не в каждой  точке време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тервала  возможна  дискретность. Дискретность  предполагает непрерывнос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ь  это  в форме неизменной  длительности  или постоянного изменения.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сается предельного, постоянного изменения, то фазы (?!) сознания измен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вным  образом переходят друг  в друга неразрывно, следовательно, в  моду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я  единства, сознания тождества,  как и в  случае лишенной  измен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ительности...  Вначале Совпадающее, а затем почти  Совпадающее  все  бол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ходят друг от друга, Старое и Новое более  не является как в сущности од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то  же,  но  как  всегда  другое  и  более  чуждое, несмотря  на  родов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щность... Сознание единства [потока сознания] должно лежать в основ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Э. Гуссерль. Феноменология внутреннего сознания времен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кончим эту главу отрывком  из одной книг Махабхараты  --  Карнапарв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бодно комментируя его в духе квантовой физик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Жил на берегу моря один вайшья. Было у него  в  достатке и богатства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ерна. Повадилась  одна ворона доедать остатки от трапезы его многочислен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юных славных сынов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рег моря  --  это океан  бытия, вайшья --  деятель,  имеющий  связь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шим миром. Ворона здесь  --  активное поисковое  начало, чувство эгоизм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ие  князя  мира  сего.  Последний   есть  на  самом  деле  абсолют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самостоятельная  категория:   он  не  может  двигаться   без  определе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довательности внешних  импульсов.  Все действующие  законы  этого  ми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локальной  системы)  вторичны,  они,  подобно  человеческой  мышце,  рабс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едуют  за  управляющим  и  гармонизирующим  воздействием. Ворона  пит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ходами высших  квантовых миров. С другой стороны, она играет свою полезн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оль:  возникновение цепочки связи и проявление  высших  законов обусловле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вым эгоистическим интересом вниз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летели однажды на тот морской берег резвые лебеди с изогнутыми шеям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расотой полета соперничающие с Гарудой, привычные к дальним перелета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беди,  «путешествующие   по   небу   с   помощью  риддхи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Дхаммапада),  --  это кванты,  самосуществующие истины.  В  индуизме лебед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мволизирует  верховного бога-творца Брахму,  то  есть творческое начало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ходное состояние мира. Птица Гаруда -- небесная церковь, вышний Иерусали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брание  всех  богов  --  высших  законов,  находящихся  в  полупроявлен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и.   Дальние  перелеты  --  длительно  существующая   связь  миров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иодов,  которая определяется  программой мирового развития, написанной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жественных мирах. Лебеди являются и составителями,  и  первыми  читателя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их закон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упая ворона бросила одному из них вызов: «Летим со мною! Сейча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  полечу, используя  сотню различных способов  полета, и  каждым  из  них 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крою  сотню  йоджан!  Прямой  взлет, крутой  спуск, стремительный  полет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ычный, полет по разным кривым, круговой, верхний, красивый... -- узрите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е могущество!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тня   способов  --  перечисление   законов   классической   механик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аекторий  движения,  категорий   энергетических  состояний,  дискретных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ряемых,  воспроизводимых  через обычное  человеческое  сознание.  Воро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ановится  главным физиком  этого мира,  который реализует  законы на сво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ле во взаимоотношении с материальной природ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ссмеялся один из лебедей и  говорит: «Есть  один способ полета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хорошо  всем птицам  известный, -- им-то я и полечу, ибо другого никакого н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знаю; а ты, красноглазая, вольна лететь как тебе угодно!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ть один-единственный  способ  полета  без  потери энергии, квантовы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зопорный,  необусловленный,  безначальный  и  бесконечный,  вне  измерен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окальной термодинамической  системы.  Он познается только  через  отриц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арого, классического, проявленного.  Этим способом  владеет лишь лебедь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ставитель вышнего мира. Главное качество квантовой системы -- отсутств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ени, направления движения, обычной жизни и смерти; все это непредставим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человеческого созн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роны,  что там  собрались, принялись смеяться:  «Как-то  лебед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играет  с  одним  лишь  способом  полета  против  сотни!  [Наша]  могуча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емительная, доблестная ворона и одним способом одолеет лебедя, примени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оть сто способов полета!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классическом мире не существует  понятия  о  квантовом,  и ворона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летать по-лебединому. Однако и лебедь не станет занимать место ворон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пользуя  ее  способы.  Языки  нижнего  мира  измерений  и квантового  ми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совместимы. Чтобы понять что-то  в  последнем,  ворона-физик  должна ст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ебедем, отбросив свои приборы и метод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конец те  двое,  лебедь и ворона, раззадорив  друг друга, пустились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ет. Силится ворона удивить лебедя своими приемами полета и все время са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ебя восхваляе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ался полет одного лебедя --  изменения в квантовом мире. Мир переше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заключительную стадию, и его  князь вступил в  состязание  с единым Бого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  заявляет  о  своей  самодостаточности  и  способности  жить  без  Бог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ржествуют  ложь и  иллюзия  проявленного мира. Отрывая лишь  кусочки мир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ченые думают, что занимаются физикой, а  на самом деле физикой являются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ия жизни с их невидимыми сложнейшими переплетения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бедь тем временем  тихо  парил в  вышине, и казалось, что он уступ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роне,  о почтенный! Услышав победные крики вороны, он стремительно полете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западном   направлении,  прямо  над  океаном.  Тогда  ворона,  измучен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сталостью,  стала снижаться, не видя под собой ни деревца, ни  островка,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ало  ей, глупой,  страшно  среди водной пучины. Она  спускалась  все ниж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девая крыльями и клювом морскую вод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 время  апокалипсиса происходит рассогласование управляющих импульс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 управляемых   процессов,  ведущее   к   хаосу   и   быстрейшему   концу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рмодинамическая система приходит к своему последнему состоянию и заверш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е бытие: происходит растворение проявленного мира (пралайя). Ворона тон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том же океане энергии, с которого начиналось творение. Законы класс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ханики,  то есть  все вторичные  взаимоотношения,  становятся ненужными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ссмысленными -- они лишь ускоряют гибел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же  далеко  обогнав ворону, лебедь увидел, что она тонет, задержался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шился, как принято  у  людей  благородных,  спасти ее. Он осторожно усади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рону  себе на  спину,  вернулся к  острову, высадил  эту птицу на сушу  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стрый как мысль, полетел в края, ему желанны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ебедь  выигрывает у  вороны,  измученной категорией времени. Вторич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ный  мир,  в котором  нет  самостоятельной  идеи, лишается  подпит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ерху и должен  исчезнуть. Квантовый же мир,  будучи вечен,  служит осн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  рождения  и  развертывания  следующих  проявленных  миров,  в  котор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ует та же спасенная ворона. При этом должно произойти новое соедин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энергетическим мор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14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блюдатель за Вселенной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ржава и страх у Него; Он творит мир на высотах Своих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ов 25:2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чнем  этот  раздел  с  обсуждения  еще  одного,   в  высшей   степе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учительного,  парадокса  квантовой  механики,  который   получил  назв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го  эффекта  Зенона.   Название   связано   со   знаменитой  апори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парадоксом) древнегреческого философа Зенона «Стрела»: движ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т, так как его можно представить как последовательность положений покоя.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  механике эта  апория  в определенном  смысле  прямо соответству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ожению вещей. Как  уже отмечалось, невозможно предсказать, распадется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т   в  данный  момент  времени  нестабильная  квантовая  система   (помим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диоактивного распада, речь может идти, например, о высвечивании избыточ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нергии  атома  или   молекулы,  находящейся  в  квантовом  состоянии  не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именьшей  энергией,  то   есть   в  возбужденном  состоянии).   Так   во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казывается, в ряде случаев (говоря более технически, речь идет о системах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скретным энергетическим спектром) квантовая механика приводит к следующ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воду:  непрерывное  отслеживание состояния системы блокирует распад! Ины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ами, пока проводятся  непрерывные  измерения,  имеющие целью  провери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ходится ли система еще в возбужденном состоянии, она будет там находитьс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 по-видимому еще более  яркая иллюстрация  влияния процесса наблюдения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 называемую «реальность», демонстрирующая всю неоднознач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днего понят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а  неоднозначность  была  ясна для  многих  философов  и  религиоз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ыслителей, не говоря уже  о поэтах, но  оказалась шокирующей неожиданность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физик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став, как в детстве -- от лот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встану от игр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частливая не верить в т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есть еще миры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. Цветаев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Центральным вопросом  в  современных  спорах об интерпретации квант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ханики является как раз вопрос о «реальности» волновой функц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(см., напр., обсуждавшиеся книги Р. Пенроуза, а  также </w:t>
      </w:r>
      <w:r>
        <w:rPr/>
        <w:t>J</w:t>
      </w:r>
      <w:r>
        <w:rPr>
          <w:lang w:val="ru-RU"/>
        </w:rPr>
        <w:t xml:space="preserve">. </w:t>
      </w:r>
      <w:r>
        <w:rPr/>
        <w:t>S</w:t>
      </w:r>
      <w:r>
        <w:rPr>
          <w:lang w:val="ru-RU"/>
        </w:rPr>
        <w:t xml:space="preserve">. </w:t>
      </w:r>
      <w:r>
        <w:rPr/>
        <w:t>Bell</w:t>
      </w:r>
      <w:r>
        <w:rPr>
          <w:lang w:val="ru-RU"/>
        </w:rPr>
        <w:t xml:space="preserve">. </w:t>
      </w:r>
      <w:r>
        <w:rPr/>
        <w:t>Speakable</w:t>
      </w:r>
    </w:p>
    <w:p>
      <w:pPr>
        <w:pStyle w:val="Normal"/>
        <w:bidi w:val="0"/>
        <w:ind w:left="0" w:right="0" w:hanging="0"/>
        <w:jc w:val="both"/>
        <w:rPr/>
      </w:pPr>
      <w:r>
        <w:rPr/>
        <w:t>and</w:t>
      </w:r>
      <w:r>
        <w:rPr>
          <w:lang w:val="ru-RU"/>
        </w:rPr>
        <w:t xml:space="preserve"> </w:t>
      </w:r>
      <w:r>
        <w:rPr/>
        <w:t>unspeakabl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 </w:t>
      </w:r>
      <w:r>
        <w:rPr/>
        <w:t>quantum</w:t>
      </w:r>
      <w:r>
        <w:rPr>
          <w:lang w:val="ru-RU"/>
        </w:rPr>
        <w:t xml:space="preserve">  </w:t>
      </w:r>
      <w:r>
        <w:rPr/>
        <w:t>mechanics</w:t>
      </w:r>
      <w:r>
        <w:rPr>
          <w:lang w:val="ru-RU"/>
        </w:rPr>
        <w:t xml:space="preserve">. </w:t>
      </w:r>
      <w:r>
        <w:rPr/>
        <w:t>Cambridge</w:t>
      </w:r>
      <w:r>
        <w:rPr>
          <w:lang w:val="ru-RU"/>
        </w:rPr>
        <w:t>, 1993). Для копенгагенск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нтерпретации  (Н.  Бор,  В.  Гейзенберг,  В.  Паули,  М.  Борн)  характерн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рактовка  волновой  функции  как  меры  нашего знания/незнания  о состоянии</w:t>
      </w:r>
    </w:p>
    <w:p>
      <w:pPr>
        <w:pStyle w:val="Normal"/>
        <w:bidi w:val="0"/>
        <w:ind w:left="0" w:right="0" w:hanging="0"/>
        <w:jc w:val="both"/>
        <w:rPr/>
      </w:pPr>
      <w:r>
        <w:rPr/>
        <w:t>системы</w:t>
      </w:r>
      <w:r>
        <w:rPr>
          <w:lang w:val="en-GB"/>
        </w:rPr>
        <w:t xml:space="preserve">. </w:t>
      </w:r>
      <w:r>
        <w:rPr/>
        <w:t>К</w:t>
      </w:r>
      <w:r>
        <w:rPr>
          <w:lang w:val="en-GB"/>
        </w:rPr>
        <w:t xml:space="preserve">. </w:t>
      </w:r>
      <w:r>
        <w:rPr/>
        <w:t>Лаурикайнен</w:t>
      </w:r>
      <w:r>
        <w:rPr>
          <w:lang w:val="en-GB"/>
        </w:rPr>
        <w:t xml:space="preserve"> (</w:t>
      </w:r>
      <w:r>
        <w:rPr/>
        <w:t>в</w:t>
      </w:r>
      <w:r>
        <w:rPr>
          <w:lang w:val="en-GB"/>
        </w:rPr>
        <w:t xml:space="preserve">  </w:t>
      </w:r>
      <w:r>
        <w:rPr/>
        <w:t>книге</w:t>
      </w:r>
      <w:r>
        <w:rPr>
          <w:lang w:val="en-GB"/>
        </w:rPr>
        <w:t xml:space="preserve"> «The message of the atoms. Essays on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 xml:space="preserve">Wolfgang Pauli and unspeakable») </w:t>
      </w:r>
      <w:r>
        <w:rPr/>
        <w:t>так</w:t>
      </w:r>
      <w:r>
        <w:rPr>
          <w:lang w:val="en-GB"/>
        </w:rPr>
        <w:t xml:space="preserve"> </w:t>
      </w:r>
      <w:r>
        <w:rPr/>
        <w:t>резюмирует</w:t>
      </w:r>
      <w:r>
        <w:rPr>
          <w:lang w:val="en-GB"/>
        </w:rPr>
        <w:t xml:space="preserve"> </w:t>
      </w:r>
      <w:r>
        <w:rPr/>
        <w:t>взгляды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. </w:t>
      </w:r>
      <w:r>
        <w:rPr/>
        <w:t>Гейзенберг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М. Борна по этому вопросу: «квантовая механика описывает наше зн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томного  мира,  а  не атомный  мир сам по себе».  При  таком  подход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каких трудностей с пониманием квантового эффекта Зенона, а также парадокс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ПР и родственных ему явлений нет вообще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Предположите,  что некоторое  лицо </w:t>
      </w:r>
      <w:r>
        <w:rPr/>
        <w:t>N</w:t>
      </w:r>
      <w:r>
        <w:rPr>
          <w:lang w:val="ru-RU"/>
        </w:rPr>
        <w:t xml:space="preserve">  ездит  из  Ленинграда в  Москву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братно, проводя  в среднем одинаковое  время в каждом  из  этих  городов.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Москве  и  Ленинграде  сидят  наблюдатели  и производят,  скажем,  ежеднев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«наблюдения»,  а  именно, констатируют наличие или отсутствие </w:t>
      </w:r>
      <w:r>
        <w:rPr/>
        <w:t>N</w:t>
      </w:r>
      <w:r>
        <w:rPr>
          <w:lang w:val="ru-RU"/>
        </w:rPr>
        <w:t>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ительная  статистика  покажет  им, что вероятность нахождения  в каждом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родов  равна  1/2.  Но  если  мы примем  в  расчет  только  те  наблюд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енинградского  наблюдателя,  при   которых  произведенные  в  тот  же  ден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блюдения  москвича  дали 1, то мы  получим, что  вероятность  пребывани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енинграде равна нулю. Вот и вся редукция волнового паке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Л.  И.  Мандельштам.  Лекции  по  оптике,  теории  относительности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 механик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рудность, однако,  возникает  в  другом  месте:  получается, что зак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ки (уравнение Шредингера) говорит нечто не о самом физическом  мире, а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щах   вполне   субъективных.  В.   Паули  был  в  этом  отношении   впол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довательным,  говоря о физике  и психологии как двух  дополнительных (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ровском смысле)  способах  описания  реальности,  равно фундаментальных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сводимых друг к другу. Он писал  даже о  символическом характере квант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и (см. цит. выше книгу Лаурикайнена). Для большинства физиков та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ход     оказался,     однако,     чересчур     радикальным.     Нежел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допустить»  в физику  понятие  сознания  приводит  к  выводу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ческой реальности волновой функции.  Впрочем, некоторые сторонники та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чки зрения отдают  себе отчет в  том, что  современная квантовая  механ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пускает такую интерпретацию только с большими натяжками и выражают надежд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   изменение    ее    основных     законов     (например,    при    учет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-гравитационных  эффектов).  Интересная  программа  такого  будущ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вития  предложена  в  упомянутых  книгах  Р. Пенроуза. По  нашему мнению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достатком   этой  конструкции  является   недооценка  роли  диссипатив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кружения.   Как   обсуждалось   выше   на   примере  «шредингеров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шки», при учете  окружения многие парадоксы, которые Пенроуз счит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разрешимыми,  естественным  образом   снимаются   в  рамках  существующ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ормализм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другой  стороны, вопросы остаются, если пытаться  применить  подоб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деи к сознанию  человека (строго говоря, здесь какие-либо научные основ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сутствуют). В  частности, ряд  явлений  и опытов в  области парапсихолог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ворят    о   неразрушении   интерференции.   Речь    идет   о   сохране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льнодействующих    непричинных    корреляций,    мистических    совпаден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вантового   типа»    в   обыденной    жизни,    телепатическ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заимодействии сознаний различных людей... Это лишний раз говорит о том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вичные законы и истинные связи  между  событиями  (на восточном  языке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рма)   устанавливаются    и   хранятся    не    в    нашем    классическ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термодинамическом»  мире,  а  в  вышних «квантовых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зможны  различные  спекуляции  при применении  квантовой  механики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ленной как к целому.  Отметим, что при таком широком применении труд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никают с  любыми  законами  физики (например, известный  старый вывод 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торого  начала  термодинамики  о «тепловой смерти»  Вселенной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ако в квантовом случае (который,  по-видимому,  реализовывался  на ранн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адиях  эволюции  Вселенной, когда вообще  не было  классических  объектов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удности усугубляются. Как из парадокса  шредингеровской  кошки,  так и 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го эффекта  Зенона  можно  сделать вывод,  что  разрушение квант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терференции  и фиксация Вселенной в  одном определенном состоянии (то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дание «порядка» из  хаоса квантовых  вероятностей)  могли  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уществляться при наличии наблюдателя за н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то воистину знает? Кто здесь провозгласит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куда родилось, откуда это творение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лее появились боги посредств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творения этого [мира]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 кто же знает, откуда он появился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куда это творение появилось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жет само создало себя, может нет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т, кто надзирает над этим [миром] на высшем неб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лько Он знает или же не знае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игведа 10.12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но  индийской философской системе санкхья,  наша  вселенная  (ми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рии, Природа, Пракрити)  не существует без  Надзирающего (Бога, Пуруши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 -- это  живое  существо,  в  котором  действует  живая  сила, происходя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цессы  смерти  и  возрождения.  Наблюдатель  за физическим  эксперимент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грает  роль Бога.  Так  и в любых, сколь угодно  больших, термодинам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стемах  обязателен  наблюдатель.  Отсюда  возникает  масштаб  рассуждени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дающий  или локальность, или  глобальность  системы на данном уровне.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хода   к  обратимости  на  новом  витке  нужно   вводить  более  широк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систему. Демон Максвелла или  Бог -- два главных надзирателя, управляющ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ческим  «царством». С этой  точки зрения библейские иерарх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нгелов -- господства, начала и  власти  (см.  труды Дионисия Ареопагита)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ставляют собой уровни исследования локальной замкнутой термодинам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стем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Им создано все, что на небесах и что на земле, видимое и невидимое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столы  ли, господства ли,  начальства ли, власти ли, -- все Им и для Н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дан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Колоссянам 1:1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 более  высоком  уровне  --  по индийской  терминологии, в  небес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орцах Брахмы -- располагаются престол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выше всякого Начальства,  и  Власти, и Силы, и Господства, и вся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мени, именуемого не только в сем веке, но и в будущ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Ефесянам 1:21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нижних мирах царят законы классической физики, а мир в целом яв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ы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вышний   Господь   является   высшей   душой,   Он  безначален.  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ансцендентен   гунам   материальной  природы  и  пребывает   за  предел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риального мира. Он всепроникающий и самосветящийс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 бы  играя, Он,  величайший  из  великих, воздействовал  на  тонк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риальную энергию (сукшма-пракрита), которая облачена в три  гуны природ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связана с Вишн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хагавата-пурана 3.2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причины, которые находятся вне времени, могут быть описаны только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рминах  игры  (лила).  Игра  --  главное  качество  квантового  мира,  о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серьезна и беспричинна. Вишну -- это пассивное тело проявленного мира,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е  воздействует  активное непроявленное начало.  Тела существ --  тел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кона,  отдельные  комбинации  дхарм.  Кроме  статических  состояний, 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намические  взаимоотношения, то  есть  все возможные проявления  законов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словий. Именно такой язык годится  для описания и открытия новых физ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кономерност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ло  --  поле  действия  ложного отождествления.  Физические  элемен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дравья),  природа  (свабхава),  первоначальная  причина,  развитие  (ашая)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определение  (карма)  и  время  являются  материальными  причинами.  Э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чины  приводят  к  тому,  что  одиннадцать  действий  превращаются в  с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й, затем в тысячу и миллион. Но все эти  изменения не происходят с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бой, они случаются под наблюдением Всевышнего Госп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хагавата-пурана 5.11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явленный сагуна-брахман -- тело, форма ложного отождествления  Бог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ой брахман называется в Библии Адамом. Перечисленные материальные причи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ражают  запутавшееся  сознание,  которое множится и  ветвится  на  милли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риантов,   соответствующие   основным   законам   классической   механики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инадцать  -- их  символическое число. Природа --  поле проявления законов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воначальная причина  дает толчок локальной системе  в ее  высшей точке,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й начинается  направленное  развитие. Нет  смысла  изучать сами зако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го  мира  (например, физические константы,  приведенные в  справочниках)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жны   их  меняющиеся  формы  проявления  и  существования,  диалектика  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заимоотношений.  Истинная Причина  происходящих  изменений  не  принадлеж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риальному миру и невидим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она  разделения  земного и небесного есть  зеркало, в этом  смысле мир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вантовой   физики   --   зазеркалье.   Локальные  уровни,   соответствующи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лассической  физике, получаются  из высшей  Реальности через  отражение. 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аббалистическом   дереве,  состоящем  из  десяти  (иногда  --  одиннадцати)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ефирот, зеркало  разделяет  три высших мира (сферы) от  семи  нижних; сама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ижняя сефирот -- малхут, мир классической механик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И  имени Моего  Господь не дал знать им...»  (Исх. 6:3)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 вышние сокрытые  цвета, сияющие, созерцать которые удостоился Моисей.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йна  этого:  закрытый глаз и  открытый.  Закрытый  видит  зеркало, котор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етит. Открывающийся видит зеркало, которое не светит. И поэтому о зерцал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е не  светит,  открывающемся,  написано: видение. Про зеркало, котор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етит, сокрытое, написано: позна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Зогар 2.23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ркало,  в  которое  смотрят,  уже  не  светится,   так  как  оно  у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квантовое (декогерировано в результате измерения). Свет здесь --  прообра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 реальности; свет -- не волна и не поток частиц,  а нечто, отлич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 того и другого.  Видя  свет,  глаз  человека воспринимает  его  отдель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астицы   (это  утверждение  справедливо  не  только   метафорически,  но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квально,  и  было  подтверждено экспериментально  советским физиком  С. 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виловым,  см.  его книгу  «Глаз и  Солнце»); волновой природ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ладает тьма, стихия женщины. Войти можно только  во мрак,  так как, прежд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м войти, мы себя из мира выделяем. Поэтому в Библии сказано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 повел меня и ввел во тьму, а не во све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лач Иеремии 3:2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знание  измеряет   и,   следовательно,   создает   мир  --   обычны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ий, с  необратимостью и необходимостью выбора. Вселенная «д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ехопадения»  (единая, не  расчлененная на  «сознание»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материю»)  подобна  квантовой   системе  в  основном  состоя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физики могут воспользоваться образом Бозе-конденсата), где все зацеплено з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 и все нелокальн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 Боге   наши  здешние  расстояния  ни  в  коем  случае  не  являю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стояниями...  Поэтому  все, что  взаимно  отстоит во времени в этом мир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ходится перед лицом Бога одновременно; и то, что -- будучи противоположн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 отстоит  одно  от  другого,  там соединено;  и что  здесь  различно, т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ждественн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. Кузанский. О возможности-быти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  только   вычленяется   часть  (индивидуальность,  мысль  «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мь»)  -- в  системе  возникает  «волна декогерентности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ящая  мир.  В  этом  смысле,  в  соответствии  с  буддийской  трактов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творения» (Абхидхармакоша, раздел 3), сознание,  которое перв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буждается  в  начале новой кальпы  в пустом дворце Брахмы, и есть Брахм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ец мир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гу  было  легко  сотворить мир за шесть  дней  -- Ему  не нужно  бы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ботиться о совместимости с предыдущими версия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рограммистский юмор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тем происходит  расщепление, конфликт индивидуальных сознаний, кажд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 которых творит  свой  мир  (в  Библии  --  братья-враги  Каин  и  Авель)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структивная интерференция.  В результате  мир  портится; в  художестве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тературе, особенно  в фантастике, можно найти впечатляющие описания  та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структивной   интерференции:   см.,   напр.,   описание  «диссонанс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лькора» в  прологе к «Сильмариллиону» Дж. Р. Р. Толкие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ли  рассказ  У.  Ле  Гуин  «История  шобиков».  В  христиан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рминологии   формирование   конструктивной  когерентности   осуществ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ерковью: она есть  тело Христа, а люди по отдельности -- ее члены. Конеч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чь идет о небесной  Церкви  (по христианскому  толкованию  Песни Песней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весте Христа и Бога), а не о социальной организац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оборот,  в конце кальпы мир  оказывается слишком «плотно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селенным  волнами  декогерентности  от  нескоррелированных  индивидуаль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й. В результате спасение затруднено, свобода  творить миры исчерпан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е угасает, и пустой мир, лишенный сознания, разрушается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среди богов чувственных сфер  не остается больше ни одного жив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а,  тогда  ввиду   рассеяния  обитателей  всех  его  сфер  происход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рушение  чувственного  мира...  Затем,  когда мир-вместилище  уже пуст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окупное действие деятельности  живых  существ, породившее его, исчерпан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  всех  сторон  последовательно  восходят  семь  солнц и сжигают дотла вс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емлю, включая гору Сумер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бхидхармакоша 3.9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но Талмуду, до своего  грехопадения единый Адам  обладал полнот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ния и видел мир  «от  края  до края».  О полноте как  услов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асения много говорится и в буддийских текста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кий  мирянин спросил: Если я  стану  буддой,  куда  я пойду?  Учител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ветил:  Если ты  станешь  буддой,  некуда будет  идти.  Ты  заполнишь  вс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бъятную вселенную от края до края. Если же ты станешь каким-нибудь друг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ом, найдется место, куда пой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анкэ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очень точно  с точки зрения квантовой механики --  если в мире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-то  кроме  тебя  (мыслимого  отдельно  от  остального  мира!),  с чем 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сцеплен» (</w:t>
      </w:r>
      <w:r>
        <w:rPr/>
        <w:t>entangled</w:t>
      </w:r>
      <w:r>
        <w:rPr>
          <w:lang w:val="ru-RU"/>
        </w:rPr>
        <w:t>), ты не можешь пребывать в чистом состояни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вободы. Многозначное понятие плерома выступает тогда как описание квантов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реальности, где есть вся полнота взаимосвязей и торжествует любов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 будут  все едино, как Ты,  Отче,  во  Мне, и Я в Тебе, так и они  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ут в Нас едино, -- да уверует мир, что Ты  послал Меня.  И славу, котор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ы дал Мне, Я дал им: да будут едино, как Мы едино. Я в них, и Ты во Мне; 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ут совершены воедино, и да познает мир, что Ты послал Меня и возлюбил их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возлюбил Меня. Отче! Которых  Ты дал Мне,  хочу, чтобы там, где Я, и о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ли со  Мною, да видят славу  Мою, которую Ты  дал Мне, потому что возлюби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ня прежде основания мира. Отче праведный! и мир Тебя не познал; а Я позна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бя, и сии познали, что Ты послал Меня. И Я открыл им имя Твое и открою, 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юбовь, которою Ты возлюбил Меня, в них будет, и Я в ни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т Иоанна 17:21-- 2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нятия внутреннего и внешнего здесь оказываются  тесно  переплетенны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опять же через зеркал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яд физиков утверждает, что роль «наблюдателя» за Вселе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г  бы   играть  обычный  физический  механизм  --   гравитационное   пол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ующее  внутри  нее.  Однако  более  глубоким кажется  предположение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ципиально   открытом   характере  наблюдаемой   «физической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ленной,  действии  на  нее  факторов  другого  порядка  (снова   вспомн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а-демиурга  Платона). Во всяком  случае  представляется  бесспорным,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ременная  физика,   по-видимому,   приблизилась  к  рубежу,  за   которы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льнейшее развитие не  может  происходить в форме традиционной естестве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ки,  строго изолированной от всех «метафизических»  вопросов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можно, она даже перешла этот рубеж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говорить более конкретно, речь идет о том, можно ли  рассматрив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ческую Вселенную как замкнутую  систему. Любая религия, безусловно, д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этот вопрос отрицательный  ответ. Согласно религиозной традиции, творе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 «извне» продолжается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ец Мой доныне делает, и Я делаю...  Истинно,  истинно говорю вам: Сы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чего не может творить Сам от Себя, если не увидит Отца творящего: ибо,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ит Он, то и Сын творит такж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т Иоанна 5:17,1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г обновляет каждый день свое творе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Талмуд, трактат Хагиг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 создали  вас,  и  почему вам  не  поверить? Видели  ли  вы то,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вергаете семенем, вы  ли творите  это, или Мы творцы? Мы  распределили в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ерть, --  и Нас не  опередить! -- с тем, чтобы  заменить вас  подобными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создать вас в том, как вы этого не знает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оран 56:57-- 61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ешь  им --  принимают, отверзаешь  руку  Твою  --  насыщаются благом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роешь лице  Твое  -- мятутся, отнимешь дух их -- умирают  и в  персть сво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вращаются; пошлешь дух Твой -- созидаются, и Ты обновляешь лице земл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салтырь 103:28-- 3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Великий в совете и сильный в делах, Которого очи отверсты на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ти сынов человеческих, чтобы  воздавать каждому  по  путям его и по плод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л его»  (Иер. 32:19)  -- центр  безопорного квантового мира. Подоб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ловному мозгу,  он  испускает  направленный  поток  импульсов для тела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ного  мира, в  его  распоряжении  -- вся  управляющая программа,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тали физических законов; он  задает все  их реализации  -- пути  и  плод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никающие  в нашем  мире. Тело не может отказаться совершить  предписан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му дела. Око -- отверстие, черная дыра, через  которое осуществляется связ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высшим мир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 уже упоминалось в главе  4, в  православной  догматике важную рол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грает  понятие божественных энергий. Согласно  св. Григорию Паламе, они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надлежат тварному  миру, а их постоянное действие в  нашем  мире означ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замкнутость  последнего.  Формулировка,  что  только  Богом  держится мир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яется,     как     мы     видели,     безусловно     традиционной.   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физическом» языке это означает, что квантовая интерференция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й   Вселенной   как   целого,  квантовый  хаос  вероятностей,  непрерыв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рушается   Наблюдением,   которое  удерживает  Вселенную  в  определен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т мир  существует и  развивается лишь благодаря тому, что происходя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нения в  непроявленном, квантовом, мифологическом. Динамика проявле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 определяется динамикой  мира непроявленного. Реальных событий  в  наш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е  нет,  есть  только   непонятное  изнутри  и   кажущееся  бессмыслен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редование сцен какого-то спектакля. Наоборот,  квантовый мир  -- невидим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е небыт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идел я, наконец, что поставлены [сброшены]  были престолы (мн.  число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Авт.),  и  воссел Ветхий днями; одеяние на  Нем  было  бело, как  снег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лосы главы  Его -- как чистая волна; престол Его -- как пламя огня, колес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го -- пылающий огонь. Огненная  река выходила и проходила пред Ним;  тысяч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ысяч служили Ему и тьмы тем предстояли пред Ни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аниил 7:9-- 1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самом деле  здесь  речь идет не  об  обычных волнах, а  о  квантов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ях, в  определенной последовательности переходящих в проявленный ми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  Центра  необусловленности.  Волна --  смена фаз,  некоторое  чередов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ых  состояний  в высшем мире,  проявляющееся дискретно  и  ведущее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ходам  измеряемых величин в четкой детерминированной последователь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 результате   чего   необусловленное   становится   обусловленным.   По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скретности не возникло,  каждый  элемент  высшего мира  находится на сво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сте, в неподвижном состоянии. Весь  мир  расположенных  на высотах идол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й сурово порицается в Библии, в то же время есть мир  квантов. Сами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ебе  они  неизменны,  бездушны,  не  имеют  силы:  не способны действова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игаться,  есть, пить, чувствовать боль,  убивать. Это состояния абсолют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бусловленности, пустотности -- буддийской шуньят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ая польза идолу от жертвы? он ни есть, ни обонять не може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ирах 30:19, ср. Дан. 1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долы изготовлены из древа жизни, материала мысли, энергии проявле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. Это атрибуты Бога, дискретные  дробные формы на границе двух миров, 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же не Бог (безначальное, категория  Единого), не квантовая физика. Все  э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трибуты  появляются  там,  где  есть локальная система. Невидимое проявля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ебя в этом мире как форма  религиозного поклонения  высшему. При переходе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 физике, как это ни печально, не избежать падения на колен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дивительно устрое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а жизнь. А та -- не так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 -- еще сильней прослое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расписан каждый ша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Горней: ангелы, архангел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ерафимы, нику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 начальства! Остров Вранге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учше, с вечной коркой льд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Кушнер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бесная  иерархия  (различные  ступени  ангелов  и архангелов, включ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чальства  и престолы) -- ступени огрубления мифов (квантов) при переходе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ий  мир,  формализация  религии. По  большому счету,  эта  жестк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ерархия ничем не лучше мирской власти (см. послания ап. Павла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ли когда  приносите  хромое  и больное, не  худо ли  это? Поднеси 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ему князю; будет ли он доволен тобою и благосклонно ли примет тебя?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алахия 1: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носить увечное -- молиться Богу  с позиций классической механики.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ом деле Ему нужны недвойственные состояния. Князь мира сего -- библейск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атриарх Авраа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гда  придите -- и рассудим,  говорит Господь.  Если будут грехи ваш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багряное, -- как снег убелю; если будут красны, как пурпур, -- как волн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бел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саия 1:18, ср. Дан. 11:35, 12:1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антовый мир  -- это тело живого существа, которое  посредством наш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  проходит  различные эпохи (периоды становления,  циклы)  как локаль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рмодинамическая   система.  Причинно-следственные   связи  есть  только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ном  мире, но  первичны  все же квантовые процессы. Проявленный  ми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окален  и  переходит  от   одного  энтропийного  состояния  к  другому,  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локальный,  недетерминированный мир существует над ним. С другой  сторон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бусловленного нет  без  обусловленного --  нижний мир  взаимно  влияет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рхний   и   обеспечивает   его   существование.    Убеление   --   процес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пространения  инфекции, проказа в квантовом мире, который символизиру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Библии домом (Лев.  14:34-- 44). Квантовый  мир --  непроявленный прообра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ля нашего  мира  -- хозяйства  Авраама,  земли  Ханаанской.  Убеление 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мертвение мира, которое выглядит как образование пены, из которой рожд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фродита: важнейшим действующим лицом, как обычно, является женщина, она 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 белая  смерть  (но  не  сахар,  как  в  популярных  некогда  диети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комендациях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уровне мифов происходит стирание некоторых высших законов  и этап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е проявляются в нашем  мире уже во  времени  (наверху  времени нет).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зультате   внизу    уничтожаются   различные   энергетические   состоян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дергиваются некоторые  процессы,  которые  отражают  глобальные  квантов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ения.  Происходят необычные события, нарушение привычных законов  физик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удеса и знамения, надломы в судьбах людей, природные катаклизмы и бедств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  в конце  концов  -- распад  системы, то  есть  Страшный суд.  Апокалипси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ходит  не  как  изменение  фиксированных  законов  --  постоянных опор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олбов мира,  а как их  исчезновение целыми группами. Поэтому  столь нелеп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енсационные   открытия   «новых   законов   физики»,    котор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ершаются   «гениями»   от   парапсихологии  и  оккультизма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иодически выплескиваются на страницы бульварной литератур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тальный анализ различных аспектов отношения Бога и мира, квантового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ого, проявленного и  непроявленного,  можно  найти  в  индуист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кстах. В качестве примера приведем фрагмент из Вишну-пураны (1.9)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 славлю   того,   кто   есть   все,  Властелина  всего,  бесконеч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рожденного,  опору  тех,  кто  является  опорой  в  мирах,  непостижимог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раздельного, Нараяну, мельчайшего из всего самого мелкого, обширнейшего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го самого обширного,  из  первоэлементов и прочего!  Он  -- тот, кто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,  от кого  возник этот [мир],  тот, кто [возник] раньше меня;  он -- бо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х  богов,  он  --  высшее [прибежище] высших  целей!  Он  выше  Пуруши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явленной [первичной материи],  он носит исконный  образ  высшего Атмана,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м размышляют йогины, жаждущие Освобождения, как о причине Освобождения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ишну,  как  известно,  --  Хранитель  мира.  Наблюдая за Вселенной,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держивает  ее  в  определенном  состоянии, всю,  как она  есть,  от  уровн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ментарных     частиц    (первоэлементов)    до    «всего     сам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ширного». Пуруша -- Сын, «человеческий» аспект Божеств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ос,  он же первочеловек  Адам.  Именно Сын  Человеческий выступает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ец миров. Вишну-пурана говорит  об Освобождении как о выходе за  предел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х миров  в высшую  нерасчлененную  Реальность, то  есть как о  возврате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е состоя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  Властелине  нет  Благости  и  прочих  Качеств,  присущих  первич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терии. Да будет милостив сегодня [к нам] дух-пумс, [самый] чистый изо все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истых!  Да  будет  милостив к нам Хари,  чистая энергия-шакти  которого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вержена  течению калы, каштхи, нимеши и прочих отрезков времени! Да буд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лостив к нам тот Вишну, кто  зовется высшим Властелином,  кто не нужд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[ни в каком] содействии, кто является Атманом всех имеющих тело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Там ж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ные  имена Вишну выражают разные его атрибуты, но Сам Он  бесконеч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личен от  всех своих свойств и атрибутов, лишен Качеств.  В мире действу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го шакти, она же  -- шехина иудаистской  традиции,  нетварная  энергия  св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игория Паламы, «Третья Вещь» Ибн Араби. Только через шакти н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быть явлена  Божественная  милость. Технически говоря, шакти выполня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цесс квантового измерения, стабилизирующего Вселенну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 будет милостив  к нам  Хари  [Вишну], тот, кто  является  следстви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чины, причиной  причины и следствием  следствия! Мы склоняемся перед т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то  является  следствием последовательной  цепи  следствий,  имеющим  сво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едствием первоэлементы, а следствие  его самого --  он сам! Мы  склоняем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д тем, кто является причиной последовательной цепи причин,  перед высш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вителем, кто есть [высшая] причина [этих] причин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Там ж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квантовом уровне  причинности нет. Квантовые явления не обусловлен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являются причиной самих  себя. Они просто есть. Бог есть причина причин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едствие следствий, начало  и конец  всех дискретных логических построени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льфа  и  Омега (Откр. 22:13). Приведем также параллель из  базового  текст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осизм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 следует велениям Земл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мля следует велениям Неб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бо следует велениям Да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о следует само по себ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ао Дэ Цзин 25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лее в Вишну-пуране сказано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 склоняемся перед  высшей  сущностью  [Вишну], перед тем, кто  име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конный  образ и вкусителя и вкушаемого, перед  творцом  и  творимым, перед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ятелем и содеянным! Высшая сущность Вишну чиста, просветлена, непреходящ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рожденна,  нетленна,  вечна,  неявленна,  неизменна.  Она   ни  груба,  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нчайша, [она] неизъяснима;  мы  склоняемся  перед этой вечно незапятна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шей  сущностью Вишну! Мы  склоняемся перед вечным, имеющим исконный обра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шего   Брахмана,  перед   тем,   чья  энергия-шакти  [творить]  вселенн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[составляет]  одну миллиардную  часть  его  самого! Высшая  сущность высш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вителя Вишну непознаваема ни для богов, ни для отшельников,  ни для мен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   для  Шанкары!  Высшая  сущность  Вишну   та,   которую,  как  достойн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мышления, прозревают в слоге Ом вечно усердные йогины, чуждые добродете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греха!   Высшая   сущность  единственного  изначального   Вишну  та,  чь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нергии-шакти отождествлены с Брахмой, Вишну и Шивой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же  величайшие  мудрецы,  такие как  легендарный Шанкара (современ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 сослался бы на  Эйнштейна, Гейзенберга, Шредингера или  Дирака),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особны  познать квантовую  Реальность.  В то  же  время  она  не  яв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остижимой: «Бог выше  не только знания, но и непознаваемости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Гр.  Палама).  Усердные  йогины,  чуждые  добродетели   и  греха,  то 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чистившиеся  от  мира,   избавившиеся  от  «декогерирующего  действ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ссипативного окружения», способны  прозреть  Истину  в  божествен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ге Ом.  Даже верховные  боги Троицы -- Творец  Брахма,  Хранитель Вишну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рушитель Шива -- оказываются лишь формами шакти, посредниками между мир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Истинным  Богом,  Который выше  различия  между  творением,  сохранением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рушением.    Мифологическая     картина     мира,    вводящая     панте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языческих»  богов, есть лишь  смутное отражение  Реальности (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уда  более  адекватное,  чем  картина   мира  современного   позитивиста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циентиста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явленный  двухчастный  мир,  измеряемый  мир  классической  механи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сонифицируется как  библейский Авраам, его грехи -- локальная  система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стывшем нижнем  состоянии.  Когда  система  в  нем больше существовать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,  Бог  делает ее  другой  через  категории квантового  мира  (атрибу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шего), проводя некоторые преобразования у Себя. Эти изменения  неизмери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энергетически неопределимы. Как уже говорилось, на самом деле нет ника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заимодействия волн и частиц, подвижного и неподвижного в этом мире, но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шь  проявление и  кажущееся уничтожение квантовых состояний (хотя на сам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ле наверху  ничего  не происходит). Главное состояние  квантового  мира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покалиптическое: с сознанием квантов мир уже существовать не может. Подход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 порогу  квантового  мира, физик приближается  к пониманию последних врем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окальной  системы.  Как только квантовое  знание  становится доступным, о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чинает исчеза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одной из апокалиптических книг Библии мы находим такое описание конц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 знамениях: вот, настанут дни, в которые многие из  живущих  на земл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ладающие  ведением, будут восхищены, и путь истины  сокроется, и вселенн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кудеет верою, и умножится неправда, которую  теперь ты видишь и о  котор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давна слышал... Море Содомское извергнет  рыб, будет издавать ночью голос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ведомый для  многих;  однако же  все услышат голос  его. Будет смятение 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огих местах, часто  будет  посылаем с  неба  огонь;  дикие звери переменя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ста свои, и нечистые женщины будут рождать чудовищ. Сладкие воды сделаю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леными, и все  друзья  ополчатся друг против друга; тогда сокроется  ум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ум удалится в свое хранилищ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3 кн. Ездры 5:1-- 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ледняя фраза явно намекает на  угрозу  прекращения Наблюдения, что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значает  гибель  мира. Как  бы  то  ни  было, никто  не  снимает  эти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ветственности  с  человека,  который   существует  в   этом  мире   с  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довательностью событ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избежная обязанность заниматься самонаблюдением: если  за мною кто-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блюдает,  я, естественно, тоже  должен наблюдать  за собой, если  же ник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ой  не наблюдает за мною,  тем внимательнее я должен  наблюдать за соб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Ф. Кафка. Дневники 7.11.21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15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обратимость, энтропия и проблема зл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гда все в Поднебесной узнаю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прекрасное -- это прекрасно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гда и возникает безобразно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все узнаю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добро -- это добр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гда и возникает зл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ао Дэ Цзин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уждение понятия свободы естественно подводит к проблеме зла в  мир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пытки рассматривать этические вопросы  с естественнонаучных позиций обыч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новываются на втором начале термодинамики и связаны с  отождествлением зл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энтропии  (хаоса, беспорядка). Приведем  две  характерные цитаты из очен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ных  мыслителей,  оказавших  существенное   влияние  на  интеллектуальн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атмосферу второй половины </w:t>
      </w:r>
      <w:r>
        <w:rPr/>
        <w:t>XX</w:t>
      </w:r>
      <w:r>
        <w:rPr>
          <w:lang w:val="ru-RU"/>
        </w:rPr>
        <w:t xml:space="preserve"> век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 целому ряду  причин  (и  научных,  и догматических)  сегодня уже н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едставляется возможным рассматривать первородный грех  как простое звено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цепи исторических фактов... Чтобы удовлетворять одновременно  опытным данны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и   требованиям   веры,  грехопадение  не  может  быть  локализовано   ни 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определенном моменте времени, ни в определенном месте. Оно не вписано в наш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ошлое как частное «событие». Но, выходя за пределы (и принима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ид    всеобщего     искривления)     времени     и    пространства,     о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определяет» саму среду, в  недрах которой  разворачивается  вс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лнота нашего опыта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...В самом  общем  и коренном  значении  слова смерть  (т.  е.  распад)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ачинает  обнаруживать  себя  практически   уже  в  атоме.   Входя  в   саму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физико-химическую  природу материи,  она всего лишь  выявляет на свой  манер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структуральную   атомистичность  Вселенной.  Поэтому  невозможно   выйти  из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смертного   состояния»   (и  тем   самым   из  сферы   действи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ервородного  греха),  не  выходя  из  самого  мира...  Если   в  мире  ест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ервородный грех, то  он может быть в нем только повсюду  и всегда, от самых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ервых форм до самых отдаленных туманност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. Тейяр де Шарден. Божественная сред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же в своем признании случая как основного элемента в строении сам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ленной  эти  ученые  очень  близки  друг  другу,  а  также  традиции  св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вгустина.  Ибо этот  элемент  случайности,  это органическое несовершенств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но рассматривать, не прибегая к сильным выражениям, как зло -- негатив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ло,  которое  св.  Августин охарактеризовал как несовершенство,  а  не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зитивное предумышленное зл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. Винер. Кибернетика и общество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 сопоставления приведем  несколько цитат из трактата бл.  Августи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О Граде Божием», которые по-видимому имеет в виду Н. Винер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зло не есть какая-либо сущность; но потеря  добра получила назв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ла (кн. 11, гл. 9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ловеку,  живущему по  Богу, а не по человеку, надлежит быть любител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бра,  и, следовательно,  ненавидеть  зло.  Но  так  как никто  не  зол 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роде... то  живущий по Богу должен иметь правильную  ненависть  ко злу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кн. 14, гл. 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бро может существовать  и без зла, как существует сам Бог, истинный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очайший, как  существует  над  этим  мрачным  воздухом  всякая видимая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видимая небесная  тварь; но зло  без добра существовать не может  (кн. 14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. 11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а  тема  развивается  у многих  отцов  Церкви,  как восточных, так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падных. Во многом следуя  античным представлениям, они воспринимали  быт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а (космоса) как  божественное совершенство и полноту  блага, а зло и хао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как  пустоту  и тень вокруг бытия (см., напр.: С.  С.  Аверинцев. Поэт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нневизантийской литературы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так, во всем сущем нет зла. В самом деле, если все сущее происходит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лага, и Благо все сущее объемлет и пребывает  в нем, то в сущем зла быть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, в противном случае необходимо будет признать, что зло -- в  Благе 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ла как такового нет нигде и  возникает оно не вследствие своего могуществ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 в силу оскудения [добра]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ионисий Ареопагит. О божественных именах 4:21,3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ло есть не что иное, как отклонение от добра, а посему зло вторично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ношению к добр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оанн Златоус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ло не является сущностью, добро же сущностью являет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Фома Аквинс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Библии  о   вторичном  происхождении  зла   и   смерти  говорится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канонической  книге  Премудрости  Соломона  (1:13--   14),  которая  так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исана в русле эллинистической традиции. С другой  стороны,  ветхозавет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роческие  книги  постоянно  напоминают  о  том,  что зло,  как  и  добр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ылается людям Богом (Ис. 45:7, Ам. 3:6, Плач 3:38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космосе  нет понятий «право» и «лево».  Точ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 же награда и наказание есть лишь  здесь,  в нашем мире, но не  в царств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сс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. Бубер. Десять ступеней. Хасидские притчи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лее того, Бог способен в  своих целях  превратить  зло  в добро (см.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р., Быт. 50:19-- 20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г  всегда  может  обратить добро в  зло,  но это ни  в коей  мере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авдывает  злодеев.  Поймите,  это  исключительно  важно.  Надобно  прий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идам,  но горе тем,  через кого  они  придут (Мф. 18:7). Когда  умнож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ех, действительно  преизобилует  благодать  (Рим.  5:20)  -- но не дай н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споди вывести отсюда, что следует побольше грешить. Крестный путь ведет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ршине земной истории, но для Иуды оправданий не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. С. Льюис. Страдани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ыми словами,  человек  должен быть хорошим  в  смысле самой  обычн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земной»  этики. Это  условие необходимо,  но недостаточно: дел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сподни творятся не в этом мире и по иным, неведомым нам закона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не делать ли нам зло, чтобы вышло добро,  как некоторые злословят на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говорят, будто мы так учим? Праведен суд на таковы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Римлянам 3: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чень сложен вопрос, когда и при каких обстоятельствах человек способ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тать «по ту сторону добра и  зла», подняться  над человечес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вдой. Никто не может разрешать  такое сам  себе. В первую очередь  здес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всегда, важен  личный  смысл:  человек должен  превращать  зло в себе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бро, а не выплескивать его во внешний мир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 говорим, что не имеем греха, -- обманываем  самих себя, и  исти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т в нас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1 Иоанна 1: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 словам  бл.   Августина,  «Возлюби   Бога,   и   делай, 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очешь»; имеется в виду, что  человек, любящий Бога,  уже  не способ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хотеть ничего плохо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який,  рожденный  от  Бога,  не делает  греха, потому  что  семя  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бывает в нем; и он не может грешить, потому что рожден от Бог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1 Иоанна 3: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  неспособных   «возлюбить   Бога»   необходима   эти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моральный Закон) как протез недоступной для них Любв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гда отходят от Великого Пу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гда       и      появляются       «человеколюбие»    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справедливость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вокруг много умник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гда и появляется «великое заблуждение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в семье не ладят между соб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гда и появляются «сыновняя любовь»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почтительность к старшим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в государстве беспорядок и смут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гда и появляются преданные слуг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ао Дэ Цзин 1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ведя все  эти  пояснения,  мы  можем  повторить  мысль,  высказанн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новоположником хасидизм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вращай плохое в хорошее, ибо плохое -- подставка для хорошег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еш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ли, переходя на язык восточных символов, «цветы лотоса растут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емной грязи» (такой  язык использует тантрическая йога).  Эту же иде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но найти и во многих других источниках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тогда  я сказал  себе:  Ты должен  сделать  добро из  зла, потому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ьше его не из чего сдела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П. Уоррен. Вся королевская рать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удучи замкнут  сам на себя  и  на нижний мир, чисто научный подход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ет оснований для оптимистических выводов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им образом,  вопрос о том, толковать ли  второй закон  термодинами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ссимистически, зависит от того  значения,  которое мы придаем  вселенной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целом, с одной стороны, и находящимся  в ней местным островкам уменьшающей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нтропии  --  с  другой. Запомним, что  мы  сами составляем  такой  острово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меньшающейся энтропии и  живем  среди других таких островков... Мы в  сам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ямом смысле являемся терпящими кораблекрушение  пассажирами  на обрече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ланете. Все же  даже  во время кораблекрушения  человеческая порядочность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ческие ценности не обязательно исчезают, и  мы должны  создать их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но больш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. Винер. Кибернетика и общество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ным  этически-философским  качеством  этого  мира  является  смер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библейский князь мира сего, буддийский дьявол Мара...). В термодинамике е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поставляется необратимость процесс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...По обычаю мира сего, по воле князя, господствующего в воздухе, дух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ующего ныне в сынах противле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Ефесянам 2:2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ако в небесном («квантовом») мире все инач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бо  Я  --  Господь,  Я  не  изменяюсь;  посему  вы,  сыны  Иакова,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ничтожилис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Малахия 3: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ть   две  противоположные   категории  --  изменения  и  уничтожен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кольку в своих  проявлениях Бог неизменен  и постоянен,  то сохраняются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  процессы в  мире,  имеющие начало и  конец.  В этих  процессах существ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ождаются  и  умирают,  но  никогда  не  уничтожаются.  «Этот»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тот» мир связаны. Изменений  по  большому  счету нет, хотя 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я идут очень быстрые превращения, которые с высшей точки зрения ничем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язаны (безотносительны). В этом можно найти повод для оптимизм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наружи -- студеная ночь пустыни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а, другая ночь -- внутри -- разгорается все жарч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сть ландшафт покрыла колючая корк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десь у нас мягкий сад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иненты взорваны, города и селения --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евращается в сожженный почерневший шар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лышанные нами нов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ны скорби об этом будущ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настоящая новость здесь, внутр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стоит в том, что вообще нет никаких новосте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уми. Диван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человеческих  представлениях описание быстрых  процессов  имеет  вид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одился-- умер,  родился--  умер... и так  до  бесконечности.  Мир  -- юдол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чали для живущих, где смерть -- самое яркое проявление неизменности. Что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что  родилось,  что-то  другое должно  умереть.  Смерть  есть  необходим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трибут жизни и, как это ни парадоксально, источник величайшей надежды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гда  носим  в теле мертвость Господа Иисуса, чтобы и  жизнь Иисусов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крылась в  теле нашем.  Ибо мы  живые непрестанно предаемся на смерть рад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исуса,  чтобы  и жизнь  Иисусова открылась в смертной плоти  нашей, так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мерть действует в нас, а жизнь в вас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2 Коринфянам 4:10-- 12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антовые   состояния   неизменяемы,   хотя   косвенно  проявляются 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их   законах   --   одно   является   продолжением   другого.  Т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заимодействуют  непрерывное  и  дискретное,  квантовое  и  классическое. 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видимая и даже  иллюзорная  граница проходит через  колеблющееся  созн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,  о чем и говорят процитированные тексты Библии.  Нет квантовой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ой физики, а есть уровень понимания человеком каких-то  процесс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е существуют извечно.  Доходя до предела классической физики, человек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ый сам по  себе  находится по  эту сторону границы, начинает говорить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м  мире и может перейти в иное состояние  -- запредельное. Для эт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вая  душа  --   дживатман   (классическая   механика)  должна   слиться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предельным  --  Параматманом,  перейти  в  абсолютно  свободное  квантов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е. На  этическом языке  -- спасающийся сливается с Богом (Абсолют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рахманом, который тождествен Атману). Будда сказал: я увидел, что все жив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а будды,  но  никто из них  этого не знает. Ученые лишь  предполагаю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ование квантовой физики, но  никто не понимает ее. Знание находитс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ждом человеке, однако ему  остается превратиться в  такого, которому  эт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  будет доступен.  Переход  осуществляется не классическими  приборами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рениями, которые теперь становятся  обузой, а  внутренним путем -- чере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нание,   единственный  инструмент  квантовой   физики.  Вместо   огром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абораторий на первый план сейчас снова выходят одиночки в пиджаках, котор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шают проблему  лично для себя.  Они приближаются к границе  старого мира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ытаются  просунуть  через  нее  голову,  как  это  изображено на  извест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редневековой  гравюре. Но просунуть в запредельное  только  голову  нельз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уда   можно  прыгнуть  только  целиком,  совершив  кувырок,  самоотрицани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ачкообразную инверсию.  Для перехода действует  закон --  все или  ничег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меняются  все старые  постулаты  и идеи,  принципы измерения  и  мышлен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вторитеты ученых, накопленный багаж знан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  квантовом мире может  хорошо написать не физик-интеллектуал, а  поэ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ли пророк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сть наша жизнь -- облак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ющих тен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е же в основе осн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т изменени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Рильк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ющая тень облаков -- образ суммы информации  о системе. Эта програм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последовательность нулей и единиц), по которой и будут развиваться событ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исана   для  какого-то   периода   и   масштаба  локальной   системы. 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тивоположность Богу, у нее есть начало  и конец,  направление развития,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й  происходит  необратимое исчезновение свободной энергии. Кроме локаль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стемы, есть квантовый мир, который изменениям не подвержен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то и о чем, нелепом или умн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ыслить может, что ни у 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мозгу не появлялось до него?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Гете. Фауст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а мысли человека  --  это работа по  прочитыванию  написанного  д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го.  Человек пишет  свою  судьбу  (карму) своими делами и мыслями и  мож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читать лишь ранее записанное им же. Каждый пишет сценарий того спектакл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котором сам  же играет. Физик,  изучая классическую  механику,  исследу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торию этого вопроса, то есть знания, накопленные в прошлом.  Большой взры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переход из квантового  состояния в дискретное, начало классического мир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разование  черной  дыры  --  конец  классической  физики.  Этот  конец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енный, а не бесповоротный: затем предстоит новое разворачивание, котор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временно означает невидимый коллапс и уничтожение квантового мира. Взры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ждый раз  происходит на определенном масштабе времени, это  конец и нача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кого неопределимого  периода. Такие процессы сосуществуют в разных  шкал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рения  и имеют место не только в космологии, но и  в жизни  человеческ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бществ и отдельных люд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Всевышнего Господа не влияет врем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хагавата-пурана 7.1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г сам является Временем в своем проявлении. Жизнью обладает лишь од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тегория Бога  --  сагуна или  бхутаман,  проявленная  материальная  форм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ая,  в  отличие  от  самосуществующей  йогамайи, выражает  себя в  вид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хамайи  --  великой  иллюзии, лжи и  смерти  в этом  мире. В  этом  случа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а  живут,  а Бога  в  них  нет.  Материальные  законы  --  комбинац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скретных  состояний махамайи и диалектика  их взаимоотношений,  которая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ом   деле  определяется   невидимым   и   неизмеряемым.   Таким  образ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материальное влияет на материальное через связи, которые также невидим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сподь побуждает время действовать многими способами, но Он никогда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страстен, даже когда убивает демон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Там ж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вантовая система постоянно присутствует в умирающей локальной систем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де главным качеством является время,  дающее  главный закон ее эволюции.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транство, а время -- дискретное  состояние проявленности непрерывного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яет  механическую  систему.  Демоны  -- различные  состояния  слож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стемы, программы, набранные  из дискретных  команд.  Все  они существуют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тегории  времени, как  определенные  циклы  --  повороты  мировых  колес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ными диаметрами, которые  задают масштабы  локальной системы,  от атом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ен до вселенских периодов (сам же Бог -- «меньше меньшего и больш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ьшего»).  Чтобы  в заданный момент  изменить систему и  обернуть 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пять, нужно уничтожить этих носителей времени (смерти и жизни), а вместе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ми само время. Тогда колесо начнет крутиться в обратном направлении, врем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вернется,  реализуется  мечта  многих  физиков  --  машина  времени.  Бог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мандуя всеми демонами, вызывает их к жизни на определенный период, а зат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бивает;  тело каждого цикла -- тело  некого  демона-программы. Существует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авный  распорядитель всей  вселенной,  предсуществующий  Сын Человечески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лом которого причащается весь мир; он являет невидимого Бога, принимая  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го власть.  Будучи  главным врачом этого мира, время-Христос лечит от все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лезней (Лк. 5:15): любой период заканчивается, а вместе с ним -- судьба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ступает новое существование. Проявленный мир как тело Вселенной назыв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же Адамом, ее энергия -- Евой, прицип ее эгоизма -- Авраам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ремя --  причина страха. Время -- это Сам Господь. Проявляя Свою сил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рховный Господь приводит в порядок эти элементы, проникая в них как Высш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уша.  После того, как Господь оплодотворяет  материальную природу с помощь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ей  внутренней  энергии,  материальная  природа  освобождает  всеобщно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смического   разума    (махат-таттва),   которая   называется   хиранмай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хат-таттва возникает в материальной природе, когда предопределение (дайва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условленных душ нарушает равновесие гун природ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Бхагавата-пурана 3.2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рах  --  измерение своей  жизни, оценка  вектора  однонаправлен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идение своего  конца. Человек может  предвидеть  будущее,  сам  не  поним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го, но лишь исследуя определенный отрезок  пути. Внутренняя  энергия ес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йогамайя;  квантовая механика позволяет  вычислять  принципы двойственн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зни  и  смерти.  Десять  заповедей  (законов)  --  механизм  существов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ного,  выраженный  в  негативной  форме  (не  убий,  не  укради...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лагодаря этим заповедям-ограничениям  классический мир лежит в грехе, а бе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х мир стал бы квантовым (свободным).  Исполняя заповеди, никакая плоть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оправдаться (Гал. 2:16), то  есть перейти  в квантовый  мир; для эт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обходимо отрицание отрицания, отказ от закона, отбрасывание всех причин.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 же время в качестве исходной причины (предопределения) выступает Сам Бог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результате в локальной  термодинамической  системе (в  том числе  во вс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ленной) включается механизм самоуничтожения. Как только отдельный челове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носитель времени) избавляется от своей греховной природы, эгоизма, сове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  оказывается  готов  к  освобождению,  а  мир  лишается  причины   сво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ов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буддийских текстах, явно  обращающихся  к  конкретному человеку,  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же найдем «психологический», а не онтологический поворот те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л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мы учимся таким образом, дурные действия проявляются как сплошн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транство   того,  что  никогда  не  было  сделано.  Воодушевленный  эт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явлением,  прозрев  тот   факт,  что  дурные  действия  не  осуществлен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ктикующий окончательно освобождается  от них. Именно в такое время, к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чало, середина и конец проявляются как  неосуществленные  дурные действ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урные  действия  не порождаются  условиями  -- они  просто не осуществлены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урные действия не погибают в силу условий -- они только не осуществлен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огэн, традиция дзен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им образом, если началом духовной практики является удаление от зл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 в  ее результате  зло оказывается  несуществующим --  человек  просто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особен его совершать. Несмотря на кажущуюся «непрактичность»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нереалистичность»,  эти  положения  очень  важны  как  раз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й    практической    деятельности.    М.     К.    Мамардашвили   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сихологической топологии пути» пишет о мужественном  (мужском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ходе:  «я должен быть хорошим, безотносительно к тому, хорош ли ми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круг», и (приводя в  пример А. Блока) о «женской»  душ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чтающей о «хорошем хозяине». Разумеется, мы употребляем, вслед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  Мамардашвили,  термины  мужской  и  женский  не  с тем, чтобы  разозл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еминистски настроенных читателей (или  читательниц). Наша  цель -- еще  ра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помнить  то,  что писалось  выше,  в  главе  10,  о символизме  мужского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нского,  в частности,  о  мужской  природе  Закона. Суть дела  опять же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оляции от «нечистого».  В этой связи можно напомнить извест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ова св. Серафима  Саровского «Стяжи  мир -- и тысячи спасутся вокру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бя», которые также ориентируют на «мужской» путь реш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ешних проблем через внутренние, а не наоборо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ие   представления   противоположны   дуалистическим   (манихейским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зглядам, которые подчеркивают наличие  некоторого  внешнего  источника зл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авнейшим злом для нас является смерть, которая с естественнонаучной  точ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рения представляет  собой переход  живого вещества из высокоорганизован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я  в  низкоорганизованное,  с  более  высоким значением энтропии. Э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Шредингер в своей знаменитой  книге  «Что такое  жизнь  с точки зр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зика» пишет  об  избавлении от  излишков энтропии  как о самой  су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зненных   процессов.   Разумеется,   противоречия   со   вторым    начал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рмодинамики при  этом  не  возникает,  так как  уменьшение энтропии  жив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рганизмов с лихвой перекрывается  ее увеличением  для  остальной Вселенно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гда  состояние, где нет зла, следует  отождествить с состоянием с  нуле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нтропи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 в   классической,   так  и  в   квантовой  физике   второе  нача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рмодинамики (рост энтропии) связывается с незамкнутостью системы. Соглас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ческой механике,  эволюция  изолированной  системы  является полность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ратимой: если в какой-то  момент  времени  обратить  скорости всех частиц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авляющих систему  (возможность чего не  противоречит никаким  физическ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конам), она  в точности воспроизведет  в  обратной  последовательности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и предыдущие  состояния. Рост  энтропии связан с неустойчивостью движ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инамических систем (в  осознании этого  фундаментального положения решающ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оль сыграли работы  А. Колмогорова,  Я. Синая, Д.  Аносова, В. Арнольда, С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Смейла и других математиков,  выполненные во второй  половине  </w:t>
      </w:r>
      <w:r>
        <w:rPr/>
        <w:t>XX</w:t>
      </w:r>
      <w:r>
        <w:rPr>
          <w:lang w:val="ru-RU"/>
        </w:rPr>
        <w:t xml:space="preserve"> века). Пр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этом сколь угодно малое взаимодействие с  окружением  или сколь угодно малы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разброс значений координат и  скоростей  частиц  в некоторый  момент времен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иводит к хаосу, то есть,  грубо  говоря, к состоянию, описываемому  вторы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ачалом термодинамик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квантовом случае изолированная система с нулевой энтропией находит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  фон  Нейману, в  чистом квантовом  состоянии, которое может быть описа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которым вектором состояния, или волновой функцией. «Квантовые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а находятся по ту сторону жизни и смерти  (добра и зла) -- ведь чис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ая эволюция является обратимой. В этом еще нет принципиальной разниц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поведением  изолированной  классической системы. Разница, как  обсуждало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ше,  состоит  в другом. Квантовые существа обладают  абсолютной  свобод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ая  выше возможности выбора; они избавлены от необходимости выбора, иб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ижутся по всем возможным путям сразу. Ассоциации с описанным в книге Быт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йским состоянием до  грехопадения кажутся достаточно  обоснованными. Т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ехопадение   оказывается  аналогом   некоего  гигантского  «процесс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мерения»,  «запершего»  Вселенную  в  одном-единствен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и.   Такая   Вселенная   с   неизбежностью   будет  «наполне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лом» --  не позитивным злом манихеев, а негативным злом отцов Церкв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лом,  понимаемым  как  несовершенство,  как  недостаток  добра,  как   рос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нтропии, то есть хаос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ка не создал бог Эа людей, переполня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емную твердь чудовищ племен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счадья Апсу -- сердца бездн кромешного -- и тем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умму Тиамат, хаоса пучин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умствовали воины с крылатым птичьим тело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лодились выводки полулюд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раноголовых, и стада быков топтали земл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громных, с человечьей голово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лаяли немолчно псы -- свирепые создань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етырехтелые, с хвостами рыб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гда благой творец Эа и остальные бог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щадно эту нечисть изве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поселили в Рай свое творенье -- Челове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о он, увы! недолго пробыл там)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. Кавафис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десь  очень  важно  понимать  разницу  между  классическим хаосом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вижением  по  единственной,  но   чрезвычайно  запутанной   траекторией,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ым индетерминизмом, который как раз и  означает высшую  свободу  (с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лаву 13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моционально  вывод о  неизбежности зла  в тварном  мире  принять очен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удно; он кажется чуть ли не оправданием тех зверств, которые творят люди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ресчур многочисленные примеры которых дал только что закончившийся век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 потому  ищу  причины нашего поражения  в  нас самих,  что  так  мен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питали  с  детства.  Только  вместо  «вины  человека» я  виж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охастический  [случайный] процесс, который  завел нас в безнадежный тупик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  же,  беглец  из  страны  расстрелянных,  слишком  сильно  ощущаете  сво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звинность перед лицом катастрофы и  ищете ее источник не в нас... Деска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мы тому виной -- так решили Друг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С. Лем. Глас Господ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   исключительно     глубокой     повести    этого     же     авто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овторение»  рассказывается о  неудавшейся  попытке  всемогущ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структоров сознательно построить Вселенную, свободную от зл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сно, что  в мире, развивающемся эргодически, то есть в  соответствии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конами статистической  механики и термодинамики,  будут  достигаться люб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я, в том числе и те, что соответствуют пределу переносимости нерв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истемы у живых существ этого мира. Это и  будет предельным  злом для да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кретной материальной  Вселенной. Если  система находится в смешанном  (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сть не в чистом квантовом)  состоянии, она эволюционирует в соответствии с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торым началом термодинамики; при этом  неизбежен рост энтропии,  неизбежн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едовательно, смерть, неизбежно  зло  -- как несовершенство, как  энтроп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 хаос. Метафизический  смысл  зла  в  мире очень остро чувствуют  мног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эты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транство, Время и Чис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пали тихо с тверди чер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морей безлунное жерло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емым обломком, тяжел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Дух погружается покор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В морей безлунное жерло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 с ним все гибнет, все ушло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Мысль, память, гений животворный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Пространство, Время и Числ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В морей безлунное жерло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Ш. Де Лилль. Виланелл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ова Христа «Будьте как дети» также  могут пониматься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зыв    к    внутренней    свободе:    в    детстве   происходит    утрат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вантового» рая в результате «грехопадения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 я вспоминаю  самую  раннюю свою  пору,  мне  кажется, что  т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нутренний и внешний  миры почти не были разделены. Когда я к чему-то  полз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 летело ко мне на крыльях. А  когда происходило что-то для нас важное, 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только мы волновались из-за этого, но даже вещи  начинали кипеть. Не хоч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тверждать, что при этом мы были счастливее,  чем позднее.  Мы  ведь еще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ладали самими  собой.  Нас,  по  сути,  вообще еще не  было,  наши  лич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я не были отделены от состояний мира. Это звучит странно, и все-та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о правда, если я скажу, что наши чувства, наши побуждения, да и мы сами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ли еще целиком внутри нас. Еще  более странно, что с таким же правом я мог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ы сказать: еще не целиком отдалились  от нас. Ведь  если  ты сегодня, ког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читаешь, что целиком обладаешь собой, в виде  исключения спросишь себя, к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ы на самом  деле, ты сделаешь именно  это открытие.  Ты будешь  видеть себ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гда со стороны,  как предмет. Ты заметишь, что в  одном случае злишься,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ом -- грустишь, подобно тому как твое  пальто иной раз мокро,  а иной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пловато. Сколько  ни наблюдай, тебе удастся проникнуть  разве  что к том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 за тобой, но никак не в себя самое. Ты остаешься вне  себя, что бы ты 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принимал,   и  исключение  из  этого  составляют  как  раз  те  немног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гновения,   когда  о  тебе  сказали  бы,  что  ты  вне   себя.  Правда,  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награждаем  себя, повзрослев, тем, что  по  каждому поводу можем  думать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Я есмь», если это доставляет нам удовольств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Музиль. Человек без свойств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результате  взаимодействия  с «диссипативным окружением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социальная среда, общество) происходит редукция  «многомировой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   картины  к   усредненной,  восприятие   богатства   взаимосвяз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корреляций всего со всем) в мире теряется. На математическом языке (точне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жаргоне физиков-теоретиков) имеет место  сокращение, огрубление описани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ход от «истинно многочастичного» описания  к так называемому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ближению  среднего  поля. Вместо  уникальных  индивидуальных  вещей  с 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повторимыми связями, которые формируют целый мир,  мы  начинаем работать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средненными    понятиями,   типами   (см.   книги   М.   К.    Мамардашв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сихологическая     топология     пути»     и     «Стрел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знания»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Не случайно  для человека  </w:t>
      </w:r>
      <w:r>
        <w:rPr/>
        <w:t>XX</w:t>
      </w:r>
      <w:r>
        <w:rPr>
          <w:lang w:val="ru-RU"/>
        </w:rPr>
        <w:t xml:space="preserve"> века, в котором диктат общества превзошел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любые мыслимые границы, столь привлекательной оказалась  мифология, в чем-т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близкая  детскому   сознанию.   Мифологические  существа   оказываются   вн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отивоположностей, неизбежных для «эмпирических» живых сущест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ыл он смертен и  был он бессмертен. То одно в нем умирало, то  друго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паряясь,  как облако,  на  небе, а  он  жив: ржет, и  скачет, и хохочет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иствой шелестят его хвост и грива. Прозвали это  чудище кентавром. Не похож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  был на лесных собратьев, непохож  был ни  на что  земное.  Только обла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рой на небе примет вдруг его образ и исчезне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Я. Э. Голосовкер. Мифы о титанах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эт должен  любой ценой добиться социальной  и духовной независимост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читься и мифологическому, и рациональному мышлению  и  не удивляться да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амым фантастическим созданиям, что появляются в его  магическом  круге: о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ходят  для того, чтобы им задавали вопросы, а не для  того, чтобы вызв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а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Грейвс. Белая богин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ка  человеческое сознание находится в  мире  первых двух состояний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астиц и волн -- оно не может пользоваться  категорией недетерминированног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бодными состояниями, их просто  не существует. Чтобы плодотворно работ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квантовой  физике,  нужно  составлять  новый  словарь,  выдумывать  нов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азочные    определения    «несуществующих»    полей    и    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заимоотношений.  Этот  словарь  и называется мифом, который рассказывает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зненных смыслах происходящих процессов; что-то понять здесь  можно  толь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рез мифологию. Религия пишет такой  словарь человеческих  судеб  и грехов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ука -- аналогичный справочник физических законов. Когда старые термины у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 действуют, нужно сотворить  новую  сказку и грезу. Плерома --  квантов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е  от первого до последнего, которое количественно измеряется толь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 новом техническом  языке мифов. В мифах нет ни начала,  ни конца; кажд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пизод  может иметь много исходов, соответствующих разным судьбам и систем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равственных  оценок.   Нравственная   оценка  в  классической   физике 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ктическая польза, выгода  от конкретного  измерения  и применение  его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хнологии. В квантовой физике  такой однозначности нет,  завершающие  точк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десь  никогда  не  расставляются, все  выводы  непрерывно переходят  друг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исто        мифологическая       картина        мира       оказыв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равополушарной», то  есть  волновой,  женской.  Связи  явлен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десь  далеко выходят  за рамки обычных пространства, времени и причинности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.  Леви-Стросс писал,  что миф -- машина  для  уничтожения  времени. Име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этому  мифы,  содержащие  в  себе  наиболее   общие  и  устойчивые  закон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(паттерны) жизни человека, оказываются  вечными,  по-разному преломляясь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ных этапах человеческой истории и вдыхая в нее жизн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вобытный  человек  не  в  состоянии  связывать  логически,  причи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меты  своего  опыта.  Он  не  рассматривает  их ни  как  цепь  причин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едствий, ни вообще как отдельные феномены, но как некую взаимоувязаннос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  которой ничего не  может сдвинуться с места, не потревожив чего-нибудь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ыми словами, задев что-то, мы на него влияе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Л. Леви-Брюль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умеется,  в  абсолютизации  такой  картины  мира  кроются  серьез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асности;  не случайно  одна из самых вредоносных книг прошедшего  столет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называлась «Миф </w:t>
      </w:r>
      <w:r>
        <w:rPr/>
        <w:t>XX</w:t>
      </w:r>
      <w:r>
        <w:rPr>
          <w:lang w:val="ru-RU"/>
        </w:rPr>
        <w:t xml:space="preserve"> века». Все дело в том, что миф не должен и н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может превращаться в систему, в  учение. Волновая картина  мира  всего  лишь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дополняет (в боровском смысле) корпускулярную;  она не глубже последней, он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росто  другая.  Система,  «запертая» в  волновом представлении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оже  «декогерирована»  и  лишена  квантовой  свободы  (волновая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картина играет роль </w:t>
      </w:r>
      <w:r>
        <w:rPr/>
        <w:t>pointer</w:t>
      </w:r>
      <w:r>
        <w:rPr>
          <w:lang w:val="ru-RU"/>
        </w:rPr>
        <w:t xml:space="preserve"> </w:t>
      </w:r>
      <w:r>
        <w:rPr/>
        <w:t>state</w:t>
      </w:r>
      <w:r>
        <w:rPr>
          <w:lang w:val="ru-RU"/>
        </w:rPr>
        <w:t>,  см. главу  11). Для полноценной духовн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жизни  необходим именно  синтез  волнового  и  корпускулярного,  мужского 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женского,   мифологического    и   логического,   «детского»  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взрослого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ьте мудры как змии и просты, как голуб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т Матфея 10:1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лаю, чтобы вы были мудры на добро и просты на зл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Римлянам 16:1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злое будьте младенцы, а по уму будьте совершеннолетн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1 Коринфянам 14:20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отождествить райское состояние с квантовым (не волновым!), то рол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цесса  измерения,  разрушившего  квантовую  когерентность,  должно игр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ехопадение. Физическая  Вселенная уже «отягощена  злом»,  рол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го    играет    энтропия.    Согласно    современным   космологическ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ставлениям,  она  (Вселенная)  появилась  в результате Большого  взрыва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которые современные православные  авторы, ссылаясь  на учение св.  Васил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ликого,   Григория    Богослова   и   Григория   Нисского,   действитель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ождествляют  Большой  взрыв  не  с  сотворением  мира (что характерно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толических  авторов),  а  с грехопадением.  Согласно  этим взглядам,  наш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ленная есть результат распада первоначального безгрешного мир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ир сей, в котором мы живем, не был сотворен Богом: Бог  зла не твори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 в мире сем, как все  мы  знаем, зла хоть отбавляй.  Его источник не Бог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князь  мира сего» (Иоан. 12:31, 16:11). Но есть Мир Истинный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линный  мир  Божий,  вышедший  из  его  «рук»  в Божествен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ческом акте, в самом начале Всего, в  том  истинном творческом действи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 которого сказал Бог: «Хорошо весьма». Так откуда же взял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т «смешанный» мир, в котором доброе и злое, жизнь и смерть т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еплелись?  Из  Св.  Писания мы знаем о грехопадении и об изгнании из  Р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вых  людей. Трагическое  событие  это  с  естественнонаучной точки зре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  быть   помещено  в  контекст   принятой  современной  наукой  теор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большого взрыва»... Что было  до «большого взрыва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ой  мир существовал до этого толчка -- науке не известно... Ответ на эт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прос нам,  христианам, дает Библия: был прекрасный мир, сотворенный  Бог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место обитания первых люд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Еп. Василий (Родзянко). Теория распада Вселенной  и  вера  отцов.  М.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199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  этой   точки   зрения,    грехопадение    есть    гигантский    ак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измерения»,  заперший Вселенную и человека в одном-единствен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стоянии.   Это  единственное  состояние   и  есть  «личность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тивопоставляемая   в   индуизме  Атману   (Самости),  который  тождеств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рахману, то есть Бог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нимание  грехопадения  как  измерения  естественно  подводит  нас 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суждению  путей спасения,  то  есть возврата в райское  состояние полноты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   восстановления   плеромы  мир  в   привычном  нам  смысле  перест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ова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есто, в котором существуют зависть  и разлад, и есть  Изъян, но мест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е Единство,  и есть Изобилие. Ибо Изъян возник из-за того, что они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ли  Отца,  и  потому,  когда  они  узнали  Отца,  Изъян  исчез  в  то  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гновение... Посему с этого  момента  Форма больше не видима, но  исчезает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иянии с  Единством -- и теперь их деяния стали равны друг другу  --  в  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гновение, когда Единство завершило пространств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Евангелие истины 24-- 25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Херувим с  пламенеющим мечом  оставит стражу у древа  жизни,  вс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ение испепелится и станет святым и вечным, как ныне греховно и тленн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У. Блейк. Бракосочетание рая и ад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но  квантовой  механике,  когерентность  может  быть  в  принцип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сстановлена внешними полями, подавляющими  взаимодействие с окружением.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ссоциативном уровне здесь уместно вспомнить христианское учение  о спасе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рез веру и благодать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г, богатый милостью, по Своей  великой любви, которую возлюбил нас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с,  мертвых  по преступлениям, оживотворил со  Христом,  --  благодатью в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асены, -- и воскресил  с Ним, и посадил  на небесах во Христе Иисусе, даб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ить  в грядущих веках преизобильное богатство благодати Своей в благости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м во Христе Иисусе. Ибо благодатью вы спасены через веру, и сие не от вас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ожий дар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Ефесянам 2:4-- 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 классической  физике  нет  разницы  между  законами  космологии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кромира, мир является квантовым только в своем  начале (или конце). Однак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ти  «начало  и  конец»  (альфа  и омега)  происходят  вместе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волюцией сознания и познающего ума человека, в частности, физик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 то, что дух из хаоса берет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-нибудь живущим пригодится;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сть это будет нашей мысли взлет,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та в крови всеобщей растворит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б дальше течь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. Рильк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аос  -- сила,  движущая  систему  после того, как в  ней был утвержд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воначальный закон; в данном случае хаос -- сокровищница знаний, квантов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ханика мира. Еще раз напомним об отличии от  классической концепции хаоса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но --  в интерференции разных путей, в полноте квантовой  картины  мира,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лером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оре!  Приближается  время, когда человек  не  пустит более  стрелы  желан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его выше человека и тетива лука его разучится дрожать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говорю вам: нужно  носить в себе  еще  хаос,  чтобы быть  в состояни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одить танцующую звезду. Я говорю вам: в вас есть еще хаос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Ф. Ницше. Так говорил Заратустр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ух  --  человеческое  познающее   начало   физика-измерителя,  котор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яет  законы классической механики, создает технологии и  строит на 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нове   машины.   Развитие   человеческого  общества  определяется  скрыт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ой физикой, дающей всю сумму знаний, и идет вместе с эволюцией сам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,   в  том  числе   генетической.  Механизм  извлечения   знания 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вращение  непрерывного в  дискретное через  ум человека. Биологические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хнологические  процессы цивилизации идут  параллельно;  знания  становя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упными,  как  только  человек  достигает  нужного  уровня.  Как  это  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чально, в результате всего описанного мир движется к своему конц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гласно  ап.  Павлу,  старая  реальность  распинается   на  кресте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вергается, а новая реальность входит в мир через Хрис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ужели не знаете,  что все мы, крестившиеся во Христа Иисуса, в смер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го  крестились?  Итак мы  погреблись  с  Ним крещением в смерть, дабы,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Христос  воскрес  из мертвых  славою Отца,  так  и нам  ходить в обновле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изни.  Ибо если мы соединены  с  Ним  подобием смерти  Его,  то должны бы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единены  и подобием  воскресения, зная  то,  что ветхий наш человек (т. 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селенский Адам Кадмон  --  Авт.) распят с  Ним, чтобы упразднено  было те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еховное, дабы нам не быть уже рабами грех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 Римлянам 6:3-- 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ЛАВА 16.Заключение. Дух дышит, где хочет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это мелко -- знать лишь то, что известно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Чжуанцзы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еще набухнут почк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рызнет зелени побег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разбит твой позвоночник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й прекрасный жалкий век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с бессмысленной улыбк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пять глядишь, жесток и слаб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овно зверь, когда-то гибки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следы своих же лап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О. Мандельштам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десь  мы  попытались  представить  некоторую  объединяющую  концепцию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нованную как  на современной естественнонаучной  (квантовой) картине мир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  и  на  канонических  текстах различных  религий. Мы попытались  услов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еревести»  представления  духовных  учений  на  язык  физики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рактовать высшую (запредельную,  потустороннюю)  реальность как  квантовую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и  этом  мы  везде  подчеркивали   сугубо  личный  характер  восприятия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ложения.  Для  нас   это  принципиально:   мы  полагаем,  что  возможно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ровоззрений,  претендующих  на  объективную   (догматическую)  истину, 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чительной степени исчерпан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телось  бы  избежать  любых  ассоциаций  и со  столь  модными  сейча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лятивистскими    (не    в     смысле    теории    относительности...)  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постмодернистскими» взглядами.  Разница  очень  проста:  мы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читаем любые возможные мнения и взгляды  равноценными  и  не  сомневаемс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уществовании  Реальности,   Истины   с  большой  буквы,  и  возможности  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тижения. Мы  полагаем, однако,  что проявляться в тварном мире эта Исти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ожет только через человека, то  есть только личностно (как Христос в нас,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тором  идет  речь во  многих местах  Нового Завета).  Конечно, такая  ве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ичего  общего с  субъективизмом не  имеет.  Кстати,  напомним,  что автор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-никак двое,  с  весьма резко отличными «индивидуальностями»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дние, как  видим, не обязательно служат  препятствием к познанию Важ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ещей при условии правильного отношения. Будучи физиками-профессионалами, м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пользовали образы и ассоциации, связанные с  нашей наукой. Трудно сказать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 какой  мере это было необходимо;  во  всяком  случае,  нам,  как кажется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далось продемонстрировать,  что  это возможно. В то же  время мы далеко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стаиваем,  что путь к  спасению через постижение квантовой механики долж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ссматриваться как общеобязательный.  Но мы уверены,  что  любой такой пу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лжен  быть  личным.  Более  того, продемонстрировать  можно  начало пути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пределенные знаки, которые на нем встречаются, но не его результат, котор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выразим ни в каких концепция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й, вы, задние, делай, как я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значит -- не надо за мной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лея эта только мо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бирайтесь своей колеей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В. Высоцкий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   сознаем,  что   выбранный  нами  способ  изложения  может  вызв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доумение читателя. Зачем, в самом  деле, пытаться  подтверждать  священ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ксты выводами  современной  физики или наоборот?  Для  верующего  человек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акое  подтверждение бессмысленно,  поскольку  у него имеется  гораздо бол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дежный  и  достоверный  личный  опыт;  еще более однозначна  ситуация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 лишь религиозного (в  смысле формальной принадлежности к какой-либ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нфессии), которому,  как правило,  подтверждения  заведомо не нужны  и  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нтересны.  Для  «стандартного» научного  работника,  требующе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объективной  истины»,  наш  подход  (как  и   любые  призывы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окому)  отдает профанацией и тоже, в  конечном  счете,  неубедителен. М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авда,  считаем,  что  это  не  столько  наша  проблема,  сколько  проблем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андартных научных работников, ревниво относящихся к  игрушкам, находящим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 области их кругозор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ипичная пошлость царил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его голове небольшо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. Олейников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 другой  стороны,  в  обществе  в целом,  а  также  в  «науч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обществе»  как  его  части   растет  понимание  того,  что  нынешн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ожение  нетерпимо  и что  дальше так продолжаться не может. В отравлен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уховной атмосфере современного «общества потребления» и  наук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религия  подвержены  опасным  и  неприятным  мутациям.  В  обоих  случая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орпоративные интересы профессиональных сообществ начинают доминировать  над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сутью дела», если  воспользоваться названием известного  рома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эма Грина. Реакция на  эти процессы тоже зачастую принимает не менее, ес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 более уродливые  формы.  В качестве общеизвестного примера можно приве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ню  вокруг  «торсионных  полей».  Разумеется,  само  по  себ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тремление выйти за  рамки современной физики не заслуживает осуждения. Бе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к раз в  недостаточной радикальности  этого стремления и  в необоснован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пытках  распространить  дух   и  методы  современного   естествознания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запретную»  область. Говорить о сознании как  о  «поле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орме  материи»,  забыв  весь духовный  опыт  человечества,  -- значи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ытаться усвоить  и развить  худшее в  нынешней  науке  --  ее  некоррект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тензии  на всеобщность и  глобальность. Сомнительность  эксперименталь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зультатов и теоретических  построений  является  уже неизбежным следстви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допустимости    подобных    интерполяций.    Фактический    основоположни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торсионного» направления Н. А.  Козырев (почти не упоминаемый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ботах  последователей,   что   тоже  достаточно   типично),   по-видимому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новывался  на  каких-то  личных  мистических  озарениях, к  сожалению, под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оздействием   сциентистского  «духа   времени»   изложенных 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адекватной «естественнонаучной» форме. Сейчас это процветающ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расль      шоу-бизнеса,      вполне     успешно      конкурирующая      п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товарообороту» с  официальной академической российской  наукой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следняя,  в свою очередь, слишком озабочена проблемами своего престижа, д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 физического  выживания,   чтобы  всерьез  беспокоиться   о  каком-то  т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духовном измерении». В  результате официальная «борьба 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женаукой»,  несмотря на  основательность предпосылок,  воспринима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ществом   скорее  в  контексте  банальных   рыночных  разборок,   чем  ка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идетельство  заботы о духовном здоровье страны. К большому сожалению, это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  рыночный  привкус  ощущается  и  в   религиозной  жизни,   например, 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тельно  очень  непростом  и  болезненном  вопросе о  взаимоотношения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личных  христианских  конфессий.  Впрочем,  и  на благополучном  по наш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ркам Западе забота  о привлекательности упаковки (все равно -- жеватель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зинки,  «духовных  учений» или научных результатов)  давно у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теснила заботу об Истине. Что касается  фактического (а не декларируемого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ожения в  области религии, ограничимся сравнительно сдержанной цитатой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Белой богини» Р. Грейвс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отя  номинально Запад считается христианским, на практике им управля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честивый триумвират -- бог богатства Плутон, бог науки Аполлон и бог вор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ркурий. Дело осложняется  раздорами и завистью: Меркурий и  Плутон понося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 друга, Аполлон потрясает атомной бомбой, словно  молнией громовержца; с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тех пор как  философы </w:t>
      </w:r>
      <w:r>
        <w:rPr/>
        <w:t>XVIII</w:t>
      </w:r>
      <w:r>
        <w:rPr>
          <w:lang w:val="ru-RU"/>
        </w:rPr>
        <w:t xml:space="preserve"> века провозгласили Век Разума, он воссел на трон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Зевса (временно недееспособного) в качестве регента этого триумвира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всякий  случай напомним,  что по ап. Павлу «язычники,  прино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жертвы, приносят бесам, а не Богу» (1 Кор. 10:20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 то же время  возникает вопрос, насколько  успешно  бог науки Аполл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равляется  с   обязанностями  местоблюстителя   верховного  божества.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еловека  традиционного   общества  (для  определенности  будем  говорить  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вропейском Средневековье) познание высших трансцендентных реальностей имел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зусловный  приоритет   перед  познанием  тварного  мира,  хотя  последне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разумеется, не отвергалось. Научная революция  </w:t>
      </w:r>
      <w:r>
        <w:rPr/>
        <w:t>XVII</w:t>
      </w:r>
      <w:r>
        <w:rPr>
          <w:lang w:val="ru-RU"/>
        </w:rPr>
        <w:t xml:space="preserve">  века была вызвана в том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числе  и  духовными  запросами людей того  времени (правда,  возможно,  и н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полностью  здоровыми;  генетическая  связь  европейской  науки  с  магией 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неортодоксальной   религиозностью   подробно  обсуждается   в  нашей   книге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«Уставы   небес»,   и  здесь  не  хотелось  бы  повторяться).  К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сожалению, механистическая картина мира, утвердившаяся на протяжении </w:t>
      </w:r>
      <w:r>
        <w:rPr/>
        <w:t>XVIII</w:t>
      </w:r>
      <w:r>
        <w:rPr>
          <w:lang w:val="ru-RU"/>
        </w:rPr>
        <w:t xml:space="preserve"> и</w:t>
      </w:r>
    </w:p>
    <w:p>
      <w:pPr>
        <w:pStyle w:val="Normal"/>
        <w:bidi w:val="0"/>
        <w:ind w:left="0" w:right="0" w:hanging="0"/>
        <w:jc w:val="both"/>
        <w:rPr/>
      </w:pPr>
      <w:r>
        <w:rPr/>
        <w:t>XIX</w:t>
      </w:r>
      <w:r>
        <w:rPr>
          <w:lang w:val="ru-RU"/>
        </w:rPr>
        <w:t xml:space="preserve">  веков,  оказалась в  «метафизическом»  отношении достаточн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бедной и неспособной удовлетворить глубокие духовные запросы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ворили:  идите  к нам, у нас --  полный реализм, живая  жизнь; вмес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аших  фантазий и  мечтаний  откроем  живые  глаза и будем  телесно  ощущ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кружающее. И что же? ... Оказывается -- полный обман и подлог. Оказывается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горизонт не смотри, это наша фантазия; на небо не смотри -- никакого неб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т...  глазам  не верь,  ушам не верь... Батюшки  мои, да  куда  же  мы э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пали? Какая нелегкая занесла нас в  этот  бедлам, где чудятся только  од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устые дыры и мертвые точки? Нет, дяденька, не обманешь. Ты, дяденька, хоте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  меня  шкуру спустить, а не  реалистом меня  сделать. Ты, дяденька, вор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бойник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Ф. Лосев. Диалектика миф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 сейчас  становится  ясно,  эти  обвинения небезосновательны и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вейшей  истории. Коэффициент полезного действия науки все-таки  очень ма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обенно  если иметь в  виду  не только  материальное  измерение: это  сама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нергоемкая  область, поглощающая львиную долю  интеллектуальных  (и других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силий человечества. На это обычно принято отвечать, что Фарадей и Максвел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ложившие своим подвижничеством  экспериментальные и  теоретические  основ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лектротехники, вдвоем окупили все затраты на науку за последние триста лет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   действительно    ли    это    оправдывает    существование    миллион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рядовых»   научных  работников,  занятых   зачастую  откровен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творческим  и  малоэффективным  трудом?  Не  продают  ли  они  свои  души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нимаясь  не своим  делом --  по  вине  общества,  превратившего изощренн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уховную  практику  в конвейерное  производство? Что  же касается ссылок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лассиков  науки,  которые  якобы  оправдывают наши  собственные  достаточ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ромные профессиональные достижения, уместно процитировать Новый Зав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г   же  творил  немало   чудес  руками  Павла...  Даже  некоторые  из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китающихся иудейских заклинателей стали употреблять над имеющими злых духо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мя  Господа Иисуса,  говоря:  «Заклинаю  вас Иисусом,  которого Паве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поведует».    Это    делали   какие-то   семь   сынов    иудейс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ервосвященника Скевы.  Но  злой дух сказал  в ответ:  «Иисуса знаю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авел мне известен, а вы кто?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Деяния 19:11-- 15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 сожалению, при утрате реального  понимания того, что есть  наука, е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лоды могут  оказаться  вредоносными, особенно если ссылки на «науч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дход» играют роль простых заклинаний или рекламных слоган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ть много  причин  предвидеть возможность и долговременных опасностей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здаваемых в гораздо более широких масштабах из-за некритического подхода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ложениям, которые обладают видимостью научности... В науках о человеке то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 по  видимости  предстает как  сугубо научная процедура, по сути яв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частую  как  раз  ненаучным  подходом;   кроме  этого  в  данных  областя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сследования   есть   определенные   уровни,   которых   науке,   как  можн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дположить,  не  превзойти.  Поэтому  чрезмерно  доверять  науке  --   ил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существлять  контроль  в  соответствии с научными  принципами за  граница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го,  что собственно  достигается научными  методами  -- означает  получ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лачевные результат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Ф. Хайек. Претензии знани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ука -- внешне  благородный,  но  (даже прагматически)  нерациональны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пособ использования  жизненной  энергии.  Как  это ни  печально,  результа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соких порывов  здесь  обычно  ничтожен:  гора  усилий  рождает мышь убог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наний. Редкие исключения неалгоритмизируемы;  невозможно научиться понима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-то по-настоящему важное, так же как невозможно научиться  быть поэтом (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личие  от  ремесла «как  делать  стихи»).  В  квантовых  мира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знание  достигается  «безвозмездно,  то  есть  -- даром»  (см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пулярный  мультфильм   «Винни-Пух  и  день  забот»),  за  сч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динства объекта и субъекта позн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туиция -- метод открытия, а логика -- метод доказательств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. Пуанкаре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Перетаскивание» же прозрений,  добытых  интуитивным пут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о  есть, будем говорить прямо, внушенных  Богом, из свободного  «мир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вантов»  в классический тварный мир -- работа еще более нелегкая, ч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 болота тащить бегемота. (Здесь руки чешутся  добавить пару цитат из книг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ова  о божественных зверях с именами Бегемот  и Левиафан, но проницатель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итатели могли бы заподозрить, что над ними издеваются, и, в данном  случае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безосновательно.  Поиск  других  аналогичных  мест в  книге  предоставля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ницательным  читателям в  качестве упражнения;  если же покажется, что 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чень много, стоит умерить свою проницательность...). Отсюда и низкий кпд,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удовищные  энергозатраты  (в  первую  очередь  мы  имеем  в  виду  духовную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энергию), и сомнительные социальные последствия многих научных разработок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ктика,  как  правило,  опережает  теорию:  на  несколько  уникальн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лучаев по-настоящему успешных и нетривиальных предсказаний (природа которы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 самом деле науке  неизвестна) приходятся десятки и сотни тысяч объяснен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задним  числом».  Более  того,  зачастую  технология  опереж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цесс познания, научное  осмысление  следует за ней.  Вначале  подсозн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брасывает из своих неведомых глубин открытие, интуитивный механик собир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нее неведомую вещь (например, паровую машину). Зачем появляется логическ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ченый и исследователь  -- аристократ  Карно,  который  пишет уравнения  дл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рмодинамического цикла. Он будет делать это до тех пор, пока не  упрется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раницы возможностей, которые дала ему паровая машина. Настоящий эксперимен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дет в рамках  технологии ремесла, которое и  дает  предмет для рассуждения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иболее  прагматически успешное применение квантовой механики -- транзистор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все-таки не выглядит по-настоящему глубоким и интересным в принципиальн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ношении. В  то же время оно  действительно повлияло  на повседневную жизн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иллиардов людей,  в отличие, скажем, от  величайшего триумфа  человеческ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ума  --  общей  теории относительности  (или,  например, «квантов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ории   калибровочных   полей»).    Квантовый   физик    --   это  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ействительности  доведенный  до отчаяния экспериментатор.  Резко упрощая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аматизируя ситуацию, можно сказать, что технология развивается, а познан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-- познание значимого для непрофессионала --  закончилось. Еще раз  отмети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что для  нас модные «торсионные поля»  или разговоры о биополе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биоэнергетике» -- движение в ложном направлении и лишь имитаци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овизны.  Даже  если  будут  технически  успешно  осуществлены  телекинез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елепортация, это произойдет на столе ремесленника, а не ученого-физик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такой ситуации  нам  показалась небесполезной попытка напомнить,  чт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евратившаяся  в массовую  профессию, скомпрометированная поведением  сво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жрецов»  (по  Л.  Д.  Ландау,  от  слова  «жрать»)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рождающаяся наука все-таки до сих пор имеет отношение к серьезным вещам, 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менно  -- к свободе и спасению. К счастью, мир  един.  Достаточно  глубоко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нимание любых сторон реальности ведет в область трансцендентального. М. К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мардашвили,  анализируя  в  «Психологической  топологии  пути»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творчество М. Пруста, говорит о возможности постичь  истину через восприяти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куса   пирожного,  или   пейзажа   --  совсем  необязательно   красивого  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возвышенного» -- или даже через очень «низменные»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быденном  понимании  вещи  (скажем,  извращенную сексуальность).  Как бы н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тноситься к науке, она не хуже всего перечисленного; возможно, не лучше (н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удем спорить  о вкусах), но и не хуже.  В любом случае интересы и  духовны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просы человека Нового  времени сильно отличаются от традиционных, и с эт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евозможно не считать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нь, дружок, из кивот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ик Пречистой Жены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тавь семейное фото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ид планеты с луны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И. Бродский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о «Бог поругаем не бывает»; можно и так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Но чем внимательней, твердыня </w:t>
      </w:r>
      <w:r>
        <w:rPr/>
        <w:t>Notre</w:t>
      </w:r>
      <w:r>
        <w:rPr>
          <w:lang w:val="ru-RU"/>
        </w:rPr>
        <w:t xml:space="preserve"> </w:t>
      </w:r>
      <w:r>
        <w:rPr/>
        <w:t>Dame</w:t>
      </w:r>
      <w:r>
        <w:rPr>
          <w:lang w:val="ru-RU"/>
        </w:rPr>
        <w:t>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Я изучал твои чудовищные ребра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м чаще думал я: из тяжести недоброй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 я когда-нибудь прекрасное создам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О. Мандельштам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кольку человечество на протяжении последних трех  веков вкладывало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азвитие науки свой  лучший интеллектуальный  и духовный потенциал, прорыв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предельное  вполне  мог  произойти как раз в  этом  направлении  --  и  о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изошел после создания квантовой физики. Мы  ни в коем случае  не  считае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воды квантовой механики истиной в последней инстанции, тем  более, что та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чень многое еще остается непонятным даже в узком естественнонаучном смысл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ежду прочим, через  двести с  лишним  лет  после Ньютона работами  Пуанкар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чался  коренной пересмотр и углубление классической картины мира; она тож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казалась куда  богаче  и  сложнее чем это  казалось в  свое время,  скаже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апласу (детерминированный хаос и т. д.). «Дух дышит где хочет»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 копать можно в  любом месте. Но квантовая картина мира, как мы  попыталис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демонстрировать,   уже  отражает  многие   важные   черты   «высш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альности». Сейчас  физики  подошли к закрытым  вратам сознания,  где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начинается область свободы ума, простираются  владения  духа, а власть  тел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заканчивается. Дальше нам остается надеяться на обещанное в Писани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ше  знание  неполно, и  наше  пророчество  неполно;  а  когда  прид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овершенство, неполное упразднит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1 Коринфянам 13:9, пер. С. Аверинцева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«Неполное», как  подробно  обсуждалось на  протяжении  все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ниги,  --  дискретно, дробно, множественно; высшая квантовая  Реальность --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едина  и  непрерывна.  В  тварном  мире  Единое  умножается  и  дробится  н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бесчисленные песчинки, как обещано Богом Аврааму (Быт. 16:10). Как сказано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ругом  месте  Библии  (Быт. 3:16), сопутствующие  людские  страсти  чреваты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ногими  скорбями. В  заключение  -- предостережение и обещание для желающих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днозначно и точно разобраться в этих непростых вопросах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  имя   Аллаха  милостивого,  милосердного!  Увлекла  вас  страсть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множению, пока  не [чтобы] навестили  вы могилы.  Так  нет же,  вы узнаете!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отом нет же, вы узнаете! Нет же, если бы вы знали знанием  достоверности..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ы непременно увидите  [адский]  огонь! Потом непременно вы увидите его око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стоверности!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оран, Сура 102. Охота к умножению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НЕЦ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 АВТОРАХ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рхин Валентин Юрьевич родился в  1960  г. в г.  Екатеринбурге.  Доктор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физико-математических  наук (1992 г.),  главный  научный сотрудник Института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физики металлов Уральского отделения РАН. Работает в области физики тверд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тела,  в  особенности  электронных  свойств  сильнокоррелированных  систем и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квантовой теории  магнетизма.  Им  опубликовано около 120 научных  статей  в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>ведущих российских и международных журналах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цнельсон  Михаил  Иосифович родился  в 1957  г.  в г.  Магнитогорске.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октор   физико-математических  наук   (1985  г.),   профессор,   заведующи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лабораторией Института физики  металлов Уральского отделения  РАН.  Известен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своими работами по магнетизму, теории металлов, квантовой механике. Является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автором более 200 научных статей и ряда монограф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имо  своей  основной  научной  специальности, авторы посвящают много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времени педагогической работе, уделяя при этом  большое внимание философским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блемам   естествознания.  В  2000  году   ими   была  опубликована  книга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«Уставы  небес.   16   глав  о   науке  и  вере»  (Екатеринбург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У-Фактория). Одной  из  побудительных причин  их деятельности в этой област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является  то,  что  в  трудах  по  данной  теме,  принадлежащих  психологам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философам  и другим специалистам гуманитарных специальностей, а тем  более в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массовой «эзотерической» литературе изложение естественнонаучной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картины  мира  почти  всегда  страдает  поверхностностью,  если  не  прямым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ошибками.   Специалисты   же   в   области   точных    наук   обращаются   к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религиозно-духовной проблематике редко, поскольку она как  правило  выпадает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из  их кругозора. Авторы надеются, что  их  квалификация позволяет заполнить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данный пробел в литератур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/>
        <w:t>SUMMAR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/>
        <w:t>Valentin</w:t>
      </w:r>
      <w:r>
        <w:rPr>
          <w:lang w:val="ru-RU"/>
        </w:rPr>
        <w:t xml:space="preserve"> </w:t>
      </w:r>
      <w:r>
        <w:rPr/>
        <w:t>Yu</w:t>
      </w:r>
      <w:r>
        <w:rPr>
          <w:lang w:val="ru-RU"/>
        </w:rPr>
        <w:t xml:space="preserve">. </w:t>
      </w:r>
      <w:r>
        <w:rPr>
          <w:lang w:val="en-GB"/>
        </w:rPr>
        <w:t>Irkhin, Mikhail I. Katsnelson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 xml:space="preserve">     </w:t>
      </w:r>
      <w:r>
        <w:rPr>
          <w:lang w:val="en-GB"/>
        </w:rPr>
        <w:t>Wings of the Phoenix. An Introduction to Quantum Mythophysic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 xml:space="preserve">     </w:t>
      </w:r>
      <w:r>
        <w:rPr>
          <w:lang w:val="en-GB"/>
        </w:rPr>
        <w:t>The  authors,  both distinguished theoretical physicists,  discuss  the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philosophical and ethical  problems of  modern science. In  particular, they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attempt to find a correspondence between concepts of spiritual teachings and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the scientific  worldview,  and to consider Ultimate  Reality as  a  quantum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reality  where classical notions breakdown. To this end  they  use  both the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canonical  texts  of  different  religions  and  modern   works  in  quantum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mechanics, as well as numerous poetical  illustrations. A review of biblical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and indo-buddhistic  traditions is  presented.  Various connections  between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science  and  developments  in  psychology,  theology  and  linguistics  are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investigated.  Commentaries  on  sacred   texts  are  given   in   terms  of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«quantum mythology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 xml:space="preserve">     </w:t>
      </w:r>
      <w:r>
        <w:rPr>
          <w:lang w:val="en-GB"/>
        </w:rPr>
        <w:t>A number of  problems are  treated  which are typical  for contemporary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philosophy of science such as the EPR (Einstein-- Podolsky-- Rosen) and Zeno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paradoxes,  Schroedinger's  cat,  Bohr's  complementary  principle  and  the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structure  of scientific  language. Besides  that, the authors consider  the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difference  between computer «thinking» and human  consciousness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and  more  general  «traditional» issues  such  as  freedom  and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causality, time  and  eternity,  sin  and salvation, entropy and  death, the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world  of humans and the World of God,  female and male  symbols, scripture,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and creation. Ethical  and axiological problems connected with the impact of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modern science on the  individual are  discussed, as  are the  personal  and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social aspects of gaining spiritual experience and intellectual progress for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scientists. New  interpretations of mythological and poetical symbols  might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be of interest for humanitarian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 xml:space="preserve">     </w:t>
      </w:r>
      <w:r>
        <w:rPr>
          <w:lang w:val="en-GB"/>
        </w:rPr>
        <w:t>The book  can be  useful and facilitate  spiritual  growth  for  a wide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circle of readers who seek truth  in any form,  or are simply  interested in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en-GB"/>
        </w:rPr>
        <w:t>modern science  and its relations  to  psychology, art and  religion or just</w:t>
      </w:r>
    </w:p>
    <w:p>
      <w:pPr>
        <w:pStyle w:val="Normal"/>
        <w:bidi w:val="0"/>
        <w:ind w:left="0" w:right="0" w:hanging="0"/>
        <w:jc w:val="both"/>
        <w:rPr/>
      </w:pPr>
      <w:r>
        <w:rPr/>
        <w:t>open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</w:t>
      </w:r>
      <w:r>
        <w:rPr/>
        <w:t>knowledge</w:t>
      </w:r>
      <w:r>
        <w:rPr>
          <w:lang w:val="ru-RU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Подготовка бумажной и электронной версий: А. В. Зарубин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7" w:right="1559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7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7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7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de-DE" w:eastAsia="de-DE" w:bidi="hi-IN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Arial" w:hAnsi="Arial"/>
      <w:b/>
      <w:sz w:val="34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Endnote">
    <w:name w:val="Endnote"/>
    <w:basedOn w:val="DefaultParagraphFont"/>
    <w:qFormat/>
    <w:rPr>
      <w:sz w:val="24"/>
    </w:rPr>
  </w:style>
  <w:style w:type="character" w:styleId="EndnoteCharacters">
    <w:name w:val="Endnote Characters"/>
    <w:qFormat/>
    <w:rPr>
      <w:sz w:val="20"/>
      <w:vertAlign w:val="superscript"/>
    </w:rPr>
  </w:style>
  <w:style w:type="character" w:styleId="EndnoteAnchor">
    <w:name w:val="Endnote Reference"/>
    <w:rPr>
      <w:sz w:val="20"/>
      <w:vertAlign w:val="superscript"/>
    </w:rPr>
  </w:style>
  <w:style w:type="character" w:styleId="Footnote">
    <w:name w:val="Footnote"/>
    <w:basedOn w:val="DefaultParagraphFont"/>
    <w:qFormat/>
    <w:rPr>
      <w:sz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Contents1">
    <w:name w:val="TOC 1"/>
    <w:basedOn w:val="Normal"/>
    <w:next w:val="Normal"/>
    <w:pPr>
      <w:ind w:left="720" w:hanging="430"/>
    </w:pPr>
    <w:rPr/>
  </w:style>
  <w:style w:type="paragraph" w:styleId="Contents2">
    <w:name w:val="TOC 2"/>
    <w:basedOn w:val="Normal"/>
    <w:next w:val="Normal"/>
    <w:pPr>
      <w:ind w:left="1440" w:hanging="430"/>
    </w:pPr>
    <w:rPr/>
  </w:style>
  <w:style w:type="paragraph" w:styleId="Contents3">
    <w:name w:val="TOC 3"/>
    <w:basedOn w:val="Normal"/>
    <w:next w:val="Normal"/>
    <w:pPr>
      <w:ind w:left="2160" w:hanging="430"/>
    </w:pPr>
    <w:rPr/>
  </w:style>
  <w:style w:type="paragraph" w:styleId="LowerRomanList">
    <w:name w:val="Lower Roman List"/>
    <w:basedOn w:val="Normal"/>
    <w:qFormat/>
    <w:pPr>
      <w:ind w:left="720" w:hanging="430"/>
    </w:pPr>
    <w:rPr/>
  </w:style>
  <w:style w:type="paragraph" w:styleId="NumberedHeading1">
    <w:name w:val="Numbered Heading 1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de-DE" w:eastAsia="de-DE" w:bidi="hi-IN"/>
    </w:rPr>
  </w:style>
  <w:style w:type="paragraph" w:styleId="Contents4">
    <w:name w:val="TOC 4"/>
    <w:basedOn w:val="Normal"/>
    <w:next w:val="Normal"/>
    <w:pPr>
      <w:ind w:left="2880" w:hanging="430"/>
    </w:pPr>
    <w:rPr/>
  </w:style>
  <w:style w:type="paragraph" w:styleId="DiamondList">
    <w:name w:val="Diamond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de-DE" w:eastAsia="de-DE" w:bidi="hi-IN"/>
    </w:rPr>
  </w:style>
  <w:style w:type="paragraph" w:styleId="NumberedList">
    <w:name w:val="Numbered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de-DE" w:eastAsia="de-DE" w:bidi="hi-IN"/>
    </w:rPr>
  </w:style>
  <w:style w:type="paragraph" w:styleId="TriangleList">
    <w:name w:val="Triangle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de-DE" w:eastAsia="de-DE" w:bidi="hi-IN"/>
    </w:rPr>
  </w:style>
  <w:style w:type="paragraph" w:styleId="NumberedHeading3">
    <w:name w:val="Numbered Heading 3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de-DE" w:eastAsia="de-DE" w:bidi="hi-IN"/>
    </w:rPr>
  </w:style>
  <w:style w:type="paragraph" w:styleId="UpperRomanList">
    <w:name w:val="Upper Roman List"/>
    <w:basedOn w:val="NumberedList"/>
    <w:qFormat/>
    <w:pPr>
      <w:ind w:left="720" w:hanging="430"/>
    </w:pPr>
    <w:rPr/>
  </w:style>
  <w:style w:type="paragraph" w:styleId="HeartList">
    <w:name w:val="Heart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de-DE" w:eastAsia="de-DE" w:bidi="hi-IN"/>
    </w:rPr>
  </w:style>
  <w:style w:type="paragraph" w:styleId="BoxList">
    <w:name w:val="Box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de-DE" w:eastAsia="de-DE" w:bidi="hi-IN"/>
    </w:rPr>
  </w:style>
  <w:style w:type="paragraph" w:styleId="UpperCaseList">
    <w:name w:val="Upper Case List"/>
    <w:basedOn w:val="NumberedList"/>
    <w:qFormat/>
    <w:pPr>
      <w:ind w:left="720" w:hanging="430"/>
    </w:pPr>
    <w:rPr/>
  </w:style>
  <w:style w:type="paragraph" w:styleId="BulletList">
    <w:name w:val="Bullet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de-DE" w:eastAsia="de-DE" w:bidi="hi-IN"/>
    </w:rPr>
  </w:style>
  <w:style w:type="paragraph" w:styleId="HandList">
    <w:name w:val="Hand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de-DE" w:eastAsia="de-DE" w:bidi="hi-IN"/>
    </w:rPr>
  </w:style>
  <w:style w:type="paragraph" w:styleId="ContentsHeader">
    <w:name w:val="Contents Header"/>
    <w:basedOn w:val="Normal"/>
    <w:next w:val="Normal"/>
    <w:qFormat/>
    <w:pPr>
      <w:spacing w:before="240" w:after="119"/>
      <w:jc w:val="center"/>
    </w:pPr>
    <w:rPr>
      <w:rFonts w:ascii="Arial" w:hAnsi="Arial"/>
      <w:b/>
      <w:sz w:val="32"/>
    </w:rPr>
  </w:style>
  <w:style w:type="paragraph" w:styleId="TickList">
    <w:name w:val="Tick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de-DE" w:eastAsia="de-DE" w:bidi="hi-IN"/>
    </w:rPr>
  </w:style>
  <w:style w:type="paragraph" w:styleId="LowerCaseList">
    <w:name w:val="Lower Case List"/>
    <w:basedOn w:val="NumberedList"/>
    <w:qFormat/>
    <w:pPr>
      <w:ind w:left="720" w:hanging="430"/>
    </w:pPr>
    <w:rPr/>
  </w:style>
  <w:style w:type="paragraph" w:styleId="BlockText">
    <w:name w:val="Block Text"/>
    <w:basedOn w:val="Normal"/>
    <w:qFormat/>
    <w:pPr>
      <w:spacing w:before="0" w:after="119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de-DE" w:eastAsia="de-DE" w:bidi="hi-IN"/>
    </w:rPr>
  </w:style>
  <w:style w:type="paragraph" w:styleId="StarList">
    <w:name w:val="Star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de-DE" w:eastAsia="de-DE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32</Words>
  <Characters>518960</Characters>
  <CharactersWithSpaces>448765</CharactersWithSpaces>
  <Company>organis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22:02:00Z</dcterms:created>
  <dc:creator>name</dc:creator>
  <dc:description/>
  <dc:language>en-US</dc:language>
  <cp:lastModifiedBy/>
  <cp:lastPrinted>2005-08-15T22:10:00Z</cp:lastPrinted>
  <dcterms:modified xsi:type="dcterms:W3CDTF">2005-08-15T2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me</vt:lpwstr>
  </property>
</Properties>
</file>